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T-2, Offshore of Kewalo Landfill (Station A) on 28 August 1998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mansia glomer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agora tetraspori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eptastrea purpur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Tripneustes grati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32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0 to 18.2 m; mean coral coverage is 49.0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58:00Z</dcterms:created>
  <dc:creator>Patrick Caldwell</dc:creator>
  <dc:description/>
  <dc:language>en-US</dc:language>
  <cp:lastModifiedBy>Patrick Caldwell</cp:lastModifiedBy>
  <dcterms:modified xsi:type="dcterms:W3CDTF">2000-06-14T21:59:00Z</dcterms:modified>
  <cp:revision>1</cp:revision>
  <dc:subject/>
  <dc:title>TABLE 3</dc:title>
</cp:coreProperties>
</file>