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4. Summary of Physical Measurements Made at Each of Three Locations in the Vicinity of the Transect Pairs on 6 December 1991, 22 December 1992, 9 September 1993, 14 October 1994, 26 September 1995, 21 November 1996, 15 August 1997, and 28 August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 DECEMBER 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5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8.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5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 DECEMBER 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5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 SEPTEMBER 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3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1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 OCTOBER 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35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2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 SEPTEMBER 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5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5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before="0" w:after="8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4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 NOVEMBER 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15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5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45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AUGUST 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2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 AUGUST 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ewalo Landf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2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&gt;18.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alihi Entrance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ef Run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30 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2.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7</w:t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7</w:t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05:00Z</dcterms:created>
  <dc:creator>Patrick Caldwell</dc:creator>
  <dc:description/>
  <dc:language>en-US</dc:language>
  <cp:lastModifiedBy>Patrick Caldwell</cp:lastModifiedBy>
  <dcterms:modified xsi:type="dcterms:W3CDTF">2000-06-14T22:06:00Z</dcterms:modified>
  <cp:revision>1</cp:revision>
  <dc:subject/>
  <dc:title>TABLE 4</dc:title>
</cp:coreProperties>
</file>