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</w:t>
      </w:r>
      <w:r>
        <w:rPr/>
        <w:t>. Summary of Biological Observations Made at Transect T-1, Offshore of Kewalo Landfill (Station A) on 28 August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Polysiphoni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0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4 to 18.2 m; mean coral coverage is 23.1% (quadrat method)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37:00Z</dcterms:created>
  <dc:creator>Patrick Caldwell</dc:creator>
  <dc:description/>
  <dc:language>en-US</dc:language>
  <cp:lastModifiedBy>Patrick Caldwell</cp:lastModifiedBy>
  <dcterms:modified xsi:type="dcterms:W3CDTF">2000-06-14T20:37:00Z</dcterms:modified>
  <cp:revision>1</cp:revision>
  <dc:subject/>
  <dc:title>TABLE 1</dc:title>
</cp:coreProperties>
</file>