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5</w:t>
      </w:r>
      <w:r>
        <w:rPr/>
        <w:t xml:space="preserve">. Summary of Biological Observations Made at Transect T-3, East of the Kalihi Entrance Channel (Station B, about 2.2 km Offshore of Mokauea Island in Keehi Lagoon) on 13 October 1994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Tolypiocladia glomerul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Halimeda opunt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lakortis simpl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t Co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verril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7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Platyhelminth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/>
              <w:t>Polyclad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Aniculus strig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Holothuria a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27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4.6 to 15 m; mean coral coverage is 1.6% (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0:16:00Z</dcterms:created>
  <dc:creator>Patrick Caldwell</dc:creator>
  <dc:description/>
  <dc:language>en-US</dc:language>
  <cp:lastModifiedBy>Patrick Caldwell</cp:lastModifiedBy>
  <dcterms:modified xsi:type="dcterms:W3CDTF">2000-06-14T20:16:00Z</dcterms:modified>
  <cp:revision>1</cp:revision>
  <dc:subject/>
  <dc:title>TABLE 5</dc:title>
</cp:coreProperties>
</file>