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T-5, Approximately 760 m Offshore of the Honolulu International Airport Reef Runway (Station C) on 21 November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yphastrea ocel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itra pap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9.1 to 11.0 m; mean coral coverage is 3.7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17:00Z</dcterms:created>
  <dc:creator>Patrick Caldwell</dc:creator>
  <dc:description/>
  <dc:language>en-US</dc:language>
  <cp:lastModifiedBy>Patrick Caldwell</cp:lastModifiedBy>
  <dcterms:modified xsi:type="dcterms:W3CDTF">2000-06-14T21:17:00Z</dcterms:modified>
  <cp:revision>1</cp:revision>
  <dc:subject/>
  <dc:title>TABLE 7</dc:title>
</cp:coreProperties>
</file>