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5</w:t>
      </w:r>
      <w:r>
        <w:rPr/>
        <w:t xml:space="preserve">. Summary of Biological Observations Made at Transect T-3, East of the Kalihi Entrance Channel (Station B, about 2.2 km Offshore of Mokauea Island in Ke‘ehi Lagoon) on 28 August 1998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yngbya majusc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lakortis simpl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Chondrosia chucal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Anthelia edmondson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alythoa tuberculo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il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7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396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livi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Vermiliopsis</w:t>
            </w:r>
            <w:r>
              <w:rPr/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inckia dipl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seudoboletia indian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Specie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Individual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74 g/m</w:t>
            </w:r>
            <w:r>
              <w:rPr>
                <w:sz w:val="14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4.6 to 15.0 m; mean coral coverage is 2.5% (quadrat method).</w:t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08:00Z</dcterms:created>
  <dc:creator>Patrick Caldwell</dc:creator>
  <dc:description/>
  <dc:language>en-US</dc:language>
  <cp:lastModifiedBy>Patrick Caldwell</cp:lastModifiedBy>
  <dcterms:modified xsi:type="dcterms:W3CDTF">2000-06-14T22:08:00Z</dcterms:modified>
  <cp:revision>1</cp:revision>
  <dc:subject/>
  <dc:title>TABLE 5</dc:title>
</cp:coreProperties>
</file>