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T</w:t>
      </w:r>
      <w:r>
        <w:rPr>
          <w:smallCaps/>
        </w:rPr>
        <w:t>able</w:t>
      </w:r>
      <w:r>
        <w:rPr/>
        <w:t xml:space="preserve"> 8. Summary of Biological Observations Made at Transect T-6, Approximately 840 m Offshore of Honolulu Airport Reef Runway (Station C), 8 September 1993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.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6.8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/>
      </w:pPr>
      <w:r>
        <w:rPr/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ardanus de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/>
      </w:pPr>
      <w:r>
        <w:rPr/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29 Specie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247 Individual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Estimated Standing Crop = 79 g/m</w:t>
            </w:r>
            <w:r>
              <w:rPr>
                <w:sz w:val="1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; counts of diurnally exposed macroinvertebrates are given in Part II, and a summary of the fish census is given in Part III. Water depth ranges from 10.7 to 11.6 m; mean coral coverage is 5.2% (quadrat method).</w:t>
            </w:r>
          </w:p>
        </w:tc>
      </w:tr>
    </w:tbl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9:44:00Z</dcterms:created>
  <dc:creator>Patrick Caldwell</dc:creator>
  <dc:description/>
  <dc:language>en-US</dc:language>
  <cp:lastModifiedBy>Patrick Caldwell</cp:lastModifiedBy>
  <dcterms:modified xsi:type="dcterms:W3CDTF">2000-06-14T19:44:00Z</dcterms:modified>
  <cp:revision>1</cp:revision>
  <dc:subject/>
  <dc:title>TABLE 8</dc:title>
</cp:coreProperties>
</file>