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6</w:t>
      </w:r>
      <w:r>
        <w:rPr/>
        <w:t>. Summary of Biological Observations Made at Transect T-4, East of the Kalihi Entrance Channel (Station B, about 2.2 km Offshore of Mokauea Island in Ke‘ehi Lagoon) on 28 August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7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396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iculus strig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metra mathae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Tripneustes gratil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peci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Individual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42 g/m</w:t>
            </w:r>
            <w:r>
              <w:rPr>
                <w:sz w:val="1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3.7 to 14.0 m; mean coral coverage is 9.3% (quadrat method).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09:00Z</dcterms:created>
  <dc:creator>Patrick Caldwell</dc:creator>
  <dc:description/>
  <dc:language>en-US</dc:language>
  <cp:lastModifiedBy>Patrick Caldwell</cp:lastModifiedBy>
  <dcterms:modified xsi:type="dcterms:W3CDTF">2000-06-14T22:09:00Z</dcterms:modified>
  <cp:revision>1</cp:revision>
  <dc:subject/>
  <dc:title>TABLE 6</dc:title>
</cp:coreProperties>
</file>