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NL/CDIAC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P-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ARBON DIOXIDE, HYDROGRAPHIC, AND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 IN THE SOUTHWEST PACIFIC DURING AUSTRAL AUT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: RESULTS FROM NOAA/PMEL CGC-90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lyn F. Lamb and Richard A. F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Marine Environment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oyd Moore and Donald K. A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ic Oceanographic and Meteorologic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ami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Alexander Koz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Dioxide Information Analysi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Ridg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Ridge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Scien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o. 4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blished: 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Change Re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Scien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 of Health and Environmen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epartme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 Activity Number KP 05 02 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 Dioxide Information Analysi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RIDG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Ridge, Tennessee 37831-6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HEED MARTIN ENERGY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DEPARTMENT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contract DE-AC05-84OR2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b, M. F., R. A. Feely, L. Moore, and D. K. Atwood.  1995.  Total Carbon Diox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drographic, and Nitrate Measurements in the Southwest Pacific during Austral Aut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:  Results from NOAA/PMEL CGC-90 Cruise. ORNL/CDIAC-84, NDP-052. 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oxide Information Analysis Center, Oak Ridge National Laboratory, Oak Ridge, Tennessee. doi: 10.3334/CDIAC/otg.ndp0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pport of the National Oceanic and Atmospheric Administration (NOAA) Cli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Change (C&amp;GC) Program, Pacific Marine Environmental Laboratory (PMEL)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easuring the growing burden of greenhouse gases in the thermocline wa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Ocean since 1980.  Collection of data at a series of hydrographic stations along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 W during austral autumn of 1990 was designed to enhance understanding of th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n burden of chlorofluorocarbons and carbon dioxide in the thermocline wate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expedition in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presents the procedures and methods used to obtain total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CO2), hydrographic, and nitrate data during the NOAA/PMEL research vessel (R/V) Mal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rige CGC-90 Cruise.  Data were collected along two legs; sampling for Leg 1 bega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W from 15 S to 60 S, then angled northwest toward New Zealand across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Current.  Leg 2 included a reoccupation of some stations between 30 S and 15 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W and measurements from 15 S to 5 N along 170 W.  Along the cruise track 68 C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were occupied for collection of chemical and hydrographic data.  The follo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 summarizes the TCO2, salinity, temperature, and nitrate measurements from 63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potential density and potential temperature were calculated from the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CO2 concentration in seawater samples was measured using a coulometric/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(Models 5011 and 5030, respectively) originated by Ken Johnson (Johnson et al.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).  Throughout the cruise, the accuracy was determined to be within 0.15%, and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ithin 0.12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AA/PMEL R/V Malcolm Baldrige CGC-90 Cruise data set is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as a numeric data package (NDP) from the Carbon Dioxide Information Analysi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DP consists of two oceanographic data files, two FORTRAN 77 data retrieval routin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ocumentation  file, and this printed documentation, which describes the contents and forma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s well as the procedures and methods used to obta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words:   carbon dioxide; nitrate; hydrographic measurements; carbon cycle; Pacific Oce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activity is rapidly changing the composition of the earth's atmosphere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house warming effect from excess carbon dioxide (CO2) and other trace gas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uorocarbons, methane, and nitrous oxide.  Combined, these gases play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the earth's climate due to the increased trapping of outgoing infrared radi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has a large potential for significantly altering the world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anthropogenic CO2 that has been released into the atmosphere, only about hal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there; it is the  missing  CO2 for which the global ocean is considered to be a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k.  Understanding the assimilation process is critical in determining the moderating r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s will play in delaying and damping the greenhouse warming predicted in th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des.  Our goal is to help provide quantitative answers to the ways in which the oc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nd assimilate the excess CO2, so that we can better predict the ocean's role i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sponse to these concerns, the Pacific Marine Environmental Laboratory (P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ucted Cruise CGC-90 to the southwest Pacific onboard the research vessel (R/V) Malc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rige under the sponsorship of the Climate and Global Change Program(C&amp;GC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Oceanic and Atmospheric Administration (NOAA).  Chemical and hydro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68 CTD stations were collected along the cruise track.  Several trac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d during the cruise, including chlorofluorocarbons, helium, tritium, total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CO2), 13C, pH, nutrients, salinities and oxygens.  The following data report summa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O2, salinity, temperature, and nitrate data from 63 stations of this cr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SCRIPTION OF THE 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1 R/V Malcolm Baldrige Technica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/V Malcolm Baldrige (previously Researcher r103) is owned by the U.S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erce and operated by NOAA.  The basic features of the vessel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of registration:   Miami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gn:              W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:              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ed:               October 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ed:              June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issioned:           October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gth                  84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am                    1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ft                   5.6 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ss tons              280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wer                   3200 h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ximum speed           15.0 kno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ise speed            13.0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nel:              crew: 36; scientists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on Equipment:   Radar Loran SatNav Gyro Do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ll:                   welded steel (ice-strength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nes:                 Stern, Mid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NOAA/PMEL CGC-90 Crui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is the crui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Name:   Malcolm Bald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uise/Leg:  CGC-90/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:    Southwest Pacific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:       February 22 - April 1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articip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ef Scientist:           David Wisegarver, NOAA/P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Manager:           Richard F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CO2:                 Marilyn Lamb-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ette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D:                       Linda Man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risty McTag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uerite McC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a Gre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ff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linity:                  Survey Department of NOAA R/V Malcolm Baldrig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trate:                   Lloy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 A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upport:          Cathy Co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Brief Crui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uise track for Leg 1 of CGC-90 started at 15 S/170 W and proceeded sout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idional line; after reaching 60 S, it angled northwest, crossing the Wester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nd ending in New Zealand.   The cruise track for Leg 2 crossed the Kermadec T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 reoccupation of selected stations between 30 S and 15 S on 170 W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ions along the meridional line crossing the equator, to 5 N (Table A-1 in Appendix 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 2 through 7 were sampled using a 24-position rosette package equipped with 10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kin bottles, and a Neil Brown (Mark III) CTD sampling system.  While occupy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 the CTD cable parted, and the equipment package was lost.  Subsequently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(Stations 9 through 68) were sampled using a spare 12-position rosette with 10-L Ni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s and Neil Brown (Mark III) CTD sampling system.  Multiple casts were performed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s to ensure high density sample profiles.  Occasionally while at the most extreme latit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deteriorated and prevented the occupation of some stations.  Several stations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Leg 1 were reoccupied on Leg 2 for data quality che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moorings were retrieved, and two deployed at the 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SCRIPTION OF VARIABL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tation consisted of the lowering of a CTD/rosette package, upon which 10-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kin bottles were suspended.  Pressure, temperature, and CTD salinities for the tabu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taken from the calibrated CTD data.  The discrete water samples were dra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kin bottles upon retrieval of the rosette on deck.  Samples were collected for analy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, chlorofluorocarbons (CFCs), helium, tritium (Leg 1 only), TCO2, 13C, pH (Leg 1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rients, and salinity.  In addition, underway partial pressure of CO2 (pCO2) w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the cruise.  This report addresses the temperature, salinity, TCO2, and nitr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D data were collected using a Neil Brown (Mark III) Instrument System. 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, and conductivity were recorded on the downtrace, and the discrete water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ollected on the upcast with an electronically fired rosette sampler.  The bottle sal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were analyzed with a Guideline Autosal, which was calibrat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's run with a vial of Wormley standard seawater, and again after each case of samp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d with another vial.  An accuracy of 0.002 Practical Salinity Scale (PSS) and a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0.001 PSS were achieved.  A more detailed description of the CTD data process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as a NOAA Data Report (McTaggart et al,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trient analyses included nitrate, silicate, and phosphate.  Due to accuracy an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for silicate and phosphate, only nitrate data are included i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trate samples were collected from each Niskin bottle in aged 60-mL linear poly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s and analyzed for dissolved inorganic nitrate (NO3--N).  Analyses we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s from all CTD casts with a five-channel Technicon Auto-Analyzer (AA-II) aboard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tical procedures and methodologies used in the analysis of nitrate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by Armstrong et al. (1967), with modifications described in Atlas et al. (1971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chnicon Corporation (1977) technical report.  The detection limit for nitrate was 0.39 umol/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tandard deviation of  0.1 umol/kg.  The precision of duplicate measurements was  0.2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scale.  The accuracy was assumed to be 1% because no absolute standards we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ate measurements are reported in umol/kg at 1 atm and an assumed laboratory temper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C.  Calibration standards ranged between 0 and 30 umol/kg; therefore, only samples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ion range are reported in Appendix B a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retrieval of the CTD-rosette package on deck, samples for TCO2 were collected in 500-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s-stoppered bottles and poisoned with 0.5 mL of saturated HgCl2 solution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oxidation of organic matter prior to analysis.  The samples were analyz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ossible, but always within 24 h afte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ulometric technique for TCO2 analyses in seawater was originated by Ke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ohnson et al. 1985, 1987).  UIC, Inc. supplied the coulometic/extraction system (Models 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5030, respectively).  The following changes were made to the standard extraction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oth the pipet and seawater sample bottle were jacketed (the sample bottle wa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eted beaker) and were connected to a circulating bath set at 25 C.  2. Ultra-pure N2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arrier gas and sample delivery; prior to hook-up to glassware, the N2 was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-line NaOH (Malcosorb) scrubber to remove any CO2.  3. The condensing colum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irculating bath filled with antifreeze and run at 1 C.  4. An ORBO (activated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 from Supelco) tube was placed in-line between the glassware and titration cell to elimi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moisture.  5. Standardization of instrumentation was modified (as describ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).  The computer interfaced to the system was a Zenith ZBF-2339-BK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UIC was modified significantly, to accommodate our particular needs.  In coul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CO2, all carbonate species in seawater (CO2(aq), H2CO3, HCO3- and CO32-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CO2 by addition of excess acid.  The evolved CO2 is then moved into the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by N2 carrier gas where it is titrated potentiometrically by reacting quantita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anolamine to form hydroxyethyl carbamic acid; this is titrated with OH- ions electro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eduction of H2O at a platinum cath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2 + HO(CH2)2NH2 -- HO(CH2)2NHCOO- + 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g(s) -- Ag+ +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2O + e- -- 0.5H2(g) +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+ + OH- -- 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quivalence point is detected photometrically with thymolphthalein as an indi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solution is blue at the equivalence point of 10.5 pH and colorless at pH 9.3 after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2 in aqueous solutions.  CO2 drives down the pH and raises percent transmittance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is titrated, pH increases (hence, the blue color returns) and percent transmittance de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causing the titration current to pass from high to low to zero as the equivalen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d and sensed by the optical detector.  The CO2 level is calculated based on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lectricity required to reach the equivalence point and the time of passage.  The enti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from 8 to 11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lume of the pipet was ~ 50 mL, and was calibrated in the laboratory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uise.  The pipet was cleaned by drawing a 25% solution of NaOH into the cell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soak overnight.  This eliminated any organic film inside the pipet and ensured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.  Pipet calibrations were conducted to be within the measured pipet temperatur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ruise (24.5 C 25.5 C) utilizing a circulating bath.  Milli-Q water was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t in the exact manner that a liquid standard or seawater sample was handled.  The wa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 by N2 (flow rate is 200 mL/min) into a tared, ground-glass stoppered mixing fl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ined for an additional 5 s (monitored by a stop-watch) to allow the droplets of wa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vered; the flask was then immediately stoppered and weighed on a Mettler AE240 bal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15-20 samples were collected per experiment.  The following reference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rect the weighings:  1. Volume Properties of Ordinary Water.  2. Reductions of Weig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ir to Vacuo for Brass Weights and a Water Density of 1.00.  Density of air used was 0.0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emperature Correction for Glass Volumetric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ed volumes were then linearly regressed with temperature, and a calibratio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stablished (typical r2 = 0.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ott-Duran glass 500-mL bottles were annealed at 450 C for 1 h, then clea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hwasher with commercial grade dishwashing detergent.  Prior to collection of samples,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-glass stoppers were coated with Type M Apiezon g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id used to convert carbonate species to CO2 was a 1:10 solution of Baker reagent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3PO4.  All coulometric chemicals (cathode solution, anode solution, and KI) were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quid standards were made up in a 0.7 M solution of KCl.  The standards were trea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awater sample and were delivered through the pipet under the same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used was Na2CO3 (Ultrex, Lot 935113); the KCl was reagent grade from Mallinkr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2CO3 was prepared in the laboratory by baking at 260 270 C for 0.5 h, and desic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night.  The standards were weighed into pre cleaned ground-glass stoppered vials with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ing from 0.20 to 0.25 g.  They were immediately stored in an evacuated desiccator wit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gel until prepared.  The KCl was baked in a muffle furnace for 0.5 h at 260-270 C, and 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siccator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Cl solution and liquid standards were prepared in the following manner:  Milli-Q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iled in a 3-L boiling flask for 20 min to drive off CO2, then cooled overnight with a Na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attached to the neck of the flask.  A glove-box was purged with ultra-pure N2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min; in the glove box, the KCl was mixed with the CO2-free water in a clean 2-L volumetr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of this solution was stored in a 1-L sample bottle with siphon tube and clamp an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blank values for the KCl (see following discussion).  The other half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Na2CO3 in a 1-L volumetric.  After the standard equilibrated, it was poured into a 1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le with siphon tube and clamp.  This work was performed in an N2 environment in the g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Cl solution was analyzed to determine a mean blank for the standard.  Being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expose the KCl solution to the atmosphere, it was drawn into the pipet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.  When handled in this way, the KCl blank was very constant, usually with a m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6.0 +/- 0.3 ug C for an individual batch and an  over the cruise  mean of 6 +/- 1 u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s yielded a mean calibration factor of 99.6588% +/- 0.0600 (n =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ertified Reference Material (CRM) was prepared and bottled by Dr. Andrew Dick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ps Institution of Oceanography (SIO).  The TCO2 concentration of the C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to be 2020 +/- 0.009 umol/kg by manometric technique in the laboratory of Dr.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ling of the SIO.  Bottles of the CRM were taken on the cruise and analyzed frequ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accuracy and precision of the coulometric method; the results are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1.  Throughout the cruise, the accuracy was determined to be within 0.15%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was within 0.12%.  Replicates analyzed at three different stations throughout the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ed a precision of +/- 0.05%.  The reported TCO2 data have been correc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n accuracy to the CRM; the correction applied is +3 umol/kg TCO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 were analyzed with the same method as standards, that is, 4.5 mLs of aci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nsed into the reaction vessel, and 2-3 minutes were allowed to pass to purge CO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.  Following that, the pipet was rinsed twice with the sample, and the third fill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d for analysis.  The sample was emptied into the reaction vessel, and allowed to dr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5 seconds (monitored via stopwatch) to allow droplets of water to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1.  Certified Reference Material (batch 1) analyzed for total CO2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/V Malcolm Baldrige CGC-90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ate          TCO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umol/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Feb. 1990   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 Feb. 1990   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 Feb. 1990   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Mar. 1990  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Mar. 1990   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Mar. 1990   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Mar. 1990   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Mar. 1990   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Mar. 1990   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Mar. 1990  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Mar. 1990   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Mar. 1990   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 Mar. 1990   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 Mar. 1990   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 Mar. 1990   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 Mar. 1990   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 Mar. 1990   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 Mar. 1990   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Apr. 1990   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Apr. 1990   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Apr. 1990   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Apr. 1990   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Apr. 1990   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Apr. 1990   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Apr. 1990   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Apr. 1990   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an   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. Dev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ma-t and sigma-theta were calculated using standard UNESCO algorithms (Fofon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ard 1983), and the CTD measured in situ temperature and bottle salinities.  When no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ities were available or when they were defined as a questionable or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, CTD salinities were used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ATA CHECKS AND PROCESSING PERFORMED BY C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mportant part of the NDP process at the Carbon Dioxide Information Analysi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DIAC) involves the quality assurance (QA) of data before distribution.  Data rece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AC are rarely in a condition that would permit immediate distribution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.  To guarantee data of the highest possible quality, CDIAC conducts extensive QA re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s involve examining the data for completeness, reasonableness, and accurac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common objectives, these reviews are tailored to each data set, often requir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efforts.  In short, the QA process is a critical component in the value-add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supplying accurate, usable data for researc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ummarizes the data QA checks and processing performed by CDIA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btained during the NOAA/PMEL R/V Malcolm Baldrige CGC-90 Cruise in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se data were provided to CDIAC as two ASCII-formatted files and accompany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(NOAA Data Report ERL PMEL-42) (Lamb et al. 1993).  A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 code was written and used to reformat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check for obvious outliers all data were plotted by use of a PLOTNEST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Stewart C. Sutherland, of the Lamont-Doherty Earth Observator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a series of nested profiles, using the station number as an offset; the first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at the beginning, and subsequent stations are offset by a fixed inter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utliers were identified and flagged after consultation with the principal investig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generate a section profile plot of TCO2 concentrations along the 170 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ECT.C program written by Stewart C. Sutherland, LDEO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o identify  noisy  data and possible systematic methodological errors, property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for all parameters were generated, carefully examined, and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s from previous expeditions in the Southwest Pa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identify possible instrumentation drifts and methodological errors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omparison for reoccupied stations w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l variables were checked for values exceeding physical limits, such as sampl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that are greater than the given bottom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ion locations (latitudes and longitudes) and sampling dates were examined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maps and with cruise information supplied by Lamb et al. (199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designation for missing values, given as "-99.00"  in the original files,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999.9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HOW TO OBTAIN THE DATA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 base is available upon request in machine-readable form, free-of-char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AC.  CDIAC will also distribute subsets of the data base as needed.  It can be ac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track magnetic tape; 8-mm tape; 150-mB, quarter-inch tape cartridge; IBM-formatt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; or from CDIAC's anonymous File Transfer Protocol (FTP) area via Internet (se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elow).  Requests should include any specific media instructions (i.e., 1600 or 6250 B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ed or nonlabeled, ASCII or EBCDIC characters, and variable- or fixed-length records; 3.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5.25-inch floppy diskettes, high or low density; and 8200 or 8500 format 8-mm tape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 to access the data.  Magnetic tape requests not accompanied by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filled on 9-track, 6250 BPI, standard-labeled tapes with EBCDIC characters.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 Dioxide Information Analysi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Ridge National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Office Box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Ridge, Tennessee 37831-6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hone:             (615) 574-0390 or (615) 574-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                (615) 574-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:       INTERNET: CDIAC@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s can be also acquired from CDIAC's anonymous FTP account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 to cdiac.esd.ornl.gov (128.219.24.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"ftp" or "anonymous" as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your electronic mail address as the password (e.g., alex@alex.esd.ornl.go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 to the directory  "/pub/ndp05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quire the files using the FTP "get" or "mge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ld Wide Web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cdiac.esd.ornl.gov/cdia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, F. A. J., C. R. Stearns, and J. D. H. Strickland.  1967.  The measurement of up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sequent biological processes by means of the Technicon Auto-Analyze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ment.  Deep-Sea Res. 14:381-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las, E. L., J. C. Callaway, R. D. Tomlinson, L. I. Gordon, L. Barstow, and P. K. Park.  197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Practical Manual for Use of the Technicon Autoanalyzer Nutrient Analysis, revi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egon State University Technical Report 215, Reference No. 71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fonoff, N. P., and R. C. Millard, Jr.  1983.  Algorithms for computation of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of seawater.  UNESCO Technical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, K. M., A. E. King, and J. McN. Sieburth.  1985.  Coulometric TCO2 analyses for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ies; an introduction.  Mar. Chem. 16:61-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, K. M., P. J. Williams, L. Brandstrom, and J. McN. Sieburth.  1987.  Coulometric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bon analysis for marine studies:  automation and calibration.  Mar. Chem. 21:117-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Taggart K. E., D. Wilson, and L. J. Mangum.  1993.  CTD Measurements Collec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mate and Global Change Cruise along 170 N during February April 1990.  NOA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  URL-PMEL-44.  Pacific Marine Environmental Laboratory, Seattle, W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b M. F., R. A. Feely, L. Moore, and D. K. Atwood.  1993.  Total CO2 and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ments In the Southwest Pacific During Austral Autumn, 1990.  NOAA Dat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L PMEL-42.  Pacific Marine Environmental Laboratory, Seattle, W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on Industrial Systems.  1977.  Nitrate and nitrite in water and seawater.  Technico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zer II, Industrial Method No. 158 71W/A. Technicon Instrumen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rytown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SCO Technical Papers in Marine Science.  1991.  Reference Materials for Oceanic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oxide Measurement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ENT AND FORMAT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describes the content and format of each of the five files that comprise this 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ble 2).  Because CDIAC distributes the data set in several ways (e.g., via anonymous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ette,  and on 9-track magnetic tape), each of the five files is referenced by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 file name, which is given in lower-case, bold-faced type (e.g., ndp052.txt), and a fil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der of this section describes (or lists, where appropriate) the contents of ea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discussed in the order in which they appear on the magnetic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2.  Content, size, and format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umber, name,                Logical     File size    Block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scription                   records     in bytes     size  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------------------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dp052.txt:                             954        50,859      8,000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ruise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FORTRAN 7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al rout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oceano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inv.for:                          30         1,062      8,000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ORTRAN 77 dat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to read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c90sta.inv (Fil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gc90dat.for:                        36         1,368      8,000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ORTRAN 77 dat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 to read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gc90.dat (Fil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gc90sta.inv:                        63         3,906      4,100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ing of the station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pling dates, and s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 depths for ea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gc90.dat:                         1,224       134,640    16,000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drographic, carbon diox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itrate data from 63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_____        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                             2,307       191,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ndp052.txt (Fil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a detailed description of the data set,  the two FORTRAN 77 data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and the two oceanographic data files.  It exists primarily for the benefit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cquire this database as machine-readable data files from CDI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stainv.for (Fi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contains a FORTRAN 77 data retrieval routine to read and print cgc90sta.inv (File 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ing of this program.  For additional information regard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s, variable lengths, variable types, units, and codes, please see the descrip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c90sta.in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* This is a FORTRAN 77 retrieval code to read and print the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* file named "cgc90sta.inv" (File 4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GER  sta, cast, d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lat,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date*8, time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(unit=1, file='cgc90sta.i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(unit=2, file='pmel90sta.i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2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format (2X,'STANBR',1X,'CASTNBR',1X,'LATITUDE',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'LONGITUDE',6X,'DATE',4X,'TIME',3X,'DEPTH',/,18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'DEC.DEG',3X,'DEC.DEG',5X,'D/M/Y',5X,'GMT',7X,'M',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    CONTIN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(1, 10, end=999) sta, cast, lat, lon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format (6X, I2, 5X, I3, 2X, F7.3, 2X, F8.3, 2X, A8, 4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A4, 4X, 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2, 20) sta, cast, lat, lon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format (6X, I2, 5X, I3, 2X, F7.3, 2X, F8.3, 2X, A8, 4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A4, 4X, 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99   close(unit=1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uni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cgc90dat.for (Fil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a FORTRAN 77 data retrieval routine to read and print cgc90.dat (File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ing of this program. For additional information regard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, variable lengths, variable types, units, and codes, please see th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c9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*  This is a FORTRAN 77 data retrieval code to read and form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*  the file named "cgc90.dat" (File 5)                         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 sta, samp, qc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pres, temp, theta, ctdsal, botsal, sigma, sig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no3, t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(unit=1, file='cgc90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(unit=2, file='pmel90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2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format (3X,'STANBR',3X,'SAMPID',3X,'CTDPRS',2X,'CTDTEMP',4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'THETA',3X,'CTDSAL',3X,'BOTSAL',4X,'SIGMA',2X,'SIGMA-T',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'NITRATE',4X,'TCARB',3X'QC_FLAG',/,23X'DBAR',3X,'DEG(C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3X,'DEG(C)',6X,'PSS',6X,'PSS',4X,'THETA',11X,'UMOL/KG',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'UMOL/KG',/,56X,'*******',20X,'*******',2X,'*****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(1, 10,end=999) sta, samp, pres, temp, theta, ctd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otsal, sigma, sigmat, no3, tco2, qc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format (7X,I2,4X,I5,3X,F6.1,3X,F6.3,3X,F6.3,3X,F6.3,1X,F8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3X,F6.3,3X,F6.3,1X,F8.3,2X,F7.1,7X,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(2, 20) sta, samp, pres, temp, theta, ctd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otsal, sigma, sigmat, no3, tco2, qc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format (7X,I2,4X,I5,3X,F6.1,3X,F6.3,3X,F6.3,3X,F6.3,1X,F8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3X,F6.3,3X,F6.3,1X,F8.3,2X,F7.1,7X,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    close(uni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uni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cgc90sta.inv (Fil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station inventory information for each of 63 stations occup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V Malcolm Baldrige CGC-90 Cruise.  There is one entry for each station. Each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ion number, cast number, latitude, longitude, sampling date (day/month/year), sampl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unding depth of the station.  The file is sorted by station number and can be re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TRAN 77 code (contained in stainv.for, which is File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GER  sta, cast, d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lat,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date*8, time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(1, 10, end=999) sta, cast, lat, lon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format (6X, I2, 5X, I3, 2X, F7.3, 2X, F8.3, 2X, A8, 4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A4, 4X, 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in tabular form, the content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       Variable         Starting     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               type            width           column     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---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                    Numeric            2                7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                    Numeric            3               14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                      Numeric            7               19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                      Numeric            8               28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         Character           8               38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           Character           4               50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                      Numeric            4               58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  is the station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  is the cas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    is the latitude of the station (in decimal degre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s in the Southern Hemisphere have negative latit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    is the longitude of the station (in decimal degre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s in the Western Hemisphere have negative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is the date the station was sampled (day/month/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is the time the station was sampled (Greenwich Mean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    is the sounding depth of the station (in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5 cgc90.dat (File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provides hydrographic, carbon dioxide, and nitrate data for the 63 station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R/V Malcolm Baldrige CGC-90 Cruise in the Southwest Pacific.  Each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a station number, sample ID, CTD pressure, CTD temperature, potential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 salinity, bottle salinity, sigma-t, sigma-theta, nitrate, total CO2, and data quality fla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sorted by station number and pressure and can be read using the following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contained in cgc90dat.for, which is File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 sta, samp, qc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pres, temp, theta, ctdsal, botsal, sigma, sig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 no3, t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(1, 10,end=999) sta, samp, pres, temp, theta, ctd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otsal, sigma, sigmat, no3, tco2, qc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format (7X,I2,4X,I5,3X,F6.1,3X,F6.3,3X,F6.3,3X,F6.3,1X,F8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3X,F6.3,3X,F6.3,1X,F8.3,2X,F7.1,7X,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in tabular form, the content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        Variable         Starting     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               type            width           column      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                    Numeric            2                8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                     Numeric            5               14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                     Numeric            6               22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                    Numeric            6               31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ta                    Numeric            6               40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al                   Numeric            6               49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sal                   Numeric            8               56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ma                    Numeric            6               67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mat                   Numeric            6               76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3                      Numeric            8               83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o2                     Numeric            7               93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fl                     Numeric            3              107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     is the station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    is the sampl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    is the CTD pressure (in d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   is the CTD temperature (in deg.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ta   is the potential temperature (in deg.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dsal  is the CTD salinity (in P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sal* is the bottle salinity (in P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ma   is sigma-theta (in sigma un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mat  is sigma-t (in sigma uni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3*    is the nitrate concentration (in umol/k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o2*   is the total carbon dioxide concentration (in umol/k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fl    is an 3-digit variable that contains data quality flag codes for parameter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n asterisk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y flags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=  Acceptable measur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=  Questionable measur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        =  Not re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          =  Sample not drown for this measurement from this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VERIFICATION OF DATA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iles contained in this numeric data package can be read by using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data retrieval programs provided.  Users should visually examine each data file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were correctly transported to their systems.  To facilitate the visual inspec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listings of each data file are provided in Tables 3 and 4.  Each of these tabl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last five lines of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3.  Partial listing of  cgc90sta.inv  (Fil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ve lines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-15.001  -170.005  24/02/90    0151    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-16.472  -169.993  24/02/90    1238    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-18.003  -170.007  24/02/90    2149    4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7  -20.012  -169.993  25/02/90    2049    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10  -21.992  -169.997  26/02/90    1300    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ive lines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  105    0.000  -170.001  11/04/90    1400    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     106    0.500  -170.005  11/04/90    1837    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6     107    1.001  -170.005  11/04/90    2145    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7     108    2.005  -170.015  12/04/90    0308    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     109    5.001  -170.010  12/04/90    1655    7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4.  Partial listing of  cgc90.dat  (Fil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ve lines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222      3.0   28.197   28.196   35.525   35.527   22.72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729 -999.900   -999.9     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110      3.6   28.214   28.213   35.531 -999.900   22.7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726    0.391   1954.7      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109     18.2   28.152   28.147   35.531 -999.900   22.7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746 -999.900   2047.9      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108     39.0   28.043   28.034   35.522   35.527   22.78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779    0.391   1966.5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     219     47.7   27.715   27.704   35.521   35.513   22.87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876    0.391   -999.9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ive lines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8    10945    196.6   14.442   14.413   34.595   34.613   25.8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795   18.641   2124.9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8    10953    295.9    9.985    9.951   34.668   34.661   26.6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690 -999.900   2222.9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8    10943    496.6    7.978    7.927   34.611 -999.900   26.97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972 -999.900   2263.0      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8    10942    695.1    6.208    6.145   34.558   34.553   27.1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173 -999.900   2292.0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8    10941    996.9    4.493    4.413   34.568   34.564   27.3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387 -999.900   2310.1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IO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ppendix lists station inventory information for the 63 sites occupied during R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colm Baldrige CGC-90 Cruise in the Southwest Pacific.  The meanings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s in Table A-1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BR       is the station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NBR      is the cas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     is the latitude of the station (in decimal degrees). Stations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misphere have negative latit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TUDE    is the longitude of the station (in decimal degrees). Stations i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misphere have negative longit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is the sampling date (day/month/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     is the sampling time [Greenwich Mean Time (GM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       is the sounding bottom depth of each station (in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A.1.  Station  inventory information for the 63 sites occupi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/V Malcolm Baldrige CGC-90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BR CASTNBR LATITUDE LONGITUDE      DATE    TIME 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.DEG   DEC.DEG     D/M/Y     GMT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1-2  -15.001  -170.005  24/02/90    0151    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-16.472  -169.993  24/02/90    1238    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-18.003  -170.007  24/02/90    2149    4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5-7  -20.012  -169.993  25/02/90    2049    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9-10  -21.992  -169.997  26/02/90    1300    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11-13  -25.022  -170.015  27/02/90    1837    5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14-15  -27.053  -170.015  28/02/90    0952    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16-18  -30.005  -170.043  01/03/90    0441    5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19-21  -32.553  -170.052  02/03/90    0030    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22-24  -35.023  -170.010  02/03/90    2115    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25-26  -37.543  -170.037  03/03/90    1252    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27-29  -40.028  -170.028  04/03/90    0706    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30-31  -40.968  -170.483  04/03/90    1908    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      32  -41.490  -170.723  05/03/90    0041    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    33  -41.982  -170.983  05/03/90    0554    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  34-35  -42.478  -171.208  05/03/90    1225    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  36  -43.502  -170.853  05/03/90    1902    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     37  -43.985  -170.693  06/03/90    0054    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    38  -44.370  -170.328  06/03/90    0641    5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   39-41  -46.045  -170.001  06/03/90    2207    5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     42  -47.007  -170.013  07/03/90    0538    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  43-44  -48.022  -169.915  07/03/90    1509    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  45-47  -50.067  -170.070  08/03/90    0844  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7   48-49  -51.967  -169.985  09/03/90    0027    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   50-51  -56.768  -170.068  10/03/90    0612    4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   52-53  -60.010  -169.883  11/03/90    0502  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54-55  -55.997  -174.168  12/03/90    2212    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  56-57  -53.948  -176.158  13/03/90    1304    5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     58  -50.505  -179.395  15/03/90    0620    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      59  -49.492  -179.745  15/03/90    1420   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     60  -49.725  -179.998  16/03/90    0724    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     61  -49.848  -179.878  16/03/90    1146    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      62  -50.483  -179.357  18/03/90    0704    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      65  -34.648  -178.637  28/03/90    0948    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9      66  -32.497  -178.313  28/03/90    2141    5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 67  -32.510  -178.523  29/03/90    0237    4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1   68-69  -32.488  -178.767  29/03/90    1000    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2      70  -32.483  -178.502  29/03/90    1257    4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      71  -32.493  -178.297  29/03/90    1554    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   72-73  -32.510  -177.998  30/03/90    0029    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5   74-75  -32.490  -175.502  30/03/90    1642    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      76  -32.480  -171.478  31/03/90    1104    5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7      77  -30.000  -170.007  01/04/90    0233    5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8   78-80  -25.020  -170.030  02/04/90    0857    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   81-82  -22.507  -170.008  03/04/90    0042    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83-85  -20.025  -170.013  03/04/90    1926    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     86  -17.492  -170.005  04/04/90    0841    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2   87-89  -15.005  -170.007  05/04/90    0438    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3      90  -11.440  -169.608  05/04/90    2237    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      91  -10.102  -169.503  06/04/90    0700    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   92-93  -10.092  -170.000  06/04/90    1546    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      94  -10.088  -170.248  06/04/90    2053    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      95   -9.492  -170.213  07/04/90    0238    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8   96-98   -5.013  -170.020  08/04/90    0526    55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9      99   -2.005  -170.007  08/04/90    2116    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100   -0.995  -170.020  09/04/90    0244    5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     101   -0.498  -170.007  09/04/90    0605    5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 102-104    0.000  -170.020  09/04/90    0931    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     105    0.000  -170.001  11/04/90    1400    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     106    0.500  -170.005  11/04/90    1837    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6     107    1.001  -170.005  11/04/90    2145    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7     108    2.005  -170.015  12/04/90    0308    5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     109    5.001  -170.010  12/04/90    1655    71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