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914400" cy="682625"/>
            <wp:effectExtent l="0" t="0" r="0" b="0"/>
            <wp:wrapNone/>
            <wp:docPr id="1" name="O:\Jessica Don\GBRMPA logo bw2liund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:\Jessica Don\GBRMPA logo bw2liund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GBRMPA Coral Bleaching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571500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Appendix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Appendi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Take this form on your next visit to the reef to help you record your observations on coral bleaching</w:t>
        <w:br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75"/>
        <w:gridCol w:w="228"/>
        <w:gridCol w:w="484"/>
        <w:gridCol w:w="83"/>
        <w:gridCol w:w="850"/>
        <w:gridCol w:w="851"/>
        <w:gridCol w:w="141"/>
        <w:gridCol w:w="4253"/>
      </w:tblGrid>
      <w:tr>
        <w:trPr/>
        <w:tc>
          <w:tcPr>
            <w:tcW w:w="34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formation about you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17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r name: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hone: …………  Email: ………………                                                          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ation/vessel (if applicable)………………………..…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cle the category that best describes you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Reef visitor   Tourism Professional   Reef Guide   Reef Scientist QPWS Officer   Other (please describe)</w:t>
            </w:r>
            <w:r>
              <w:rPr>
                <w:rFonts w:cs="Arial" w:ascii="Arial" w:hAnsi="Arial"/>
                <w:sz w:val="20"/>
              </w:rPr>
              <w:t xml:space="preserve"> ……………………..…..</w:t>
            </w:r>
          </w:p>
        </w:tc>
      </w:tr>
      <w:tr>
        <w:trPr>
          <w:trHeight w:val="113" w:hRule="exact"/>
        </w:trPr>
        <w:tc>
          <w:tcPr>
            <w:tcW w:w="3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4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formation about the site you visited</w:t>
            </w:r>
          </w:p>
        </w:tc>
      </w:tr>
      <w:tr>
        <w:trPr>
          <w:trHeight w:val="113" w:hRule="exact"/>
        </w:trPr>
        <w:tc>
          <w:tcPr>
            <w:tcW w:w="3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609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or ID of reef: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arest Port/Marine Park Section:… … … … … … … … .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visit:………………………………...</w:t>
            </w:r>
          </w:p>
        </w:tc>
      </w:tr>
      <w:tr>
        <w:trPr>
          <w:trHeight w:val="113" w:hRule="exact"/>
        </w:trPr>
        <w:tc>
          <w:tcPr>
            <w:tcW w:w="3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3" w:hRule="exact"/>
        </w:trPr>
        <w:tc>
          <w:tcPr>
            <w:tcW w:w="3687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e name or description of section of reef visited (e.g. Stepping Stones; north-east point):…………………….</w:t>
              <w:br/>
              <w:t>……………………………………...………………………………………………………………………………………………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of habitat at site:</w:t>
            </w:r>
          </w:p>
        </w:tc>
      </w:tr>
      <w:tr>
        <w:trPr>
          <w:trHeight w:val="1273" w:hRule="atLeast"/>
        </w:trPr>
        <w:tc>
          <w:tcPr>
            <w:tcW w:w="36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210</wp:posOffset>
                      </wp:positionV>
                      <wp:extent cx="3441700" cy="6508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0" cy="650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"/>
                                    <w:gridCol w:w="280"/>
                                    <w:gridCol w:w="1290"/>
                                    <w:gridCol w:w="280"/>
                                    <w:gridCol w:w="281"/>
                                    <w:gridCol w:w="3002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Lago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Bommie fiel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exact"/>
                                    </w:trPr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Reef fl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Oth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exact"/>
                                    </w:trPr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Reef slop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pt;height:51.25pt;mso-wrap-distance-left:0pt;mso-wrap-distance-right:9pt;mso-wrap-distance-top:0pt;mso-wrap-distance-bottom:0pt;margin-top:2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280"/>
                              <w:gridCol w:w="1290"/>
                              <w:gridCol w:w="280"/>
                              <w:gridCol w:w="281"/>
                              <w:gridCol w:w="3002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t>Lagoon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t>Bommie fie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t>Reef flat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t>Reef slope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</w:trPr>
        <w:tc>
          <w:tcPr>
            <w:tcW w:w="3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4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Your observations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86360</wp:posOffset>
                      </wp:positionV>
                      <wp:extent cx="6280785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7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How much live coral was there at this site (please circle): 0%  1-10%   11-30%   31-50%  51-75%  76-10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4.55pt;height:18pt;mso-wrap-distance-left:9.05pt;mso-wrap-distance-right:9.05pt;mso-wrap-distance-top:0pt;mso-wrap-distance-bottom:0pt;margin-top:6.8pt;mso-position-vertical-relative:text;margin-left: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ow much live coral was there at this site (please circle): 0%  1-10%   11-30%   31-50%  51-75%  76-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BodyText2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lease indicate the 3 most common coral types in order of abundance (1=most common)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Brain                 </w:t>
              <w:tab/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ncrusting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mall Bushy 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lat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ft Coral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taghorn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th range of bleaching     Max……....metres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>What types of corals were bleached (select all relevant categories)?</w:t>
            </w:r>
          </w:p>
          <w:p>
            <w:pPr>
              <w:pStyle w:val="Normal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Brain                 </w:t>
              <w:tab/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ncrusting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mall Bushy 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lates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ft Coral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taghorn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……..metres</w:t>
            </w:r>
          </w:p>
        </w:tc>
      </w:tr>
      <w:tr>
        <w:trPr/>
        <w:tc>
          <w:tcPr>
            <w:tcW w:w="3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95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general, to what extent were the coral colonies bleached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1034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9"/>
            </w:tblGrid>
            <w:tr>
              <w:trPr/>
              <w:tc>
                <w:tcPr>
                  <w:tcW w:w="10349" w:type="dxa"/>
                  <w:tcBorders/>
                </w:tcPr>
                <w:p>
                  <w:pPr>
                    <w:pStyle w:val="Normal"/>
                    <w:spacing w:lineRule="auto" w:line="264"/>
                    <w:rPr/>
                  </w:pPr>
                  <w:r>
                    <w:rPr>
                      <w:rFonts w:eastAsia="Arial" w:cs="Arial" w:ascii="Arial" w:hAnsi="Arial"/>
                      <w:sz w:val="20"/>
                      <w:bdr w:val="single" w:sz="4" w:space="0" w:color="000000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Totally bleached white               </w:t>
                    <w:tab/>
                  </w:r>
                </w:p>
                <w:p>
                  <w:pPr>
                    <w:pStyle w:val="Normal"/>
                    <w:spacing w:lineRule="auto" w:line="264"/>
                    <w:rPr/>
                  </w:pPr>
                  <w:r>
                    <w:rPr>
                      <w:rFonts w:eastAsia="Arial" w:cs="Arial" w:ascii="Arial" w:hAnsi="Arial"/>
                      <w:sz w:val="20"/>
                      <w:bdr w:val="single" w:sz="4" w:space="0" w:color="000000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Pale (light brown or yellowish)</w:t>
                  </w:r>
                </w:p>
                <w:p>
                  <w:pPr>
                    <w:pStyle w:val="Normal"/>
                    <w:spacing w:lineRule="auto" w:line="264"/>
                    <w:rPr/>
                  </w:pPr>
                  <w:r>
                    <w:rPr>
                      <w:rFonts w:eastAsia="Arial" w:cs="Arial" w:ascii="Arial" w:hAnsi="Arial"/>
                      <w:sz w:val="20"/>
                      <w:bdr w:val="single" w:sz="4" w:space="0" w:color="000000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Bleached only on upper surface or branch tips</w:t>
                  </w:r>
                </w:p>
                <w:p>
                  <w:pPr>
                    <w:pStyle w:val="Normal"/>
                    <w:spacing w:lineRule="auto" w:line="264"/>
                    <w:rPr/>
                  </w:pPr>
                  <w:r>
                    <w:rPr>
                      <w:rFonts w:eastAsia="Arial" w:cs="Arial" w:ascii="Arial" w:hAnsi="Arial"/>
                      <w:sz w:val="20"/>
                      <w:bdr w:val="single" w:sz="4" w:space="0" w:color="000000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Other (describe below)</w:t>
                  </w:r>
                </w:p>
                <w:p>
                  <w:pPr>
                    <w:pStyle w:val="Normal"/>
                    <w:spacing w:lineRule="auto" w:line="288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much of the coral at this site was bleached?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None (0%)               </w:t>
              <w:tab/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Low (1-10%)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oderate (11-30%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High (31-50%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Very High (51-75%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xtreme (76-100%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49" w:type="dxa"/>
            <w:gridSpan w:val="9"/>
            <w:tcBorders/>
          </w:tcPr>
          <w:tbl>
            <w:tblPr>
              <w:tblW w:w="1034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  <w:gridCol w:w="812"/>
            </w:tblGrid>
            <w:tr>
              <w:trPr/>
              <w:tc>
                <w:tcPr>
                  <w:tcW w:w="1034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Detailed identity of bleached corals, if known.                                     </w:t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953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8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1623" w:hRule="atLeast"/>
              </w:trPr>
              <w:tc>
                <w:tcPr>
                  <w:tcW w:w="9537" w:type="dxa"/>
                  <w:tcBorders/>
                </w:tcPr>
                <w:p>
                  <w:pPr>
                    <w:pStyle w:val="Normal"/>
                    <w:spacing w:lineRule="exact" w:line="20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52070</wp:posOffset>
                            </wp:positionV>
                            <wp:extent cx="4043680" cy="927100"/>
                            <wp:effectExtent l="0" t="0" r="0" b="0"/>
                            <wp:wrapSquare wrapText="bothSides"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43680" cy="927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7"/>
                                          <w:gridCol w:w="280"/>
                                          <w:gridCol w:w="1534"/>
                                          <w:gridCol w:w="280"/>
                                          <w:gridCol w:w="280"/>
                                          <w:gridCol w:w="1555"/>
                                          <w:gridCol w:w="280"/>
                                          <w:gridCol w:w="281"/>
                                          <w:gridCol w:w="1567"/>
                                          <w:gridCol w:w="24"/>
                                        </w:tblGrid>
                                        <w:tr>
                                          <w:trPr>
                                            <w:trHeight w:val="252" w:hRule="atLeast"/>
                                          </w:trPr>
                                          <w:tc>
                                            <w:tcPr>
                                              <w:tcW w:w="28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Acropo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Faviida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67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 xml:space="preserve">Fungidae     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exact"/>
                                          </w:trPr>
                                          <w:tc>
                                            <w:tcPr>
                                              <w:tcW w:w="28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2" w:hRule="atLeast"/>
                                          </w:trPr>
                                          <w:tc>
                                            <w:tcPr>
                                              <w:tcW w:w="28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Lobophytu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Montipo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67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Pocillopo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exact"/>
                                          </w:trPr>
                                          <w:tc>
                                            <w:tcPr>
                                              <w:tcW w:w="28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2" w:hRule="atLeast"/>
                                          </w:trPr>
                                          <w:tc>
                                            <w:tcPr>
                                              <w:tcW w:w="28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Porite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Sarcopht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Seriatopor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exact"/>
                                          </w:trPr>
                                          <w:tc>
                                            <w:tcPr>
                                              <w:tcW w:w="28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1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2" w:hRule="atLeast"/>
                                          </w:trPr>
                                          <w:tc>
                                            <w:tcPr>
                                              <w:tcW w:w="287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4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Sinulari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Stylopho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18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  <w:t>Turbinari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3" w:hRule="exact"/>
                                          </w:trPr>
                                          <w:tc>
                                            <w:tcPr>
                                              <w:tcW w:w="28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1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ascii="Arial" w:hAnsi="Arial" w:cs="Arial"/>
                                                  <w:i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i/>
                                                  <w:i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18.4pt;height:73pt;mso-wrap-distance-left:0pt;mso-wrap-distance-right:9pt;mso-wrap-distance-top:0pt;mso-wrap-distance-bottom:0pt;margin-top:4.1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"/>
                                    <w:gridCol w:w="280"/>
                                    <w:gridCol w:w="1534"/>
                                    <w:gridCol w:w="280"/>
                                    <w:gridCol w:w="280"/>
                                    <w:gridCol w:w="1555"/>
                                    <w:gridCol w:w="280"/>
                                    <w:gridCol w:w="281"/>
                                    <w:gridCol w:w="1567"/>
                                    <w:gridCol w:w="24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Acrop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Faviida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 xml:space="preserve">Fungidae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exact"/>
                                    </w:trPr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Lobophyt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Montip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Pocillop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exact"/>
                                    </w:trPr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Pori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Sarcopht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Seriatopo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exact"/>
                                    </w:trPr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Sinula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Styloph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18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Turbinar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exact"/>
                                    </w:trPr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y further description of bleaching patterns? </w:t>
              <w:br/>
              <w:t>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9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9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>
      <w:color w:val="FFFFFF"/>
    </w:rPr>
  </w:style>
  <w:style w:type="character" w:styleId="WW8Num2z0">
    <w:name w:val="WW8Num2z0"/>
    <w:qFormat/>
    <w:rPr>
      <w:rFonts w:ascii="Palatino" w:hAnsi="Palatino" w:cs="Palatino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 Narrow" w:hAnsi="Arial Narrow" w:cs="Arial Narrow"/>
      <w:smallCaps/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6:27:00Z</dcterms:created>
  <dc:creator>Jessica Don</dc:creator>
  <dc:description/>
  <dc:language>en-US</dc:language>
  <cp:lastModifiedBy>alison</cp:lastModifiedBy>
  <cp:lastPrinted>2002-12-16T18:11:00Z</cp:lastPrinted>
  <dcterms:modified xsi:type="dcterms:W3CDTF">2002-12-16T08:12:00Z</dcterms:modified>
  <cp:revision>10</cp:revision>
  <dc:subject/>
  <dc:title>GBRMPA CORAL BLEACHING REPORT</dc:title>
</cp:coreProperties>
</file>