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spacing w:val="8"/>
          <w:sz w:val="22"/>
          <w:szCs w:val="22"/>
        </w:rPr>
        <w:drawing>
          <wp:inline distT="0" distB="0" distL="0" distR="0">
            <wp:extent cx="638175"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175" cy="905510"/>
                    </a:xfrm>
                    <a:prstGeom prst="rect">
                      <a:avLst/>
                    </a:prstGeom>
                  </pic:spPr>
                </pic:pic>
              </a:graphicData>
            </a:graphic>
          </wp:inline>
        </w:drawing>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MESSAGE FROM THE MURMANSK REGIONAL GOVERNOR </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Dear Arctic Researchers,</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or the people of the Murmansk Region, the Barents Sea is a critical element of their everyday life. This is because a rather substantial part of our industrial and social infrastructure is connected with the wise use and efficient operation of the resources of the Barents Sea. In this respect, multidisciplinary scientific research on the Barents Sea is an activity of primary importance.</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During the last two centuries, Russia has launched a large number of expeditions to the Barents Sea. World renowned scientists N.M. Knipovich and K.M. Deryugin established in the Kola Peninsula a well-known scientific school which, owing to the work of their followers, occupies a leading role in Arctic research.</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Successful exploration of boreal seas demands that knowledge, experience, and information accumulated over time be passed from one generation of naturalists to another, without any loss. That is why the present work of Murmansk scientists and their American colleagues, on the compilation of the </w:t>
      </w:r>
      <w:r>
        <w:rPr>
          <w:rFonts w:eastAsia="Times New Roman Cyr" w:cs="Times New Roman Cyr" w:ascii="Times New Roman Cyr" w:hAnsi="Times New Roman Cyr"/>
          <w:i/>
          <w:iCs/>
          <w:sz w:val="24"/>
          <w:szCs w:val="24"/>
        </w:rPr>
        <w:t>Climatic Atlas of the Barents Sea</w:t>
      </w:r>
      <w:r>
        <w:rPr>
          <w:rFonts w:eastAsia="Times New Roman Cyr" w:cs="Times New Roman Cyr" w:ascii="Times New Roman Cyr" w:hAnsi="Times New Roman Cyr"/>
          <w:sz w:val="24"/>
          <w:szCs w:val="24"/>
        </w:rPr>
        <w:t xml:space="preserve"> and preservation of this unique oceanographic data, is a crucial landmark in the successful development of research. As well, this joint work is an example of intelligent, mutually beneficial cooperation, particularly for climate research.</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24"/>
          <w:szCs w:val="24"/>
        </w:rPr>
        <w:t>Governor of Murmansk Region</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3636" w:type="dxa"/>
        <w:jc w:val="left"/>
        <w:tblInd w:w="-108" w:type="dxa"/>
        <w:tblLayout w:type="fixed"/>
        <w:tblCellMar>
          <w:top w:w="0" w:type="dxa"/>
          <w:left w:w="108" w:type="dxa"/>
          <w:bottom w:w="0" w:type="dxa"/>
          <w:right w:w="108" w:type="dxa"/>
        </w:tblCellMar>
      </w:tblPr>
      <w:tblGrid>
        <w:gridCol w:w="3636"/>
      </w:tblGrid>
      <w:tr>
        <w:trPr/>
        <w:tc>
          <w:tcPr>
            <w:tcW w:w="3636" w:type="dxa"/>
            <w:tcBorders/>
          </w:tcPr>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object w:dxaOrig="2405" w:dyaOrig="1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25pt;height:53.6pt" filled="f" o:ole="">
                  <v:imagedata r:id="rId4" o:title=""/>
                </v:shape>
                <o:OLEObject Type="Embed" ProgID="" ShapeID="ole_rId3" DrawAspect="Content" ObjectID="_1513290998" r:id="rId3"/>
              </w:object>
            </w:r>
          </w:p>
        </w:tc>
      </w:tr>
    </w:tbl>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Yury Yevdokimov</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6:06:00Z</dcterms:created>
  <dc:creator>Igor Smolyar</dc:creator>
  <dc:description/>
  <dc:language>en-US</dc:language>
  <cp:lastModifiedBy>Igor Smolyar</cp:lastModifiedBy>
  <dcterms:modified xsi:type="dcterms:W3CDTF">1998-10-22T16:17:00Z</dcterms:modified>
  <cp:revision>2</cp:revision>
  <dc:subject/>
  <dc:title> </dc:title>
</cp:coreProperties>
</file>