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КЛИМАТИЧЕСКИЙ АТЛАС БАРЕНЦЕВА МОРЯ 1998:</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ТЕМПЕРАТУРА, СОЛЁНОСТЬ, КИСЛОРОД</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b/>
          <w:b/>
          <w:bCs/>
        </w:rPr>
      </w:pPr>
      <w:r>
        <w:rPr>
          <w:b/>
          <w:bCs/>
        </w:rPr>
        <w:t>CLIMATIC ATLAS OF THE BARENTS SEA 1998:</w:t>
      </w:r>
    </w:p>
    <w:p>
      <w:pPr>
        <w:pStyle w:val="Normal"/>
        <w:tabs>
          <w:tab w:val="clear" w:pos="720"/>
          <w:tab w:val="left" w:pos="7200" w:leader="none"/>
          <w:tab w:val="left" w:pos="7560" w:leader="none"/>
        </w:tabs>
        <w:jc w:val="center"/>
        <w:rPr>
          <w:b/>
          <w:b/>
          <w:bCs/>
        </w:rPr>
      </w:pPr>
      <w:r>
        <w:rPr>
          <w:b/>
          <w:bCs/>
        </w:rPr>
        <w:t xml:space="preserve">TEMPERATURE, SALINITY, OXYGEN </w:t>
      </w:r>
      <w:r>
        <w:rPr>
          <w:rFonts w:eastAsia="Times New Roman Cyr;Bookman Old Style" w:cs="Times New Roman Cyr;Bookman Old Style" w:ascii="Times New Roman Cyr;Bookman Old Style" w:hAnsi="Times New Roman Cyr;Bookman Old Style"/>
          <w:b/>
          <w:bCs/>
          <w:lang w:val="ru-RU"/>
        </w:rPr>
        <w:t xml:space="preserve"> </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Matishov G., Zyev A., Golubev V., Adrov N., Slobodin V.</w:t>
      </w:r>
    </w:p>
    <w:p>
      <w:pPr>
        <w:pStyle w:val="Normal"/>
        <w:tabs>
          <w:tab w:val="clear" w:pos="720"/>
          <w:tab w:val="left" w:pos="7200" w:leader="none"/>
          <w:tab w:val="left" w:pos="7560" w:leader="none"/>
        </w:tabs>
        <w:jc w:val="center"/>
        <w:rPr>
          <w:b/>
          <w:b/>
          <w:bCs/>
        </w:rPr>
      </w:pPr>
      <w:r>
        <w:rPr>
          <w:b/>
          <w:bCs/>
        </w:rPr>
        <w:t>Murmansk Marine Biological Institute, Russia</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Levitus S., Smolyar I.</w:t>
      </w:r>
    </w:p>
    <w:p>
      <w:pPr>
        <w:pStyle w:val="Normal"/>
        <w:tabs>
          <w:tab w:val="clear" w:pos="720"/>
          <w:tab w:val="left" w:pos="7200" w:leader="none"/>
          <w:tab w:val="left" w:pos="7560" w:leader="none"/>
        </w:tabs>
        <w:jc w:val="center"/>
        <w:rPr>
          <w:b/>
          <w:b/>
          <w:bCs/>
        </w:rPr>
      </w:pPr>
      <w:r>
        <w:rPr>
          <w:b/>
          <w:bCs/>
        </w:rPr>
        <w:t>National Oceanographic Data Center</w:t>
      </w:r>
    </w:p>
    <w:p>
      <w:pPr>
        <w:pStyle w:val="Normal"/>
        <w:tabs>
          <w:tab w:val="clear" w:pos="720"/>
          <w:tab w:val="left" w:pos="7200" w:leader="none"/>
          <w:tab w:val="left" w:pos="7560" w:leader="none"/>
        </w:tabs>
        <w:jc w:val="center"/>
        <w:rPr>
          <w:b/>
          <w:b/>
          <w:bCs/>
        </w:rPr>
      </w:pPr>
      <w:r>
        <w:rPr>
          <w:b/>
          <w:bCs/>
        </w:rPr>
        <w:t>Ocean Climate Laboratory, USA</w:t>
      </w:r>
      <w:r>
        <w:br w:type="page"/>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CONTENTS</w:t>
      </w:r>
    </w:p>
    <w:p>
      <w:pPr>
        <w:pStyle w:val="Normal"/>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SSAGE FROM THE MURMANSK REGIONAL GOVERNOR ………………………</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REFACE……………………………………………………………………..……….…….</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KNOWLEDGMENTS………………………………………………………..……..……</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STRACT………………………………………………………………………………….</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TRODUCTION………………………………………………………………………..</w:t>
        <w:tab/>
        <w:t>1</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EXPEDITIONS TO THE BARENTS SEA………………….……</w:t>
        <w:tab/>
        <w:t>3</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3"/>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TA ANALYSI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1. Data Source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Data Processing Steps………………………………………………………….</w:t>
        <w:tab/>
        <w:t>8</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Data Quality Control……………………………………………………….…..</w:t>
        <w:tab/>
        <w:t>8</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Duplicate Checks…….……………………………….………...….</w:t>
        <w:tab/>
        <w:t xml:space="preserve">8 </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b. Data Sampling Ranges Checks .…………………………………...</w:t>
        <w:tab/>
        <w:t>9</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c. Statistical Check……………………………………………….……</w:t>
        <w:tab/>
        <w:t>9</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Interpolation to Standard Levels………………………………………..………</w:t>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Objective Data Analysis………………………………………………………..</w:t>
        <w:tab/>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4"/>
        </w:numPr>
        <w:tabs>
          <w:tab w:val="clear" w:pos="720"/>
          <w:tab w:val="left" w:pos="0" w:leader="none"/>
          <w:tab w:val="left" w:pos="6917" w:leader="none"/>
          <w:tab w:val="left" w:pos="700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STRUCTURE…………………………………………………………………</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CD-ROM Contents………………………………………………………….…</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Data Formats………………………………………………………………..….</w:t>
        <w:tab/>
        <w:t>16</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5"/>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ILITY OF TEMPERATURE AND SALINITY…………………………..……</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Data Distribution…………………………………………….…………..……..</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Seasonal Cycle of Temperature and Salinity…………………………….…….</w:t>
        <w:tab/>
        <w:t xml:space="preserve">19 </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Interannual Variability of Temperature and Salinity……………………..……</w:t>
        <w:tab/>
        <w:t xml:space="preserve">20 </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SUMMARY ………………………………………………………………………..….…</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FUTURE WORKS……………………………………………………………………….</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REFERENCES……………………………………………………………….…………..</w:t>
        <w:tab/>
        <w:t>21</w:t>
      </w:r>
    </w:p>
    <w:p>
      <w:pPr>
        <w:pStyle w:val="Normal"/>
        <w:tabs>
          <w:tab w:val="clear" w:pos="720"/>
          <w:tab w:val="left" w:pos="284" w:leader="none"/>
          <w:tab w:val="left" w:pos="7200" w:leader="none"/>
          <w:tab w:val="left" w:pos="7560" w:leader="none"/>
        </w:tabs>
        <w:ind w:firstLine="729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6"/>
        </w:numPr>
        <w:tabs>
          <w:tab w:val="clear" w:pos="720"/>
          <w:tab w:val="left" w:pos="0" w:leader="none"/>
          <w:tab w:val="left" w:pos="1"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CES</w:t>
      </w:r>
    </w:p>
    <w:p>
      <w:pPr>
        <w:pStyle w:val="Normal"/>
        <w:tabs>
          <w:tab w:val="clear" w:pos="720"/>
          <w:tab w:val="left" w:pos="284" w:leader="none"/>
          <w:tab w:val="left" w:pos="7200" w:leader="none"/>
          <w:tab w:val="left" w:pos="7560" w:leader="none"/>
        </w:tabs>
        <w:ind w:firstLine="27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Observation network of the Barents Sea</w:t>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characteristics of the Barents Sea</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tabs>
          <w:tab w:val="clear" w:pos="720"/>
          <w:tab w:val="left" w:pos="7200" w:leader="none"/>
          <w:tab w:val="left" w:pos="7560" w:leader="none"/>
        </w:tabs>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r>
        <w:br w:type="page"/>
      </w:r>
    </w:p>
    <w:p>
      <w:pPr>
        <w:pStyle w:val="Normal"/>
        <w:tabs>
          <w:tab w:val="clear" w:pos="720"/>
          <w:tab w:val="left" w:pos="7200" w:leader="none"/>
          <w:tab w:val="left" w:pos="7560" w:leader="none"/>
        </w:tabs>
        <w:ind w:left="567" w:hanging="567"/>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ОДЕРЖАНИЕ</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ЕДИСЛОВИЕ……………………………………………………………………………</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БЛАГОДАРНОСТИ………………………………………………………………………..</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НОТАЦИЯ………………………………………………………………………………</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7"/>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ВЕДЕНИЕ……………………………………………………………………………..</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8"/>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ЭКСПЕДИЦИИ В БАРЕНЦЕВОМ МОРЕ…………….</w:t>
        <w:tab/>
        <w:t>3</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9"/>
        </w:numPr>
        <w:tabs>
          <w:tab w:val="clear" w:pos="720"/>
          <w:tab w:val="left" w:pos="0" w:leader="none"/>
          <w:tab w:val="left" w:pos="6917" w:leader="none"/>
          <w:tab w:val="left" w:pos="7277" w:leader="none"/>
        </w:tabs>
        <w:ind w:left="566" w:hanging="566"/>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АЛИЗ ДАННЫХ……………………………………………………………………</w:t>
        <w:tab/>
        <w:t>7</w:t>
      </w:r>
    </w:p>
    <w:p>
      <w:pPr>
        <w:pStyle w:val="Normal"/>
        <w:numPr>
          <w:ilvl w:val="0"/>
          <w:numId w:val="9"/>
        </w:numPr>
        <w:tabs>
          <w:tab w:val="clear" w:pos="720"/>
          <w:tab w:val="left" w:pos="0" w:leader="none"/>
          <w:tab w:val="left" w:pos="6917" w:leader="none"/>
          <w:tab w:val="left" w:pos="7277" w:leader="none"/>
        </w:tabs>
        <w:ind w:left="100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сточники информации………………………………………………….….</w:t>
        <w:tab/>
        <w:t>7</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Этапы обработки данных……………………………………………………</w:t>
        <w:tab/>
        <w:t>8</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Контроль качества данных………………………………………………….</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Исключение дубликатов…………………………………………</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3.3.b. Контроль диапазонов выборки данных……………………….. </w:t>
        <w:tab/>
        <w:t>9</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с. Статистическая проверка………………………………………..</w:t>
        <w:tab/>
        <w:t>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Интерполяция на стандартные горизонты…………………………………</w:t>
        <w:tab/>
        <w:t>10</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Объективный анализ данных……………………………………………….</w:t>
        <w:tab/>
        <w:t>10</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0"/>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РГАНИЗАЦИЯ ДАННЫХ НА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Содержание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Форматы данных…………………………………………………………….</w:t>
        <w:tab/>
        <w:t>16</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ЗМЕНЧИВОСТЬ ТЕМПЕРАТУРЫ И СОЛЕ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Распределение станций……………………………………………………..</w:t>
        <w:tab/>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Внутригодовой цикл температуры и солё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Межгодовая изменчивость температуры и солёности………………….…</w:t>
        <w:tab/>
        <w:t>20</w:t>
      </w:r>
    </w:p>
    <w:p>
      <w:pPr>
        <w:pStyle w:val="Normal"/>
        <w:tabs>
          <w:tab w:val="clear" w:pos="720"/>
          <w:tab w:val="left" w:pos="7200" w:leader="none"/>
          <w:tab w:val="left" w:pos="7560" w:leader="none"/>
        </w:tab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ЗАКЛЮЧЕНИЕ…………………………………………………………………………</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БУДУЩИЕ РАБОТ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СПИСОК ЛИТЕРАТУР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9.</w:t>
        <w:tab/>
        <w:t>ПРИЛОЖЕНИ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A. Схема разрезов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B. Распределение станций в Баренцевом море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С. Ежемесячные распределения станций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D. Климатические характеристики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E. Нормы и аномалии температуры и солености для 5-ой станции VI разреза Приложение F.  Источники данных: список публикаций за период 1890-1927</w:t>
      </w:r>
      <w:r>
        <w:br w:type="page"/>
      </w:r>
    </w:p>
    <w:p>
      <w:pPr>
        <w:pStyle w:val="Normal"/>
        <w:tabs>
          <w:tab w:val="clear" w:pos="720"/>
          <w:tab w:val="left" w:pos="7200" w:leader="none"/>
          <w:tab w:val="left" w:pos="7560" w:leader="none"/>
        </w:tabs>
        <w:ind w:left="720" w:hanging="72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IST OF FIGURES</w:t>
      </w:r>
    </w:p>
    <w:p>
      <w:pPr>
        <w:pStyle w:val="Normal"/>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Fig. А1. Observation network of the Barents Sea</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1. Temperature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2. Temperature and salinity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3. Temperature and salinity and oxygen observation density</w:t>
      </w:r>
    </w:p>
    <w:p>
      <w:pPr>
        <w:pStyle w:val="Normal"/>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w:t>
        <w:tab/>
        <w:t xml:space="preserve">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w:t>
        <w:tab/>
        <w:t xml:space="preserve">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3.</w:t>
        <w:tab/>
        <w:t xml:space="preserve">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4.</w:t>
        <w:tab/>
        <w:t xml:space="preserve">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5.</w:t>
        <w:tab/>
        <w:t xml:space="preserve">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6.</w:t>
        <w:tab/>
        <w:t xml:space="preserve">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7.</w:t>
        <w:tab/>
        <w:t xml:space="preserve">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8.</w:t>
        <w:tab/>
        <w:t xml:space="preserve">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9.</w:t>
        <w:tab/>
        <w:t xml:space="preserve">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4. 1990-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maps for the period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   Temperature, salinity. Jan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   Temperature, salinity. Febr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   Temperature, salinity. March.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   Temperature, salinity. April.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   Temperature, salinity. Ma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   Temperature, salinity. June.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7.   Temperature, salinity. Jul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8.   Temperature, salinity. August.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9.   Temperature, salinity. Sept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0. Temperature, salinity. Octo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1. Temperature, salinity. Nov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2. Temperature, salinity. Dec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3. Temperature, salinity. Jan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4. Temperature, salinity. Febr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5. Temperature, salinity. March.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6. Temperature, salinity. April.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7. Temperature, salinity. Ma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8. Temperature, salinity. June.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9. Temperature, salinity. Jul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0. Temperature, salinity. August.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1. Temperature, salinity. Sept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2. Temperature, salinity. Octo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3. Temperature, salinity. Nov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4. Temperature, salinity. Dec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5. Temperature, salinity. Jan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6. Temperature, salinity. Febr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7. Temperature, salinity. March.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8. Temperature, salinity. April.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9. Temperature, salinity. Ma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0. Temperature, salinity. June.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1. Temperature, salinity. Jul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2. Temperature, salinity. August.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3. Temperature, salinity. Sept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4. Temperature, salinity. Octo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5. Temperature, salinity. Nov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6. Temperature, salinity. Dec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7. Temperature, salinity. Jan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8. Temperature, salinity. Febr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9. Temperature, salinity. March.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0. Temperature, salinity. April.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1. Temperature, salinity. Ma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2. Temperature, salinity. June.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3. Temperature, salinity. Jul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4. Temperature, salinity. August.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5. Temperature, salinity. Sept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6. Temperature, salinity. Octo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7. Temperature, salinity. Nov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8. Temperature, salinity. Dec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9. Temperature, salinity. Jan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0. Temperature, salinity. Febr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1. Temperature, salinity. March.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2. Temperature, salinity. April.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3. Temperature, salinity. Ma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4. Temperature, salinity. June.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5. Temperature, salinity. Jul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6. Temperature, salinity. August.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7. Temperature, salinity. Sept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8. Temperature, salinity. Octo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9. Temperature, salinity. Nov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0. Temperature, salinity. Dec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1. Oxygen. May - September. Depths 0 and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2. Oxygen. May - September. Depths 100 and 200m.</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1. Distribution of temperature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2. Distribution of salinity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3. Monthly temperature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4. Monthly salinity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5. Temperature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6. Salinity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270" w:hanging="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p>
    <w:p>
      <w:pPr>
        <w:pStyle w:val="Normal"/>
        <w:ind w:firstLine="18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ПИСОК ИЛЛЮСТРАЦИЙ</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ind w:left="720" w:hanging="567"/>
        <w:rPr/>
      </w:pPr>
      <w:r>
        <w:rPr>
          <w:rFonts w:eastAsia="Times New Roman Cyr;Bookman Old Style" w:cs="Times New Roman Cyr;Bookman Old Style" w:ascii="Times New Roman Cyr;Bookman Old Style" w:hAnsi="Times New Roman Cyr;Bookman Old Style"/>
        </w:rPr>
        <w:t xml:space="preserve">ПРИЛОЖЕНИЕ A. </w:t>
      </w:r>
      <w:r>
        <w:rPr>
          <w:rFonts w:eastAsia="Times New Roman Cyr;Bookman Old Style" w:cs="Times New Roman Cyr;Bookman Old Style" w:ascii="Times New Roman Cyr;Bookman Old Style" w:hAnsi="Times New Roman Cyr;Bookman Old Style"/>
          <w:lang w:val="ru-RU"/>
        </w:rPr>
        <w:t xml:space="preserve"> Рис.А1.</w:t>
      </w:r>
      <w:r>
        <w:rPr>
          <w:rFonts w:eastAsia="Times New Roman Cyr;Bookman Old Style" w:cs="Times New Roman Cyr;Bookman Old Style" w:ascii="Times New Roman Cyr;Bookman Old Style" w:hAnsi="Times New Roman Cyr;Bookman Old Style"/>
        </w:rPr>
        <w:t>Схема разрезов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B. Распределение станций в Баренцевом море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ис. В1. Распределение станций с температурой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2. Распределение станций с температурой и солёностью</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3. Распределение станций с температурой, солёностью и кислородом</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С. Ежемесячные распределения станций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3.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4.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5.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6.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7.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8.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9.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4. 1990-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D. Климатические характеристики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   Температура, солёность. Янва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   Температура, солёность. Февра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   Температура, солёность. Мар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   Температура, солёность. Апре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   Температура, солёность. Май.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   Температура, солёность. Июн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7.   Температура, солёность. Ию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8.   Температура, солёность. Авгус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9.   Температура, солёность. Сен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0. Температура, солёность. Ок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1. Температура, солёность. Но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2. Температура, солёность. Дека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3. Температура, солёность. Янва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4. Температура, солёность. Февра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5. Температура, солёность. Мар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6. Температура, солёность. Апре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7. Температура, солёность. Май.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8. Температура, солёность. Июн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9. Температура, солёность. Ию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0. Температура, солёность. Авгус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1. Температура, солёность. Сен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2. Температура, солёность. Ок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3. Температура, солёность. Но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4. Температура, солёность. Дека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5. Температура, солёность. Янва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6. Температура, солёность. Февра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7. Температура, солёность. Март. Горизонт 5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Рис. D28. Температура, солёность. Апрель.</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9. Температура, солёность. Май.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0. Температура, солёность. Июн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1. Температура, солёность. Ию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2. Температура, солёность. Август.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3. Температура, солёность. Сен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4. Температура, солёность. Ок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5. Температура, солёность. Но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6. Температура, солёность. Дека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7. Температура, солёность. Янва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8. Температура, солёность. Февра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9. Температура, солёность. Мар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0. Температура, солёность. Апре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1. Температура, солёность. Май.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2. Температура, солёность. Июн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3. Температура, солёность. Ию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4. Температура, солёность. Авгус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5. Температура, солёность. Сен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6. Температура, солёность. Ок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7. Температура, солёность. Но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8. Температура, солёность. Дека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9. Температура, солёность. Янва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0. Температура, солёность. Февра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1. Температура, солёность. Мар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2. Температура, солёность. Апре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3. Температура, солёность. Май.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4. Температура, солёность. Июн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5. Температура, солёность. Ию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6. Температура, солёность. Авгус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7. Температура, солёность. Сентябрь. Горизонт 20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 xml:space="preserve">Рис. D58. Температура, солёность. Октябрь. </w:t>
      </w:r>
      <w:r>
        <w:rPr>
          <w:rFonts w:eastAsia="Times New Roman Cyr;Bookman Old Style" w:cs="Times New Roman Cyr;Bookman Old Style" w:ascii="Times New Roman Cyr;Bookman Old Style" w:hAnsi="Times New Roman Cyr;Bookman Old Style"/>
          <w:lang w:val="ru-RU"/>
        </w:rPr>
        <w:t>Г</w:t>
      </w:r>
      <w:r>
        <w:rPr>
          <w:rFonts w:eastAsia="Times New Roman Cyr;Bookman Old Style" w:cs="Times New Roman Cyr;Bookman Old Style" w:ascii="Times New Roman Cyr;Bookman Old Style" w:hAnsi="Times New Roman Cyr;Bookman Old Style"/>
        </w:rPr>
        <w:t>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9. Температура, солёность. Нояб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0. Температура, солёность. Декабрь. Горизонт 20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1. Кислород. Май-Сентябрь. Горизонт 0 и 5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2. Кислород. Май-Сентябрь. Горизонт 100 и 200м.</w:t>
      </w:r>
    </w:p>
    <w:p>
      <w:pPr>
        <w:pStyle w:val="Normal"/>
        <w:tabs>
          <w:tab w:val="clear" w:pos="720"/>
          <w:tab w:val="left" w:pos="4678"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РИЛОЖЕНИЕ E. Нормы и аномалии температуры и солености для 5-ой станции VI разреза </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1. Количество станций с измерением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2. Количество станций с измерением соле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3. Месячные нормы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4. Месячные нормы солё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5. Годовые аномалии температур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ab/>
        <w:t>Рис. E6. Годовые аномалии солёности вод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tabs>
          <w:tab w:val="clear" w:pos="720"/>
          <w:tab w:val="left" w:pos="284" w:leader="none"/>
        </w:tabs>
        <w:ind w:left="180" w:hanging="0"/>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rPr>
        <w:t>ПРИЛОЖЕНИЕ F. Источники данных: список публикаций за период 1890-1927</w:t>
      </w:r>
      <w:r>
        <w:br w:type="page"/>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sz w:val="24"/>
          <w:szCs w:val="24"/>
          <w:lang w:val="en-US"/>
        </w:rPr>
      </w:r>
    </w:p>
    <w:p>
      <w:pPr>
        <w:pStyle w:val="Normal"/>
        <w:tabs>
          <w:tab w:val="clear" w:pos="720"/>
          <w:tab w:val="left" w:pos="284" w:leader="none"/>
        </w:tabs>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rPr>
        <w:drawing>
          <wp:inline distT="0" distB="0" distL="0" distR="0">
            <wp:extent cx="63563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635" cy="896620"/>
                    </a:xfrm>
                    <a:prstGeom prst="rect">
                      <a:avLst/>
                    </a:prstGeom>
                  </pic:spPr>
                </pic:pic>
              </a:graphicData>
            </a:graphic>
          </wp:inline>
        </w:drawing>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ESSAGE FROM THE MURMANSK REGIONAL GOVERNOR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ar Arctic Researcher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overnor of Murmansk Region</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rPr>
              <w:t xml:space="preserve"> </w:t>
            </w:r>
          </w:p>
          <w:p>
            <w:pPr>
              <w:pStyle w:val="Normal"/>
              <w:jc w:val="both"/>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Уважаемые исследователи Арктики!</w:t>
            </w:r>
          </w:p>
          <w:p>
            <w:pPr>
              <w:pStyle w:val="Normal"/>
              <w:ind w:firstLine="81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Для жителей Мурманской области Баренцево мо-ре является важным элементом их повседневной жизни, так как значительная часть её промыш</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енной и социальной инфраструктуры связана с рациональной эксплуатацией и охранной его ре-сурсов. В этой связи комплексное </w:t>
            </w:r>
            <w:r>
              <w:rPr>
                <w:rFonts w:eastAsia="Times New Roman Cyr;Bookman Old Style" w:cs="Times New Roman Cyr;Bookman Old Style" w:ascii="Times New Roman Cyr;Bookman Old Style" w:hAnsi="Times New Roman Cyr;Bookman Old Style"/>
                <w:lang w:val="ru-RU"/>
              </w:rPr>
              <w:t>исследование</w:t>
            </w:r>
            <w:r>
              <w:rPr>
                <w:rFonts w:eastAsia="Times New Roman Cyr;Bookman Old Style" w:cs="Times New Roman Cyr;Bookman Old Style" w:ascii="Times New Roman Cyr;Bookman Old Style" w:hAnsi="Times New Roman Cyr;Bookman Old Style"/>
              </w:rPr>
              <w:t xml:space="preserve"> Баренцева моря представляется мне задачей пер</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востепенной важ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Россия организовала большое количество эксп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ций в Баренцево море</w:t>
            </w:r>
            <w:r>
              <w:rPr>
                <w:rFonts w:eastAsia="Times New Roman Cyr;Bookman Old Style" w:cs="Times New Roman Cyr;Bookman Old Style" w:ascii="Times New Roman Cyr;Bookman Old Style" w:hAnsi="Times New Roman Cyr;Bookman Old Style"/>
                <w:lang w:val="ru-RU"/>
              </w:rPr>
              <w:t>. У</w:t>
            </w:r>
            <w:r>
              <w:rPr>
                <w:rFonts w:eastAsia="Times New Roman Cyr;Bookman Old Style" w:cs="Times New Roman Cyr;Bookman Old Style" w:ascii="Times New Roman Cyr;Bookman Old Style" w:hAnsi="Times New Roman Cyr;Bookman Old Style"/>
              </w:rPr>
              <w:t>чёные с мировым им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ем Н.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нипович и К.М.Дерюгин создали на Кольском полуострове знаменитую научную шк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у, которая подвижническими делами их по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ей до настоящего времени занимает л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рующее положение в исследовании Арктики.</w:t>
            </w:r>
          </w:p>
          <w:p>
            <w:pPr>
              <w:pStyle w:val="Normal"/>
              <w:ind w:firstLine="567"/>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rPr>
              <w:t>Успешное изучение северных морей требует, чт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бы знания, опыт и накопленные данные наиболее эффективно и без потерь передавались от одного поколения естествоиспытателей к другому. Вот почему настоящая совместная работа мурманских учёных и их американских коллег по созданию </w:t>
            </w:r>
            <w:r>
              <w:rPr>
                <w:rFonts w:eastAsia="Times New Roman Cyr;Bookman Old Style" w:cs="Times New Roman Cyr;Bookman Old Style" w:ascii="Times New Roman Cyr;Bookman Old Style" w:hAnsi="Times New Roman Cyr;Bookman Old Style"/>
                <w:i/>
                <w:iCs/>
              </w:rPr>
              <w:t xml:space="preserve">Климатического Атласа Баренцева </w:t>
            </w:r>
            <w:r>
              <w:rPr>
                <w:rFonts w:eastAsia="Times New Roman Cyr;Bookman Old Style" w:cs="Times New Roman Cyr;Bookman Old Style" w:ascii="Times New Roman Cyr;Bookman Old Style" w:hAnsi="Times New Roman Cyr;Bookman Old Style"/>
                <w:i/>
                <w:iCs/>
                <w:lang w:val="en-US"/>
              </w:rPr>
              <w:t>М</w:t>
            </w:r>
            <w:r>
              <w:rPr>
                <w:rFonts w:eastAsia="Times New Roman Cyr;Bookman Old Style" w:cs="Times New Roman Cyr;Bookman Old Style" w:ascii="Times New Roman Cyr;Bookman Old Style" w:hAnsi="Times New Roman Cyr;Bookman Old Style"/>
                <w:i/>
                <w:iCs/>
              </w:rPr>
              <w:t>оря</w:t>
            </w:r>
            <w:r>
              <w:rPr>
                <w:rFonts w:eastAsia="Times New Roman Cyr;Bookman Old Style" w:cs="Times New Roman Cyr;Bookman Old Style" w:ascii="Times New Roman Cyr;Bookman Old Style" w:hAnsi="Times New Roman Cyr;Bookman Old Style"/>
              </w:rPr>
              <w:t xml:space="preserve"> и сох</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нению уникальных оке</w:t>
            </w:r>
            <w:r>
              <w:rPr>
                <w:rFonts w:eastAsia="Times New Roman Cyr;Bookman Old Style" w:cs="Times New Roman Cyr;Bookman Old Style" w:ascii="Times New Roman Cyr;Bookman Old Style" w:hAnsi="Times New Roman Cyr;Bookman Old Style"/>
                <w:lang w:val="ru-RU"/>
              </w:rPr>
              <w:t>ано</w:t>
            </w:r>
            <w:r>
              <w:rPr>
                <w:rFonts w:eastAsia="Times New Roman Cyr;Bookman Old Style" w:cs="Times New Roman Cyr;Bookman Old Style" w:ascii="Times New Roman Cyr;Bookman Old Style" w:hAnsi="Times New Roman Cyr;Bookman Old Style"/>
              </w:rPr>
              <w:t>анографических д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ых является важным этапом успешного развития исследований и примером разумного взаимовы</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одного сотрудничества.</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убернатор Мурманской области </w:t>
            </w:r>
          </w:p>
        </w:tc>
      </w:tr>
    </w:tbl>
    <w:p>
      <w:pPr>
        <w:pStyle w:val="Normal"/>
        <w:jc w:val="center"/>
        <w:rPr>
          <w:rFonts w:ascii="Times New Roman Cyr;Bookman Old Style" w:hAnsi="Times New Roman Cyr;Bookman Old Style" w:eastAsia="Times New Roman Cyr;Bookman Old Style" w:cs="Times New Roman Cyr;Bookman Old Style"/>
          <w:sz w:val="4"/>
          <w:szCs w:val="4"/>
        </w:rPr>
      </w:pPr>
      <w:r>
        <w:rPr>
          <w:rFonts w:eastAsia="Times New Roman Cyr;Bookman Old Style" w:cs="Times New Roman Cyr;Bookman Old Style" w:ascii="Times New Roman Cyr;Bookman Old Style" w:hAnsi="Times New Roman Cyr;Bookman Old Style"/>
          <w:sz w:val="4"/>
          <w:szCs w:val="4"/>
        </w:rPr>
      </w:r>
    </w:p>
    <w:tbl>
      <w:tblPr>
        <w:tblW w:w="9322" w:type="dxa"/>
        <w:jc w:val="left"/>
        <w:tblInd w:w="-108" w:type="dxa"/>
        <w:tblLayout w:type="fixed"/>
        <w:tblCellMar>
          <w:top w:w="0" w:type="dxa"/>
          <w:left w:w="108" w:type="dxa"/>
          <w:bottom w:w="0" w:type="dxa"/>
          <w:right w:w="108" w:type="dxa"/>
        </w:tblCellMar>
      </w:tblPr>
      <w:tblGrid>
        <w:gridCol w:w="2802"/>
        <w:gridCol w:w="3636"/>
        <w:gridCol w:w="2884"/>
      </w:tblGrid>
      <w:tr>
        <w:trPr/>
        <w:tc>
          <w:tcPr>
            <w:tcW w:w="2802" w:type="dxa"/>
            <w:tcBorders/>
          </w:tcPr>
          <w:p>
            <w:pPr>
              <w:pStyle w:val="Normal"/>
              <w:snapToGrid w:val="false"/>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Yury Yevdokimov</w:t>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April, 1998</w:t>
            </w:r>
          </w:p>
        </w:tc>
        <w:tc>
          <w:tcPr>
            <w:tcW w:w="3636" w:type="dxa"/>
            <w:tcBorders/>
          </w:tcPr>
          <w:p>
            <w:pPr>
              <w:pStyle w:val="Normal"/>
              <w:jc w:val="center"/>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rPr>
              <w:object w:dxaOrig="4230"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pt;height:53.3pt" filled="f" o:ole="">
                  <v:imagedata r:id="rId4" o:title=""/>
                </v:shape>
                <o:OLEObject Type="Embed" ProgID="" ShapeID="ole_rId3" DrawAspect="Content" ObjectID="_1334789958" r:id="rId3"/>
              </w:object>
            </w:r>
          </w:p>
        </w:tc>
        <w:tc>
          <w:tcPr>
            <w:tcW w:w="2884" w:type="dxa"/>
            <w:tcBorders/>
          </w:tcPr>
          <w:p>
            <w:pPr>
              <w:pStyle w:val="Normal"/>
              <w:snapToGrid w:val="false"/>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Юрий Евдокимов</w:t>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Апрель, 1998</w:t>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tbl>
      <w:tblPr>
        <w:tblW w:w="9577" w:type="dxa"/>
        <w:jc w:val="left"/>
        <w:tblInd w:w="-108" w:type="dxa"/>
        <w:tblLayout w:type="fixed"/>
        <w:tblCellMar>
          <w:top w:w="0" w:type="dxa"/>
          <w:left w:w="108" w:type="dxa"/>
          <w:bottom w:w="0" w:type="dxa"/>
          <w:right w:w="108" w:type="dxa"/>
        </w:tblCellMar>
      </w:tblPr>
      <w:tblGrid>
        <w:gridCol w:w="4503"/>
        <w:gridCol w:w="283"/>
        <w:gridCol w:w="4791"/>
      </w:tblGrid>
      <w:tr>
        <w:trPr/>
        <w:tc>
          <w:tcPr>
            <w:tcW w:w="4503"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PREF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Joint Research of the Murmansk Marine Biolo-gical Institute (Russia) and the Ocean Climate Laboratory (USA) Within the Framework of the GODAR Projec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tergovernmental Oceanographic Commission (IOC) GODAR Project (Global Oceanographic Data Archaeology and Rescue) has it roots at a meeting held in September 1990. Scientists and data managers from oceanographic data centers from the USSR, Republic of Korea, Japan, Chile, Australia, the USA, and the International Council for the Exploration of the Sea (ICES) gathered to discuss the problem of oceanographic data preservation. The discussion of this problem resulted in the organiza-tion of several national projects on oceanographic data archaeology and rescue. In particular, projects were launched at the World Data Center-A (Washington, D.C. USA), the World Data Center-B (Obninsk, Russia), and the World Data Center-D (Tianjin, China). They were supported by IOC UNESCO. With the beginning of such projects, data exchange between scientists and institutions of different countries intensified, procedures of data quality control were updated, and access to data was simplifi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ince 1992 the Murmansk Marine Biological Institute has worked with the WDC-A for Oceanography and the NODC Ocean Climate Laboratory (NOAA), within the framework of the GODAR Project. Main elements of the joint work ar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rchiving of oceanographic data and their digitization;</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quantitative estimation of accuracy of the data obtained with different procedures and measurement techniques;</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velopment of data quality control program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pPr>
            <w:r>
              <w:rPr>
                <w:rFonts w:eastAsia="Times New Roman Cyr;Bookman Old Style" w:cs="Times New Roman Cyr;Bookman Old Style" w:ascii="Times New Roman Cyr;Bookman Old Style" w:hAnsi="Times New Roman Cyr;Bookman Old Style"/>
              </w:rPr>
              <w:t xml:space="preserve">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i/>
                <w:iCs/>
                <w:lang w:val="ru-RU"/>
              </w:rPr>
              <w:t xml:space="preserve"> 1998: </w:t>
            </w:r>
            <w:r>
              <w:rPr>
                <w:rFonts w:eastAsia="Times New Roman Cyr;Bookman Old Style" w:cs="Times New Roman Cyr;Bookman Old Style" w:ascii="Times New Roman Cyr;Bookman Old Style" w:hAnsi="Times New Roman Cyr;Bookman Old Style"/>
                <w:i/>
                <w:iCs/>
              </w:rPr>
              <w:t xml:space="preserve">Temperature, salinity, oxygen </w:t>
            </w:r>
            <w:r>
              <w:rPr>
                <w:rFonts w:eastAsia="Times New Roman Cyr;Bookman Old Style" w:cs="Times New Roman Cyr;Bookman Old Style" w:ascii="Times New Roman Cyr;Bookman Old Style" w:hAnsi="Times New Roman Cyr;Bookman Old Style"/>
              </w:rPr>
              <w:t xml:space="preserve"> sums up the first stage of this joint work. We assumed at the beginning of this project that we would be able to carry out all works on archiving and data quality control within several years. After six years of cooperation we state that more work lies ahead.</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itial data of this atlas are being distributed internationally without restrictions via the CD-ROM.</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Academician Gennadiy Matishov, Director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Murmansk Marine Biological Institute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Russian Academy of Sciences</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Sydney Levitus, Director </w:t>
            </w:r>
          </w:p>
          <w:p>
            <w:pPr>
              <w:pStyle w:val="Normal"/>
              <w:numPr>
                <w:ilvl w:val="0"/>
                <w:numId w:val="0"/>
              </w:numPr>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World Data Center - A (Oceanography)</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National Oceanographic Data Center,</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i/>
                <w:iCs/>
              </w:rPr>
              <w:t>USA</w:t>
            </w:r>
          </w:p>
        </w:tc>
        <w:tc>
          <w:tcPr>
            <w:tcW w:w="283"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91"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ПРЕДИСЛОВИЕ</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b/>
                <w:bCs/>
              </w:rPr>
              <w:t xml:space="preserve">Совместные работы Мурманского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б</w:t>
            </w:r>
            <w:r>
              <w:rPr>
                <w:rFonts w:eastAsia="Times New Roman Cyr;Bookman Old Style" w:cs="Times New Roman Cyr;Bookman Old Style" w:ascii="Times New Roman Cyr;Bookman Old Style" w:hAnsi="Times New Roman Cyr;Bookman Old Style"/>
                <w:b/>
                <w:bCs/>
              </w:rPr>
              <w:t xml:space="preserve">ио-логического </w:t>
            </w:r>
            <w:r>
              <w:rPr>
                <w:rFonts w:eastAsia="Times New Roman Cyr;Bookman Old Style" w:cs="Times New Roman Cyr;Bookman Old Style" w:ascii="Times New Roman Cyr;Bookman Old Style" w:hAnsi="Times New Roman Cyr;Bookman Old Style"/>
                <w:b/>
                <w:bCs/>
                <w:lang w:val="ru-RU"/>
              </w:rPr>
              <w:t>и</w:t>
            </w:r>
            <w:r>
              <w:rPr>
                <w:rFonts w:eastAsia="Times New Roman Cyr;Bookman Old Style" w:cs="Times New Roman Cyr;Bookman Old Style" w:ascii="Times New Roman Cyr;Bookman Old Style" w:hAnsi="Times New Roman Cyr;Bookman Old Style"/>
                <w:b/>
                <w:bCs/>
              </w:rPr>
              <w:t xml:space="preserve">нститута (Россия) и Лаборатории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к</w:t>
            </w:r>
            <w:r>
              <w:rPr>
                <w:rFonts w:eastAsia="Times New Roman Cyr;Bookman Old Style" w:cs="Times New Roman Cyr;Bookman Old Style" w:ascii="Times New Roman Cyr;Bookman Old Style" w:hAnsi="Times New Roman Cyr;Bookman Old Style"/>
                <w:b/>
                <w:bCs/>
              </w:rPr>
              <w:t>лимата (США) в рамках проекта GODAR.</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rPr>
              <w:t>Проект GODAR (глобальное спасение и архивация океанографические данных) принят в сентябре 1990 в Национальном Океанографическом Центре США в Вашингтоне. Учёные и руководители центров ок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анографических данных из CCCP, Кореи, Японии, Чили, Австралии и США, а также Международного Совета по Исследованию Морей (ICES) собрались для обсуждения проблемы сохранения океанографи-ческих данных. Результатом обсуждения этой про-блемы явилась организация нескольких националь-ных проектов по спасению океанографических дан-ных. Эти проекты были начаты в Мировых Центрах Данных: А - в Вашингтоне, В - в Обнинске, D - в Пе-кине. Они получили поддержку Межгосударствен-ной Океанографической Комиссии ЮНЕСКО. Воп-лощение этих проектов в жизнь интенсифицировало обмен информацией между учёными и институтами разных стран. При этом усовершенствовались про-цедуры контроля качества данных и упростился дос-туп к первичной информа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урманский морской биологический институт с 1992 года сотрудничает с Лабораторией Климата Океана (NOAA) и Мировым Центром Данных - А в рамках проекта GODAR. Основными элементами совместной работы являютс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нвентаризация океанографических данных и их оцифровка;</w:t>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ценка точности данных, полученных с исполь-зованием различной измерительной аппаратуры;</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аботка программ для контроля качества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стоящий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w:t>
            </w:r>
            <w:r>
              <w:rPr>
                <w:rFonts w:eastAsia="Times New Roman Cyr;Bookman Old Style" w:cs="Times New Roman Cyr;Bookman Old Style" w:ascii="Times New Roman Cyr;Bookman Old Style" w:hAnsi="Times New Roman Cyr;Bookman Old Style"/>
                <w:i/>
                <w:iCs/>
                <w:lang w:val="ru-RU"/>
              </w:rPr>
              <w:t xml:space="preserve">: </w:t>
            </w:r>
            <w:r>
              <w:rPr>
                <w:rFonts w:eastAsia="Times New Roman Cyr;Bookman Old Style" w:cs="Times New Roman Cyr;Bookman Old Style" w:ascii="Times New Roman Cyr;Bookman Old Style" w:hAnsi="Times New Roman Cyr;Bookman Old Style"/>
                <w:i/>
                <w:iCs/>
              </w:rPr>
              <w:t>T</w:t>
            </w:r>
            <w:r>
              <w:rPr>
                <w:rFonts w:eastAsia="Times New Roman Cyr;Bookman Old Style" w:cs="Times New Roman Cyr;Bookman Old Style" w:ascii="Times New Roman Cyr;Bookman Old Style" w:hAnsi="Times New Roman Cyr;Bookman Old Style"/>
                <w:i/>
                <w:iCs/>
                <w:lang w:val="ru-RU"/>
              </w:rPr>
              <w:t>емпература, солёность, кислород</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подводит итог первому этапу работ. Первоначально мы пол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али, что за несколько лет сможем выполнить все работы по архивации данных и контролю их ка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ва. После шести лет сотрудничества мы пришли к выводу о том, что впереди нас ждёт значительно больше работ</w:t>
            </w:r>
            <w:r>
              <w:rPr>
                <w:rFonts w:eastAsia="Times New Roman Cyr;Bookman Old Style" w:cs="Times New Roman Cyr;Bookman Old Style" w:ascii="Times New Roman Cyr;Bookman Old Style" w:hAnsi="Times New Roman Cyr;Bookman Old Style"/>
                <w:lang w:val="ru-RU"/>
              </w:rPr>
              <w:t>ы</w:t>
            </w:r>
            <w:r>
              <w:rPr>
                <w:rFonts w:eastAsia="Times New Roman Cyr;Bookman Old Style" w:cs="Times New Roman Cyr;Bookman Old Style" w:ascii="Times New Roman Cyr;Bookman Old Style" w:hAnsi="Times New Roman Cyr;Bookman Old Style"/>
              </w:rPr>
              <w:t xml:space="preserve">, чем было выполнено к настоящему врем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ервичные данные, на основе которых базируется настоящий атлас, подготовлены для международно-го распространяются без ограничений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Сидней Левитус, Директор</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М</w:t>
            </w:r>
            <w:r>
              <w:rPr>
                <w:rFonts w:eastAsia="Times New Roman Cyr;Bookman Old Style" w:cs="Times New Roman Cyr;Bookman Old Style" w:ascii="Times New Roman Cyr;Bookman Old Style" w:hAnsi="Times New Roman Cyr;Bookman Old Style"/>
                <w:b/>
                <w:bCs/>
                <w:i/>
                <w:iCs/>
                <w:lang w:val="ru-RU"/>
              </w:rPr>
              <w:t>ировой</w:t>
            </w:r>
            <w:r>
              <w:rPr>
                <w:rFonts w:eastAsia="Times New Roman Cyr;Bookman Old Style" w:cs="Times New Roman Cyr;Bookman Old Style" w:ascii="Times New Roman Cyr;Bookman Old Style" w:hAnsi="Times New Roman Cyr;Bookman Old Style"/>
                <w:b/>
                <w:bCs/>
                <w:i/>
                <w:iCs/>
              </w:rPr>
              <w:t xml:space="preserve">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 xml:space="preserve">анных - А </w:t>
            </w:r>
            <w:r>
              <w:rPr>
                <w:rFonts w:eastAsia="Times New Roman Cyr;Bookman Old Style" w:cs="Times New Roman Cyr;Bookman Old Style" w:ascii="Times New Roman Cyr;Bookman Old Style" w:hAnsi="Times New Roman Cyr;Bookman Old Style"/>
                <w:b/>
                <w:bCs/>
                <w:i/>
                <w:iCs/>
                <w:lang w:val="ru-RU"/>
              </w:rPr>
              <w:t xml:space="preserve"> </w:t>
            </w:r>
            <w:r>
              <w:rPr>
                <w:rFonts w:eastAsia="Times New Roman Cyr;Bookman Old Style" w:cs="Times New Roman Cyr;Bookman Old Style" w:ascii="Times New Roman Cyr;Bookman Old Style" w:hAnsi="Times New Roman Cyr;Bookman Old Style"/>
                <w:b/>
                <w:bCs/>
                <w:i/>
                <w:iCs/>
              </w:rPr>
              <w:t>по</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кеанографии</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 xml:space="preserve">Национальный </w:t>
            </w: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 xml:space="preserve">кеанографический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анных, США</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Академик Геннадий Матишов, Директор</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Мурманский морской биологический</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институт, Российская</w:t>
            </w:r>
            <w:r>
              <w:rPr>
                <w:rFonts w:eastAsia="Times New Roman Cyr;Bookman Old Style" w:cs="Times New Roman Cyr;Bookman Old Style" w:ascii="Times New Roman Cyr;Bookman Old Style" w:hAnsi="Times New Roman Cyr;Bookman Old Style"/>
                <w:b/>
                <w:bCs/>
                <w:i/>
                <w:iCs/>
                <w:sz w:val="18"/>
                <w:szCs w:val="18"/>
              </w:rPr>
              <w:t xml:space="preserve"> Академия Наук</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CKNOWLEDGMENT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work became possible due to the efforts of many generations of scientists, observers, and seamen, who, for more than a century, carried out the enormous amount of work on the collection  and analysis of data on the state of the Barents Sea and its biological re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many decades, the leading role in research belonged to the Murmansk-based Polar Scientific Institute for Fishery and Oceanography (PINRO) and the Murmansk Administration of Hydrometeorolo-gical Service (MUGMS). Our knowledge on regularities in the distribution of the Barents Sea waters is largely based on the data collected by the personnel of these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pecial thanks are due to the expedition staff of the Northern Fishery Reconnaissance, led by the PINRO scientists, in oceanographic survey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Russian Academy of Sciences, the Kola Scientific Center, th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NOAA </w:t>
            </w:r>
            <w:r>
              <w:rPr>
                <w:rFonts w:eastAsia="Times New Roman Cyr;Bookman Old Style" w:cs="Times New Roman Cyr;Bookman Old Style" w:ascii="Times New Roman Cyr;Bookman Old Style" w:hAnsi="Times New Roman Cyr;Bookman Old Style"/>
                <w:i/>
                <w:iCs/>
              </w:rPr>
              <w:t>Climate and Global Change Program</w:t>
            </w:r>
            <w:r>
              <w:rPr>
                <w:rFonts w:eastAsia="Times New Roman Cyr;Bookman Old Style" w:cs="Times New Roman Cyr;Bookman Old Style" w:ascii="Times New Roman Cyr;Bookman Old Style" w:hAnsi="Times New Roman Cyr;Bookman Old Style"/>
              </w:rPr>
              <w:t xml:space="preserve"> and the NOAA Environmental Science Data and Information Management program have supported this work on the development of an oceanographic databas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and the computation of the Barents Sea climatic field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UNESCO Intergovernmental Oceanographic Commission (IOC) sponsored the GODAR Project, which resulted in the rescue of large amount of oceanographic data. The help of Dr. Y. Oliounine has been especially critical for the success of the GODAR Project.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e wish to express our gratitude to scientists of the Murmansk Marine Biological Institute (MMBI) especially to Vladimir Denisov, Vladimir Petrov, Oleg Sochnev, Gennadiy Ilyin, Vladimir Savinov, Denis Moiseev, Andrey Kuznetsov. We also wish to thank Todd O'Brien, Daphne Johnson, Margarita Conkright, Tim Boyer, Olga Baranova, Jennifer Rochester, and Carla Forgy of the NODC Ocean Climate Laboratory for their multifacetal help in the database deve-lopment. We would like to thank Misha Trufanov for translating this work from Russian to English.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r. Igor Belkin and Dr. Gennady Chepurin reviewed the manuscript version of this atla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БЛАГОДАР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анная работа стала возможной благодаря усилиям нескольких поколений учёных, наблю</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ателей, моряков, которые выполнили более чем за 100 лет огромный объём работ по сбору и а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изу данных о состоянии Баренцева моря и его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Лидерами в этой области на протяжении многих десятилетий являются Полярный научно-ис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ьский институт морского рыбного хозяй</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тва и океанографии (ПИНРО) и Мурманское Уп</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вление Гидрометслужбы (МУГМС). Наши з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ия Баренцева моря в значительной степени о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новываются на данных, собранных сотрудниками этих организа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Особую благодарность заслуживает экспедицион-ный состав Севрыбпромразведки, под руковод-ством ученых ПИНРО выполняющий океано-графические съемки Баренцев</w:t>
            </w:r>
            <w:r>
              <w:rPr>
                <w:rFonts w:eastAsia="Times New Roman Cyr;Bookman Old Style" w:cs="Times New Roman Cyr;Bookman Old Style" w:ascii="Times New Roman Cyr;Bookman Old Style" w:hAnsi="Times New Roman Cyr;Bookman Old Style"/>
                <w:lang w:val="en-US"/>
              </w:rPr>
              <w:t>ого</w:t>
            </w:r>
            <w:r>
              <w:rPr>
                <w:rFonts w:eastAsia="Times New Roman Cyr;Bookman Old Style" w:cs="Times New Roman Cyr;Bookman Old Style" w:ascii="Times New Roman Cyr;Bookman Old Style" w:hAnsi="Times New Roman Cyr;Bookman Old Style"/>
              </w:rPr>
              <w:t xml:space="preserve">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Академия Наук России и Кольский Научный Центр вместе с Национальным Центром по изучению Океана и Атмосферы (NOAA) в рамках </w:t>
            </w:r>
            <w:r>
              <w:rPr>
                <w:rFonts w:eastAsia="Times New Roman Cyr;Bookman Old Style" w:cs="Times New Roman Cyr;Bookman Old Style" w:ascii="Times New Roman Cyr;Bookman Old Style" w:hAnsi="Times New Roman Cyr;Bookman Old Style"/>
                <w:i/>
                <w:iCs/>
              </w:rPr>
              <w:t>Программ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i/>
                <w:iCs/>
              </w:rPr>
              <w:t>Климат и Глобальные Изменения</w:t>
            </w:r>
            <w:r>
              <w:rPr>
                <w:rFonts w:eastAsia="Times New Roman Cyr;Bookman Old Style" w:cs="Times New Roman Cyr;Bookman Old Style" w:ascii="Times New Roman Cyr;Bookman Old Style" w:hAnsi="Times New Roman Cyr;Bookman Old Style"/>
              </w:rPr>
              <w:t xml:space="preserve">  поддерживали работу по созданию океанограф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ческой базы данных и расчётам климатических полей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ежгосударственная Океанографическая Коми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ия ЮНЕСКО (IOC) поддерживала проект GODAR, благодаря чему был спасен большой объём данных. Помощь д-ра Ю. Олюнина была особенно значимой и во многом способствовала успеху проекта GODAR.</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ы выражаем благодарность коллективу Мурманского морского биологического инст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тута и в особенности В. Денисову, В. Петрову, О. Сочневу, Г. Ильину, В. Савинову, Д. Моисееву, А. Кузнецову, а также сотрудникам Лаборатории климата </w:t>
            </w:r>
            <w:r>
              <w:rPr>
                <w:rFonts w:eastAsia="Times New Roman Cyr;Bookman Old Style" w:cs="Times New Roman Cyr;Bookman Old Style" w:ascii="Times New Roman Cyr;Bookman Old Style" w:hAnsi="Times New Roman Cyr;Bookman Old Style"/>
                <w:lang w:val="en-US"/>
              </w:rPr>
              <w:t xml:space="preserve">океана </w:t>
            </w:r>
            <w:r>
              <w:rPr>
                <w:rFonts w:eastAsia="Times New Roman Cyr;Bookman Old Style" w:cs="Times New Roman Cyr;Bookman Old Style" w:ascii="Times New Roman Cyr;Bookman Old Style" w:hAnsi="Times New Roman Cyr;Bookman Old Style"/>
              </w:rPr>
              <w:t>NODC Т. О'Брайану, Д. Джонсон, 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онкрайт, Т. Боеру, О. Барановой, Ж.</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Ро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ер, К. Форги за помощь при создании базы дан-ных. Мы хотели бы выразить благодарность М. Труфанову, за перевод этой работы с русского на английски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Д-р И.Белкин и д-р Г. Чепурин рецензировали  данную работу.    </w:t>
            </w:r>
          </w:p>
        </w:tc>
      </w:tr>
    </w:tbl>
    <w:p>
      <w:pPr>
        <w:sectPr>
          <w:footerReference w:type="default" r:id="rId5"/>
          <w:type w:val="nextPage"/>
          <w:pgSz w:w="12240" w:h="15840"/>
          <w:pgMar w:left="1800" w:right="1800" w:gutter="0" w:header="0" w:top="1440" w:footer="864" w:bottom="1008"/>
          <w:pgNumType w:start="4" w:fmt="lowerRoman"/>
          <w:formProt w:val="false"/>
          <w:textDirection w:val="lrTb"/>
        </w:sectPr>
      </w:pP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CLIMATIC ATLAS OF THE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BARENTS SEA 1998: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TEMPERATURE, SALINITY,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OXYGEN</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Matishov G.,  Zyev A., Golubev V., </w:t>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Adrov N., Slobodin V.</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Murmansk Marine Biological Institute, Russia</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Levitus S., Smolyar I.</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 xml:space="preserve">National Oceanographic Data Center,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USA</w:t>
            </w:r>
          </w:p>
          <w:p>
            <w:pPr>
              <w:pStyle w:val="Normal"/>
              <w:suppressAutoHyphens w:val="true"/>
              <w:jc w:val="both"/>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BSTRACT</w:t>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time and space distribution of 74,256 ocean stations (temperature, salinity, and oxygen) occupied in the Barents Sea during 1898-1993 is presented.  These data are recorded on CD-ROM in a format designed for use in electronic spreadsheets and / or databases. Monthly maps defining the station distribution over the Barents Sea are given for every year.  Monthly mean fields of temperature and salinity distribution for the depths 0, 30, 50, 100, and 200 m, with a grid distance of 10'x30' are plotted using objective analysis techniques. A description of the summer and winter seasons is given in terms of the spatial-temporal variability of thermohaline characteri-stic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sz w:val="24"/>
                <w:szCs w:val="24"/>
              </w:rPr>
              <w:t>КЛИМАТИЧЕСКИЙ АТЛАС БАРЕНЦЕВА МОРЯ 1998: ТЕМПЕРАТУРА, СОЛЁНОСТЬ, КИСЛОРОД</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Г. Матишов, A. Зуев, В. Голубев, </w:t>
            </w:r>
          </w:p>
          <w:p>
            <w:pPr>
              <w:pStyle w:val="Normal"/>
              <w:jc w:val="center"/>
              <w:rPr/>
            </w:pPr>
            <w:r>
              <w:rPr>
                <w:rFonts w:eastAsia="Times New Roman Cyr;Bookman Old Style" w:cs="Times New Roman Cyr;Bookman Old Style" w:ascii="Times New Roman Cyr;Bookman Old Style" w:hAnsi="Times New Roman Cyr;Bookman Old Style"/>
                <w:sz w:val="26"/>
                <w:szCs w:val="26"/>
              </w:rPr>
              <w:t>Н. Адров, B. Слободин</w:t>
            </w:r>
            <w:r>
              <w:rPr>
                <w:rFonts w:eastAsia="Times New Roman Cyr;Bookman Old Style" w:cs="Times New Roman Cyr;Bookman Old Style" w:ascii="Times New Roman Cyr;Bookman Old Style" w:hAnsi="Times New Roman Cyr;Bookman Old Style"/>
                <w:i/>
                <w:iCs/>
                <w:sz w:val="26"/>
                <w:szCs w:val="26"/>
              </w:rPr>
              <w:t xml:space="preserve">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Мурманский морской биологический институт, Россия</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С. Левитус, И. Смоляр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Национальный центр океанографических данных , США</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НОТАЦИЯ</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водится распределение в пространстве и во времени 74,256 глубоководных станций (темпе-ратура, солёность, кислород), выполненных в Баренцевом море в период 1898-1993. Первичные данные помещены на CD-ROM в формате, ори-ентированном на использование электронных таблиц. Для каждого года приведены месячные карты, характеризующие распределение станций на акватории Баренцева моря. С помощью объ-ективного анализа построены среднемесячные поля распределения температуры и солёности на горизонтах 0м, 30м, 50м, 100м и 200м с шагом сеточной области 10'х30'. Описываются летний и зимний сезоны в терминах пространственно-вре-менной изменчивости термогалиных характерис-тик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1. INTRODUCTION</w:t>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Barents Sea, owing to its unique natural characteristics, is outstanding among the seas of the polar oceans. Penetration of warm Atlantic Ocean waters to the Barents Sea produces climatic conditions for this area which are anomalous for the Arctic Ocean.  These anomalous climatic conditions have various forms of manifestation.</w:t>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Barents Sea is the only Arctic region which remains unfrozen throughout the year. During some years the ice boundary in winter passes along 75</w:t>
            </w:r>
            <w:r>
              <w:rPr>
                <w:rFonts w:eastAsia="Symbol" w:cs="Symbol" w:ascii="Symbol" w:hAnsi="Symbol"/>
              </w:rPr>
              <w:t>°</w:t>
            </w:r>
            <w:r>
              <w:rPr>
                <w:rFonts w:eastAsia="Times New Roman Cyr;Bookman Old Style" w:cs="Times New Roman Cyr;Bookman Old Style" w:ascii="Times New Roman Cyr;Bookman Old Style" w:hAnsi="Times New Roman Cyr;Bookman Old Style"/>
              </w:rPr>
              <w:t>N.  The inflow of warm Atlantic waters makes the climate of the Kola Peninsula and adjacent regions more benign during winter time.  Rain in January - February is a typical phenomenon for Murmansk. At the same time, the proximity to the Arctic is demonstrated by  snow storms which may occur in any summer month.</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Barents Sea is renowned for its biological riches.  Hundreds of vessels from different countries fish there for valuable fish species and invertebrates. Sea products harvested in the Barents Sea are a significant dietary supplement for the population of Europe and Asian Russia.  The Barents Sea biological productivity is largely dependent on the variability of the inflow of the Atlantic water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oceanographic characteristics of the Barents Sea make the Barents Sea a natural laborato-ry for studying a large number of problems on the ocean's effect on climate and the distribution of marine lif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climatic conditions also result in diversified human activities.  The Russian сity of Murmansk is a large base for research, fishery and transport vessels. Nuclear-powered ice-breakers (a part of the Northern Maritime Shipping Company) based in Murmansk, have turned annual trips to the North Pole into a routine.  During the past decade, interest in the Barents Sea has drastically increased due to the discovery of oil and natural gas, and due to radioactivity  waste disposal concer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oscow and St. Petersburg, Russia's largest marine scientific centers, are located relatively close to the Barents Sea. As a result, many outstanding Russian marine biologists and oceanographers have devoted part of their scientific careers to research involving the Barents Sea and its bioresources. In the mid-1930s, owing to their efforts, the Murmansk Marine Biological Institute of the USSR Academy of Sciences, and the Polar Research Institute for Marine Fishery and Oceanography of the USSR Fishery Ministry were founded. These institutes explore the Barents Sea and north-eastern Atlantic.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7, the Administration for Northern Fish Re-connaissance was established to provide fleet with information on sea state, and to develop new areas for fishing. In 1938, the Murmansk Administration for Hydrometeorological Service started operat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During 1920-1940, regular oceanographic observations in the open Barents Sea were carried out by 2-3 vessels. After World War II, the number of research vessels surveying the Barents Sea on a regular basis increased drastically. During some periods, more than 10 ships simultaneously gathered oceanographic and biological data over the entire Barents Sea. For instance, during 1950-1995,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ransect was made 723 times. During the period 1870-1995, we estimate that the total number of hydrological stations occupied in the Barents Sea by Russian scientists was 300,000-400,00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publication contains oceanographic data on the Barents Sea collected by the Murmansk Marine Biological Institute and World Data Center-A for Oceanography (Silver Spring, USA) as part of the Global Oceanographic Data Archaeology and Rescue (IOC UNESCO). Based on the objective analysis of these, the monthly mean fields of temperature (T), salinity (S), at standard levels of 0, 30, 50, 100 and 200m are plotted. The initial data (74,256 stations for the period 1898-1993) are on CD-ROM in a format convenient for electronic us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1. ВВЕДЕНИЕ</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занимает особое место среди морей Северного Ледовитого Океана благодаря своим уникальным природным характеристикам. Проникновение тёплых атлантических вод в Баренцево море создаёт аномальные климати-ческие условия, которые имеют различную форму проявления. </w:t>
            </w:r>
          </w:p>
          <w:p>
            <w:pPr>
              <w:pStyle w:val="Normal"/>
              <w:jc w:val="both"/>
              <w:rPr/>
            </w:pPr>
            <w:r>
              <w:rPr>
                <w:rFonts w:eastAsia="Times New Roman Cyr;Bookman Old Style" w:cs="Times New Roman Cyr;Bookman Old Style" w:ascii="Times New Roman Cyr;Bookman Old Style" w:hAnsi="Times New Roman Cyr;Bookman Old Style"/>
              </w:rPr>
              <w:t>Баренцево море является единственным районом Арктики, который не замерзает круглый год. Гра-ница плавучего льда зимой может достигать 7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 с. ш. Приток атлантических вод в Баренцевое мо-ре значительно смягчает в зимнее время климат Кольского полуострова и прилегающих районов. Дождь в январе - феврале является обычным для Мурманска явлением. В то же время, близость Арктики проявляется в том, что снег и метели могут наблюдаться в любой из летних месяце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является одним из богатейших промысловых районов Мирового океана. Сотни судов разных стран ведут здесь промысел ценных пород рыб и беспозвоночных. Морепродукты из Баренцева моря входят в рацион питания значи-тельной части населения Европы и Азиатских районов России. Биологическая продуктивность Баренцева моря в большой степени зависит от изменчивости притока атлантических вод.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Аномальные океанологические характеристики делают Баренцево море природной лабораторией по изучению широкого круга вопросов влияния океана на климат и распределение морских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омальные климатические условия определяют особенности человеческой деятельности. Город Мурманск является крупнейшей базой научно-ис-следовательских, промысловых и транспортных судов. Базирующиеся в Мурманске атомные ледо-колы, входящие в состав Северного морского па-роходства, превратили ежегодные походы к Севе-рному Полюсу в обыкновенную работу. В послед-нее десятилетие возрос интерес к Баренцеву мо-рю в связи с открытием месторождений нефти и газа и проблемами радиационной безопас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рупнейшие морские научные центры России - Москва и С.-Петербург расположены сравни-тельно близко к Баренцеву морю, вследствие чего многие ведущие российские морские биологи и океанологи, большую часть своей научной карье-ры посвятили изучению Баренцева моря и состоя-нию его биоресурсов. Их усилиям в середине 30-х годов были созданы Мурманский морской биоло-гический институт(ММБИ) Академии Наук и По-лярный Научно-исследовательский Институт Мо-рского Рыбного Хозяйства и Океанографии Ми-нистерства Рыбного Хозяйства СССР, ведущие исследования в Северо-Восточной Атлантик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7 году организовано Управление Северной рыбопромысловой разведки для обеспечения су-дов данными о состоянии среды, новых районах лова. С 1938 года работает Мурманское Управ-ление гидрометеорологической служб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0-1940 годы регулярные океаногра-фические наблюдения в открытой части Барен-цева моря проводились 2-3 судами. После Второй Мировой войны число научно-исследовательских судов, регулярно ведущих работы в Баренцевом море, резко возросло. В отдельные периоды вре-мени более 10 судов одновременно вели сбор океанографических и биологических данных на всей акватории Баренцева моря. Например, веко-вой разрез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за период 1950-1995 гг. был выполнен 721 раз. Суммарное число глубоководных гидрологических станций, выпол-ненных в Баренцевом море российскими специ-алистами за период 1870-1995 гг., колеблется по нашей оценке в пределах 300-400 тысяч.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настоящей работе приводятся океанографичес-кие данные, </w:t>
            </w:r>
            <w:r>
              <w:rPr>
                <w:rFonts w:eastAsia="Times New Roman Cyr;Bookman Old Style" w:cs="Times New Roman Cyr;Bookman Old Style" w:ascii="Times New Roman Cyr;Bookman Old Style" w:hAnsi="Times New Roman Cyr;Bookman Old Style"/>
                <w:lang w:val="en-US"/>
              </w:rPr>
              <w:t xml:space="preserve">собранные </w:t>
            </w:r>
            <w:r>
              <w:rPr>
                <w:rFonts w:eastAsia="Times New Roman Cyr;Bookman Old Style" w:cs="Times New Roman Cyr;Bookman Old Style" w:ascii="Times New Roman Cyr;Bookman Old Style" w:hAnsi="Times New Roman Cyr;Bookman Old Style"/>
              </w:rPr>
              <w:t>ММБИ и Мировым Цен-тром океанографических данных - А (г. Силвер-Спринг, США) в рамках совместной работы по архивации и спасению океанографических дан-ных. На основе объективного анализа этих дан-ных построены среднемесячные поля темпера-туры, солёности на горизонтах 0, 30, 50, 100 и 200м. Все первичные данные (74,256 станций за период 1898-1993) помещены на CD-ROM в удобном для использования формате.</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left" w:pos="72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2. OCEANOGRAPHIC EXPEDITIONS TO</w:t>
            </w:r>
          </w:p>
          <w:p>
            <w:pPr>
              <w:pStyle w:val="Normal"/>
              <w:tabs>
                <w:tab w:val="left" w:pos="720" w:leader="none"/>
              </w:tabs>
              <w:suppressAutoHyphens w:val="true"/>
              <w:ind w:left="180" w:hanging="18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HE BARENTS SEA</w:t>
            </w:r>
          </w:p>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any countries have launched scientific expeditions to the Barents Sea. The results of Norwegian, English, Swedish, and German expeditions were published in the western literature and became accessible to the scientists from the different countri-es. These papers are well known in Russia and are widely used by specialists in various fields of natural sciences. The materials by Russian scientists, in most cases, are published only in Russian, and are there-fore inaccessible to many English language readers. Therefore, information about the Russian expeditions to the Barents Sea will be provided in this section.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contains a list of books and papers comprising the cruise reports and the measurement data collected in the Barents Sea and adjacent regions during 1870-192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During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and 20</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ies, the Barents Sea has been the area of the Arctic basin which has been most explored by research ships. As early as 1837, the expedition aboard the French ship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carried out measurements of sea surface temperature as far north as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6'. A large number of sea surface temperature measurements were made by the Dutch ship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during seven cruises to the Barents Sea in 1878-1884. Data on these cruises were used by P. van Heert for plotting maps of summer sea surface temperature distribution for the Barents Sea. In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Russian, Norwegian, German, Swedish, Dutch, and Austrian vessels made sea temperature and density measurements at the surface and at different depths. For instance, during 1870 - 1871 in the Barents Sea, seawater temperature was measured by the following vessels: </w:t>
            </w:r>
            <w:r>
              <w:rPr>
                <w:rFonts w:eastAsia="Times New Roman Cyr;Bookman Old Style" w:cs="Times New Roman Cyr;Bookman Old Style" w:ascii="Times New Roman Cyr;Bookman Old Style" w:hAnsi="Times New Roman Cyr;Bookman Old Style"/>
                <w:i/>
                <w:iCs/>
              </w:rPr>
              <w:t xml:space="preserve">Variag, Zhemchug, Samoed </w:t>
            </w:r>
            <w:r>
              <w:rPr>
                <w:rFonts w:eastAsia="Times New Roman Cyr;Bookman Old Style" w:cs="Times New Roman Cyr;Bookman Old Style" w:ascii="Times New Roman Cyr;Bookman Old Style" w:hAnsi="Times New Roman Cyr;Bookman Old Style"/>
              </w:rPr>
              <w:t>(Russia)</w:t>
            </w:r>
            <w:r>
              <w:rPr>
                <w:rFonts w:eastAsia="Times New Roman Cyr;Bookman Old Style" w:cs="Times New Roman Cyr;Bookman Old Style" w:ascii="Times New Roman Cyr;Bookman Old Style" w:hAnsi="Times New Roman Cyr;Bookman Old Style"/>
                <w:i/>
                <w:iCs/>
              </w:rPr>
              <w:t>, Johanna Maria, Polarstjernen, Samson, Skjon Valborg, Ellida, Freya</w:t>
            </w:r>
            <w:r>
              <w:rPr>
                <w:rFonts w:eastAsia="Times New Roman Cyr;Bookman Old Style" w:cs="Times New Roman Cyr;Bookman Old Style" w:ascii="Times New Roman Cyr;Bookman Old Style" w:hAnsi="Times New Roman Cyr;Bookman Old Style"/>
              </w:rPr>
              <w:t xml:space="preserve">, (Norway),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Great Britain), and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Germany).</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tarting in 1880, Russian military and commercial ships were used on an annual basis for meteorological and hydrological surveys of the Barents Sea. Although hydrological measurements were not the principal objective of the cruises and were made en route, the results were thoroughly analyzed and published in key Russian scientific journals. The young university graduates N. Knipovich and M. Zhdanko, who made these measurements, later became leading oceanographer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899, the Stockholm conference raised the issue about the establishment of the International Council for the Exploration of the Sea (ICES). Research Program aimed at exploration of marine fishing areas was suggested. The council was facing a series of problems on the standardization of measurements in the ocean. In the Barents Sea, three standard transects were planned, the main one being the transect along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E. The ICES council planned to repeat the standard transects annually in February, May, August, and November, however this plan was not realized and the transects were made not more than two times a year. In the Barents Sea research on the transects ceased in 1906 and resumed after 191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At the end of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a new stage in research on the Barents Sea commenced. The Russian government allotted funds for two large-scale expeditions to the Barents Sea.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irst expedition was launched in the summers of 1898-1906 on the ships </w:t>
            </w:r>
            <w:r>
              <w:rPr>
                <w:rFonts w:eastAsia="Times New Roman Cyr;Bookman Old Style" w:cs="Times New Roman Cyr;Bookman Old Style" w:ascii="Times New Roman Cyr;Bookman Old Style" w:hAnsi="Times New Roman Cyr;Bookman Old Style"/>
                <w:i/>
                <w:iCs/>
              </w:rPr>
              <w:t>Pomor</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The expedition ship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was built specially for oceanographic research. Initially the expedition was headed by N. Knipovich, and after 1902, by L. Breitfus. Within the period 1898-1906, more than 800 deep-sea stations were made mainly in the southern and south-eastern Barents Sea, and along three transects (i</w:t>
            </w:r>
            <w:r>
              <w:rPr>
                <w:rFonts w:eastAsia="Times New Roman Cyr;Bookman Old Style" w:cs="Times New Roman Cyr;Bookman Old Style" w:ascii="Times New Roman Cyr;Bookman Old Style" w:hAnsi="Times New Roman Cyr;Bookman Old Style"/>
                <w:i/>
                <w:iCs/>
              </w:rPr>
              <w:t>nternational triangle</w:t>
            </w:r>
            <w:r>
              <w:rPr>
                <w:rFonts w:eastAsia="Times New Roman Cyr;Bookman Old Style" w:cs="Times New Roman Cyr;Bookman Old Style" w:ascii="Times New Roman Cyr;Bookman Old Style" w:hAnsi="Times New Roman Cyr;Bookman Old Style"/>
              </w:rPr>
              <w:t xml:space="preserve">): Kola Bay -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o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0' N - Novaya Zemlya - Kola Bay. In addition, plankton and benthos were collect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second expedition was carried out during 1899-1914 on the ship </w:t>
            </w:r>
            <w:r>
              <w:rPr>
                <w:rFonts w:eastAsia="Times New Roman Cyr;Bookman Old Style" w:cs="Times New Roman Cyr;Bookman Old Style" w:ascii="Times New Roman Cyr;Bookman Old Style" w:hAnsi="Times New Roman Cyr;Bookman Old Style"/>
                <w:i/>
                <w:iCs/>
              </w:rPr>
              <w:t>Pakhtusov</w:t>
            </w:r>
            <w:r>
              <w:rPr>
                <w:rFonts w:eastAsia="Times New Roman Cyr;Bookman Old Style" w:cs="Times New Roman Cyr;Bookman Old Style" w:ascii="Times New Roman Cyr;Bookman Old Style" w:hAnsi="Times New Roman Cyr;Bookman Old Style"/>
              </w:rPr>
              <w:t>. During this expedition all meteorological and hydrological measurements were taken by the officers of the Russian Navy. In total, more than 200 deep-sea stations and 9000 sea surface temperature measurements were mad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February 1899, Admiral S.O. Makarov initiated the construction of a powerful ice-breaker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which in August reached as far north as 81</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21' N. In 1901, S.O. Makarov on the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sailed for the Barents Sea, but was entrapped by floating ice at the latitude of 77</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 N near Novay Zemlya. After a month-long ice drift, the crew managed to make its way to Franz-Josef Land. In total,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made 62 deep-sea hydrological station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914, a small number of deep-sea temperature and salinity measurements were made in the coastal waters off the Kola Peninsula while searching for a place for the construction of a merchant seaport. In the same year the vessels </w:t>
            </w:r>
            <w:r>
              <w:rPr>
                <w:rFonts w:eastAsia="Times New Roman Cyr;Bookman Old Style" w:cs="Times New Roman Cyr;Bookman Old Style" w:ascii="Times New Roman Cyr;Bookman Old Style" w:hAnsi="Times New Roman Cyr;Bookman Old Style"/>
                <w:i/>
                <w:iCs/>
              </w:rPr>
              <w:t>Vitaliy, Vaigatch, Sergeyi Vitte, Velikaya Knyaginya Olga Konstantinovna, Keret, Vasiliy Velikiy</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Nikolay</w:t>
            </w:r>
            <w:r>
              <w:rPr>
                <w:rFonts w:eastAsia="Times New Roman Cyr;Bookman Old Style" w:cs="Times New Roman Cyr;Bookman Old Style" w:ascii="Times New Roman Cyr;Bookman Old Style" w:hAnsi="Times New Roman Cyr;Bookman Old Style"/>
              </w:rPr>
              <w:t xml:space="preserve"> of the Arctic Ocean Hydrometeorological Service made about 700 temperature/salinity measurements in the surface layer along with the measurement of pressure, air temperature, and weather.</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World War I the number of scientific cruises to the Barents Sea decreased drastically. Our database contains not a single station made during 1914-1917. Beginning in 1917, the number of scientific cruises to the Barents Sea increased sharply. This was related to the organization of fisheries and exploration of Russia's northern reg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19, the Pechora Expedition was organized, and in 1920 the Northern scientific-fishery expedition was organized. The latter started the Arctic and Antarctic Research Institute. Beginning in May 1921 the Murmansk Biological Station launched regular observations at the</w:t>
            </w:r>
            <w:r>
              <w:rPr>
                <w:rFonts w:eastAsia="Times New Roman Cyr;Bookman Old Style" w:cs="Times New Roman Cyr;Bookman Old Style" w:ascii="Times New Roman Cyr;Bookman Old Style" w:hAnsi="Times New Roman Cyr;Bookman Old Style"/>
                <w:i/>
                <w:iCs/>
              </w:rPr>
              <w:t xml:space="preserve"> Kola meridian</w:t>
            </w:r>
            <w:r>
              <w:rPr>
                <w:rFonts w:eastAsia="Times New Roman Cyr;Bookman Old Style" w:cs="Times New Roman Cyr;Bookman Old Style" w:ascii="Times New Roman Cyr;Bookman Old Style" w:hAnsi="Times New Roman Cyr;Bookman Old Style"/>
              </w:rPr>
              <w:t xml:space="preserve"> with the help of the State Hydrological Institute. In the same year the Floating Marine Scientific Institut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was found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summer of 1921, a 3,000 ton ice-breaker </w:t>
            </w:r>
            <w:r>
              <w:rPr>
                <w:rFonts w:eastAsia="Times New Roman Cyr;Bookman Old Style" w:cs="Times New Roman Cyr;Bookman Old Style" w:ascii="Times New Roman Cyr;Bookman Old Style" w:hAnsi="Times New Roman Cyr;Bookman Old Style"/>
                <w:i/>
                <w:iCs/>
              </w:rPr>
              <w:t>Solovey Budimirovitch</w:t>
            </w:r>
            <w:r>
              <w:rPr>
                <w:rFonts w:eastAsia="Times New Roman Cyr;Bookman Old Style" w:cs="Times New Roman Cyr;Bookman Old Style" w:ascii="Times New Roman Cyr;Bookman Old Style" w:hAnsi="Times New Roman Cyr;Bookman Old Style"/>
              </w:rPr>
              <w:t xml:space="preserve">, soon afterwards renamed </w:t>
            </w:r>
            <w:r>
              <w:rPr>
                <w:rFonts w:eastAsia="Times New Roman Cyr;Bookman Old Style" w:cs="Times New Roman Cyr;Bookman Old Style" w:ascii="Times New Roman Cyr;Bookman Old Style" w:hAnsi="Times New Roman Cyr;Bookman Old Style"/>
                <w:i/>
                <w:iCs/>
              </w:rPr>
              <w:t>Malygin</w:t>
            </w:r>
            <w:r>
              <w:rPr>
                <w:rFonts w:eastAsia="Times New Roman Cyr;Bookman Old Style" w:cs="Times New Roman Cyr;Bookman Old Style" w:ascii="Times New Roman Cyr;Bookman Old Style" w:hAnsi="Times New Roman Cyr;Bookman Old Style"/>
              </w:rPr>
              <w:t xml:space="preserve">, was transferr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On January 10, 1922, an unfinished 550-t and 41.5 m long whaler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was commission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Her bow compartment accommodated 5 laboratories. Hydrological and hydrochemical studies were made at the afterpart. Later Polar Research Institute for Marine Fishery and Oceanography was founded on the basis of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period 1923-1941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made more than 100 cruises and 2,000 deep-sea stations in the Barents Sea and Kara Sea. In 1932-1933, during the Second International Polar Year, 18 cruises with 476 deep-sea stations were made in the Barents Sea and Kara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collected served as a basis for plotting the main isobaths and isotherms. A rather substantial oceanographic database was built. In 1932-1938, the first atlases, fishery maps, sailing directions, and other manuals were publish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8, PINRO for the first time used sonars to study sea bottom morphology, which allowed a qualitatively new step of research, publication of large-scale navigation and fishery maps, and compilation of a detailed bathymetric map of the Barents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34, a system of standard transects</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Appendix A, Fig. A1) was proposed, and in 1935 approved by the PINRO Scientific Council, as well as the volume and methods of the multidisciplinal oceanographic observations, seasonal oceanographic surveys, and monthly observations along the </w:t>
            </w:r>
            <w:r>
              <w:rPr>
                <w:rFonts w:eastAsia="Times New Roman Cyr;Bookman Old Style" w:cs="Times New Roman Cyr;Bookman Old Style" w:ascii="Times New Roman Cyr;Bookman Old Style" w:hAnsi="Times New Roman Cyr;Bookman Old Style"/>
                <w:i/>
                <w:iCs/>
              </w:rPr>
              <w:t>Kola Meridian transect</w:t>
            </w:r>
            <w:r>
              <w:rPr>
                <w:rFonts w:eastAsia="Times New Roman Cyr;Bookman Old Style" w:cs="Times New Roman Cyr;Bookman Old Style" w:ascii="Times New Roman Cyr;Bookman Old Style" w:hAnsi="Times New Roman Cyr;Bookman Old Style"/>
              </w:rPr>
              <w:t>. From April 1938 until present, observations in the Barents Sea were made by this system. Owing to this fact, we have now a unique oceanographic database systematized in time and sp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During World War II, no oceanographic research was carried out in the Barents Sea. After World War II the structure of the scientific fleet in the Barents Sea changed both qualitatively and quantitatively. For instance, in 1958-59 more than 15 vessels made oceanographic and meteorological observations in the Barents Sea. Altogether during these two years about 10,000 deep-sea stations were occupied in the Barents Sea. Apart from the standard temperature and salinity measurements, oxygen, pH, and alkalinity were made at about one-third of all stations. At approximately 10% of the stations, phosphates and nitrates were made. During August-September 1984, 12 vessels made a seawide survey of the Barents Sea. More than 2500 deep-sea stations were occupied (</w:t>
            </w:r>
            <w:r>
              <w:rPr/>
              <w:t xml:space="preserve">Appendix A, </w:t>
            </w:r>
            <w:r>
              <w:rPr>
                <w:rFonts w:eastAsia="Times New Roman Cyr;Bookman Old Style" w:cs="Times New Roman Cyr;Bookman Old Style" w:ascii="Times New Roman Cyr;Bookman Old Style" w:hAnsi="Times New Roman Cyr;Bookman Old Style"/>
              </w:rPr>
              <w:t>Fig. C22).</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ОКЕАНОГРАФИЧЕСКИЕ </w:t>
            </w:r>
          </w:p>
          <w:p>
            <w:pPr>
              <w:pStyle w:val="Normal"/>
              <w:ind w:firstLine="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КСПЕДИЦИИ В БАРЕНЦЕВОМ МОРЕ.</w:t>
            </w:r>
          </w:p>
          <w:p>
            <w:pPr>
              <w:pStyle w:val="Normal"/>
              <w:ind w:left="310" w:hanging="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ногие страны снаряжали экспедиции в Барен-цево море с научными целями. Результаты нор-вежских, английских, шведских, германских и других экспедиций опубликованы в англоязыч-ной литературе и доступны учёным разных стран. Эти работы хорошо известны в России и широко используются специалистами. Работы российских учёных, в большинстве случаев, опубликованы на русском языке и малоизвестны англоязычным чи-тателям. Поэтому, в настоящем разделе, главным образом, будет представлена информация о рос-сийских экспедиция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F включает список книг и статей, содержащих отчёты о рейсах и первичные данные собранные в Баренцевом море и прилегающих районах за период 1870-1927 гг.</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 протяжении 19 и 20 веков Баренцево море являлось наиболее изучаемым районом Арктики. Еще в 1837 году экспедиция на французском суд-не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выполнила измерения темпе-ратуры поверхности воды в районе Шпицбергена, достигнув широты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6' c.ш.. Большой объём наблю</w:t>
              <w:softHyphen/>
              <w:t xml:space="preserve">дений над температурой поверхности воды был выполнен на голландском судне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в течениие его семикратного плавания в 1878 - 1884 гг. Данные этих рейсов  использова-лись П. Ван Геертом для построения карт распре-деления температуры поверхности моря. В XIX веке суда России, Норвегии, Германии Швеции, Голландии, Австрии выполняли измерения тем-пературы и плотности воды на различных глуби-нах. Так например, в течение 1870 и 1871 годов измерения температуры в Баренцевом море вы-полнялись на следующих судах: </w:t>
            </w:r>
            <w:r>
              <w:rPr>
                <w:rFonts w:eastAsia="Times New Roman Cyr;Bookman Old Style" w:cs="Times New Roman Cyr;Bookman Old Style" w:ascii="Times New Roman Cyr;Bookman Old Style" w:hAnsi="Times New Roman Cyr;Bookman Old Style"/>
                <w:i/>
                <w:iCs/>
              </w:rPr>
              <w:t>Варяг, Жемчуг, Самоед</w:t>
            </w:r>
            <w:r>
              <w:rPr>
                <w:rFonts w:eastAsia="Times New Roman Cyr;Bookman Old Style" w:cs="Times New Roman Cyr;Bookman Old Style" w:ascii="Times New Roman Cyr;Bookman Old Style" w:hAnsi="Times New Roman Cyr;Bookman Old Style"/>
              </w:rPr>
              <w:t xml:space="preserve"> (Россия); </w:t>
            </w:r>
            <w:r>
              <w:rPr>
                <w:rFonts w:eastAsia="Times New Roman Cyr;Bookman Old Style" w:cs="Times New Roman Cyr;Bookman Old Style" w:ascii="Times New Roman Cyr;Bookman Old Style" w:hAnsi="Times New Roman Cyr;Bookman Old Style"/>
                <w:i/>
                <w:iCs/>
              </w:rPr>
              <w:t xml:space="preserve">Johanna Maria, Polarstjernen, Samson, Skjon Valborg, Ellida, Freya </w:t>
            </w:r>
            <w:r>
              <w:rPr>
                <w:rFonts w:eastAsia="Times New Roman Cyr;Bookman Old Style" w:cs="Times New Roman Cyr;Bookman Old Style" w:ascii="Times New Roman Cyr;Bookman Old Style" w:hAnsi="Times New Roman Cyr;Bookman Old Style"/>
              </w:rPr>
              <w:t xml:space="preserve">(Норвегия);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Англия);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Герм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оссийские военные и коммерческие суда с 1880 года ежегодно использовались для проведения океанографических наблюдений в Баренцевом море. Хотя эти измерения не являлись основной задачей этих рейсов, а выполнялись попутно, их результаты тщательно анализировались и публи-ковались в ведущих научных изданиях. Молодые выпускники университетов, выполнявшие эти измерения, Н. Книпович и M. Жданко, стали ведущими специалистами в океанолог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899 г. Конференция в Стокгольме поставила вопрос о создании Международного совета по изучению морей. Было предложено исследование морских промыслов. Перед советом встал ряд задач по стандартизации измерений в океане. В Баренцевом море были приняты три стандартных разреза и главный из них - разрез вдоль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в.д</w:t>
            </w:r>
            <w:r>
              <w:rPr>
                <w:rFonts w:eastAsia="Times New Roman Cyr;Bookman Old Style" w:cs="Times New Roman Cyr;Bookman Old Style" w:ascii="Times New Roman Cyr;Bookman Old Style" w:hAnsi="Times New Roman Cyr;Bookman Old Style"/>
                <w:i/>
                <w:iCs/>
              </w:rPr>
              <w:t xml:space="preserve"> (Кольский меридиан)</w:t>
            </w:r>
            <w:r>
              <w:rPr>
                <w:rFonts w:eastAsia="Times New Roman Cyr;Bookman Old Style" w:cs="Times New Roman Cyr;Bookman Old Style" w:ascii="Times New Roman Cyr;Bookman Old Style" w:hAnsi="Times New Roman Cyr;Bookman Old Style"/>
              </w:rPr>
              <w:t>. Международный Совет планировал повторять стандартные разрезы еже-годно в феврале, мае, августе и ноябре, однако этот план не был осуществлен, и разрезы выпол-нялись не более двух раз в году. Работы на разре-зах прекратились в 1906 году и возобновились после 1917 год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конце XIX века начался новый этап в иссле-довании Баренцева моря - Российское правитель-ство выделило деньги на проведение двух мор-ских экспеди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Первая экспедиция проводилась летом на судах </w:t>
            </w:r>
            <w:r>
              <w:rPr>
                <w:rFonts w:eastAsia="Times New Roman Cyr;Bookman Old Style" w:cs="Times New Roman Cyr;Bookman Old Style" w:ascii="Times New Roman Cyr;Bookman Old Style" w:hAnsi="Times New Roman Cyr;Bookman Old Style"/>
                <w:i/>
                <w:iCs/>
              </w:rPr>
              <w:t>Помор</w:t>
            </w:r>
            <w:r>
              <w:rPr>
                <w:rFonts w:eastAsia="Times New Roman Cyr;Bookman Old Style" w:cs="Times New Roman Cyr;Bookman Old Style" w:ascii="Times New Roman Cyr;Bookman Old Style" w:hAnsi="Times New Roman Cyr;Bookman Old Style"/>
              </w:rPr>
              <w:t xml:space="preserve"> и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с 1898 по 1906</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 xml:space="preserve"> Экспедиционное судно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было специально построено для океанографичес-ких исследований. Перво</w:t>
              <w:softHyphen/>
              <w:t>начально возглавлял эк-спедицию Н. Книпович, а с 1902 года - Л. Брей-тфус. За период 1898-1906 было выполнено более 800 глубоководных станций, в основном, в юж-ной и юго-восточной частях Баренцева моря, а также по трем разрезам (м</w:t>
            </w:r>
            <w:r>
              <w:rPr>
                <w:rFonts w:eastAsia="Times New Roman Cyr;Bookman Old Style" w:cs="Times New Roman Cyr;Bookman Old Style" w:ascii="Times New Roman Cyr;Bookman Old Style" w:hAnsi="Times New Roman Cyr;Bookman Old Style"/>
                <w:i/>
                <w:iCs/>
              </w:rPr>
              <w:t>еждународный тре-угольник</w:t>
            </w:r>
            <w:r>
              <w:rPr>
                <w:rFonts w:eastAsia="Times New Roman Cyr;Bookman Old Style" w:cs="Times New Roman Cyr;Bookman Old Style" w:ascii="Times New Roman Cyr;Bookman Old Style" w:hAnsi="Times New Roman Cyr;Bookman Old Style"/>
              </w:rPr>
              <w:t xml:space="preserve">): Кольский залив -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до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с.ш. - Новая Земля - Кольский зали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торая экспедиция проводилась с 1899 по 1914 год на судне </w:t>
            </w:r>
            <w:r>
              <w:rPr>
                <w:rFonts w:eastAsia="Times New Roman Cyr;Bookman Old Style" w:cs="Times New Roman Cyr;Bookman Old Style" w:ascii="Times New Roman Cyr;Bookman Old Style" w:hAnsi="Times New Roman Cyr;Bookman Old Style"/>
                <w:i/>
                <w:iCs/>
              </w:rPr>
              <w:t>Пахтусов</w:t>
            </w:r>
            <w:r>
              <w:rPr>
                <w:rFonts w:eastAsia="Times New Roman Cyr;Bookman Old Style" w:cs="Times New Roman Cyr;Bookman Old Style" w:ascii="Times New Roman Cyr;Bookman Old Style" w:hAnsi="Times New Roman Cyr;Bookman Old Style"/>
              </w:rPr>
              <w:t>. Все измерения в этой эк-спедиции выполнялись офицерами военно-мор-ского флота. Всего выполнено около 200 глу-боководных станций и более 9000 измерений температуры поверхности вод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феврале 1899 года по инициативе адмирала С.О. Макарова был построен ледокол </w:t>
            </w:r>
            <w:r>
              <w:rPr>
                <w:rFonts w:eastAsia="Times New Roman Cyr;Bookman Old Style" w:cs="Times New Roman Cyr;Bookman Old Style" w:ascii="Times New Roman Cyr;Bookman Old Style" w:hAnsi="Times New Roman Cyr;Bookman Old Style"/>
                <w:i/>
                <w:iCs/>
              </w:rPr>
              <w:t>Ермак</w:t>
            </w:r>
            <w:r>
              <w:rPr>
                <w:rFonts w:eastAsia="Times New Roman Cyr;Bookman Old Style" w:cs="Times New Roman Cyr;Bookman Old Style" w:ascii="Times New Roman Cyr;Bookman Old Style" w:hAnsi="Times New Roman Cyr;Bookman Old Style"/>
              </w:rPr>
              <w:t>, ко-торый в августе 1899 достиг рекордной для того времени широты 81</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21' с.ш.. В 1901 г. С.О. Мака-ров на ледоколе вышел в Баренцево море и на широте 77</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30' с.ш. рядом с Новой Землёй был окружен льдом. После месяца дрейфа экипаж пробился к Земле Франца-Иосифа. В течение плавания </w:t>
            </w:r>
            <w:r>
              <w:rPr>
                <w:rFonts w:eastAsia="Times New Roman Cyr;Bookman Old Style" w:cs="Times New Roman Cyr;Bookman Old Style" w:ascii="Times New Roman Cyr;Bookman Old Style" w:hAnsi="Times New Roman Cyr;Bookman Old Style"/>
                <w:i/>
                <w:iCs/>
              </w:rPr>
              <w:t>Ермака</w:t>
            </w:r>
            <w:r>
              <w:rPr>
                <w:rFonts w:eastAsia="Times New Roman Cyr;Bookman Old Style" w:cs="Times New Roman Cyr;Bookman Old Style" w:ascii="Times New Roman Cyr;Bookman Old Style" w:hAnsi="Times New Roman Cyr;Bookman Old Style"/>
              </w:rPr>
              <w:t xml:space="preserve"> было выполнено 62 стан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1914 году небольшое число глубоководных измерений температуры и солёности было выпол-нено в прибрежных водах Кольского полуострова в связи с началом поиска места для строительства торгового порта. В этом же году на судах </w:t>
            </w:r>
            <w:r>
              <w:rPr>
                <w:rFonts w:eastAsia="Times New Roman Cyr;Bookman Old Style" w:cs="Times New Roman Cyr;Bookman Old Style" w:ascii="Times New Roman Cyr;Bookman Old Style" w:hAnsi="Times New Roman Cyr;Bookman Old Style"/>
                <w:i/>
                <w:iCs/>
              </w:rPr>
              <w:t xml:space="preserve">Вита-лий, Вайгач, Сергей Витте, Великая княгиня Оль-га Константиновна, Керет, Василий Великий, Николай, </w:t>
            </w:r>
            <w:r>
              <w:rPr>
                <w:rFonts w:eastAsia="Times New Roman Cyr;Bookman Old Style" w:cs="Times New Roman Cyr;Bookman Old Style" w:ascii="Times New Roman Cyr;Bookman Old Style" w:hAnsi="Times New Roman Cyr;Bookman Old Style"/>
              </w:rPr>
              <w:t>принадлежащих гидрометеорологичес</w:t>
              <w:softHyphen/>
              <w:t xml:space="preserve">кой службе Северного Ледовитого океана, было выполнено около 700 измерений температуры и солёности в поверхностном слое вод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период Первой Мировой войны число рейсов в Баренцевом море резко уменьшилось. В нашей базе данных нет станций, выполненных в период 1914-1917 гг. Начиная с 1917 года, число научных рейсов в Баренцевом море резко возросло в связи с организацией рыбного промысла и необходи-мостью освоения северных районов Росс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19 организована Печорская, а в 1920 - Север-ная научно-промыслов</w:t>
            </w:r>
            <w:r>
              <w:rPr>
                <w:rFonts w:eastAsia="Times New Roman Cyr;Bookman Old Style" w:cs="Times New Roman Cyr;Bookman Old Style" w:ascii="Times New Roman Cyr;Bookman Old Style" w:hAnsi="Times New Roman Cyr;Bookman Old Style"/>
                <w:lang w:val="en-US"/>
              </w:rPr>
              <w:t>ая</w:t>
            </w:r>
            <w:r>
              <w:rPr>
                <w:rFonts w:eastAsia="Times New Roman Cyr;Bookman Old Style" w:cs="Times New Roman Cyr;Bookman Old Style" w:ascii="Times New Roman Cyr;Bookman Old Style" w:hAnsi="Times New Roman Cyr;Bookman Old Style"/>
              </w:rPr>
              <w:t xml:space="preserve"> экспедици</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от которой берет начало Арктический и Антарктический на-учно-исследовательский институт. С 1921 года Мурманская биологическая станция </w:t>
            </w:r>
            <w:r>
              <w:rPr>
                <w:rFonts w:eastAsia="Times New Roman Cyr;Bookman Old Style" w:cs="Times New Roman Cyr;Bookman Old Style" w:ascii="Times New Roman Cyr;Bookman Old Style" w:hAnsi="Times New Roman Cyr;Bookman Old Style"/>
                <w:lang w:val="en-US"/>
              </w:rPr>
              <w:t xml:space="preserve">и </w:t>
            </w:r>
            <w:r>
              <w:rPr>
                <w:rFonts w:eastAsia="Times New Roman Cyr;Bookman Old Style" w:cs="Times New Roman Cyr;Bookman Old Style" w:ascii="Times New Roman Cyr;Bookman Old Style" w:hAnsi="Times New Roman Cyr;Bookman Old Style"/>
              </w:rPr>
              <w:t>Государ-ственн</w:t>
            </w:r>
            <w:r>
              <w:rPr>
                <w:rFonts w:eastAsia="Times New Roman Cyr;Bookman Old Style" w:cs="Times New Roman Cyr;Bookman Old Style" w:ascii="Times New Roman Cyr;Bookman Old Style" w:hAnsi="Times New Roman Cyr;Bookman Old Style"/>
                <w:lang w:val="en-US"/>
              </w:rPr>
              <w:t>ый</w:t>
            </w:r>
            <w:r>
              <w:rPr>
                <w:rFonts w:eastAsia="Times New Roman Cyr;Bookman Old Style" w:cs="Times New Roman Cyr;Bookman Old Style" w:ascii="Times New Roman Cyr;Bookman Old Style" w:hAnsi="Times New Roman Cyr;Bookman Old Style"/>
              </w:rPr>
              <w:t xml:space="preserve"> Гидрологический</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 xml:space="preserve">институт начинают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В 1921 году создан Плавучий морской научный институт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Летом 1921 года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 xml:space="preserve"> получил ледоколь-ный пароход </w:t>
            </w:r>
            <w:r>
              <w:rPr>
                <w:rFonts w:eastAsia="Times New Roman Cyr;Bookman Old Style" w:cs="Times New Roman Cyr;Bookman Old Style" w:ascii="Times New Roman Cyr;Bookman Old Style" w:hAnsi="Times New Roman Cyr;Bookman Old Style"/>
                <w:i/>
                <w:iCs/>
              </w:rPr>
              <w:t>Соловей Будимирович</w:t>
            </w:r>
            <w:r>
              <w:rPr>
                <w:rFonts w:eastAsia="Times New Roman Cyr;Bookman Old Style" w:cs="Times New Roman Cyr;Bookman Old Style" w:ascii="Times New Roman Cyr;Bookman Old Style" w:hAnsi="Times New Roman Cyr;Bookman Old Style"/>
              </w:rPr>
              <w:t xml:space="preserve"> водоизмеще-нием 3000 т. 10 января 1922 года </w:t>
            </w:r>
            <w:r>
              <w:rPr>
                <w:rFonts w:eastAsia="Times New Roman Cyr;Bookman Old Style" w:cs="Times New Roman Cyr;Bookman Old Style" w:ascii="Times New Roman Cyr;Bookman Old Style" w:hAnsi="Times New Roman Cyr;Bookman Old Style"/>
                <w:i/>
                <w:iCs/>
              </w:rPr>
              <w:t>Плавморнину</w:t>
            </w:r>
            <w:r>
              <w:rPr>
                <w:rFonts w:eastAsia="Times New Roman Cyr;Bookman Old Style" w:cs="Times New Roman Cyr;Bookman Old Style" w:ascii="Times New Roman Cyr;Bookman Old Style" w:hAnsi="Times New Roman Cyr;Bookman Old Style"/>
              </w:rPr>
              <w:t xml:space="preserve"> была передана недостроенная зверобойная шхуна </w:t>
            </w:r>
            <w:r>
              <w:rPr>
                <w:rFonts w:eastAsia="Times New Roman Cyr;Bookman Old Style" w:cs="Times New Roman Cyr;Bookman Old Style" w:ascii="Times New Roman Cyr;Bookman Old Style" w:hAnsi="Times New Roman Cyr;Bookman Old Style"/>
                <w:i/>
                <w:iCs/>
              </w:rPr>
              <w:t>Персей</w:t>
            </w:r>
            <w:r>
              <w:rPr>
                <w:rFonts w:eastAsia="Times New Roman Cyr;Bookman Old Style" w:cs="Times New Roman Cyr;Bookman Old Style" w:ascii="Times New Roman Cyr;Bookman Old Style" w:hAnsi="Times New Roman Cyr;Bookman Old Style"/>
              </w:rPr>
              <w:t xml:space="preserve"> грузоподъёмностью 550 т. и длиной 41.5 метра. В носовой рубке размещались 5 лаборато-рий, в кормовой надстройке проводились гидро-логические и гидрохимические работы. На базе Плавморнина был создан Полярный Научно-исследовательский Институт Морского Рыбного Хозяйства и Океанограф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3-1941 на </w:t>
            </w:r>
            <w:r>
              <w:rPr>
                <w:rFonts w:eastAsia="Times New Roman Cyr;Bookman Old Style" w:cs="Times New Roman Cyr;Bookman Old Style" w:ascii="Times New Roman Cyr;Bookman Old Style" w:hAnsi="Times New Roman Cyr;Bookman Old Style"/>
                <w:i/>
                <w:iCs/>
              </w:rPr>
              <w:t>Персее</w:t>
            </w:r>
            <w:r>
              <w:rPr>
                <w:rFonts w:eastAsia="Times New Roman Cyr;Bookman Old Style" w:cs="Times New Roman Cyr;Bookman Old Style" w:ascii="Times New Roman Cyr;Bookman Old Style" w:hAnsi="Times New Roman Cyr;Bookman Old Style"/>
              </w:rPr>
              <w:t xml:space="preserve"> было проведено более 100 рейсов и выполнено более 2000 глубо-ководных станций. В 1932-1933 годах, в период II Международного Полярного года, в Баренце-вом и Карском морях проведено 18 рейсов и вы-полнено 476 глубоководных стан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собранных данных были решены пер-воочередные задачи нанесения главных изобат и изотермы. Появилась достаточно мощная для то-го времени база океанографических данных. В 1932-1938 годах изданы первые атласы, промыс-ловые лоции и другие пособ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8 году ПИНРО впервые начал использовать ультразвуковые эхолоты для изучения морфоло-гии морского дна, что позволило в дальнейшем перейти на новое качество работ, выпустить крупномасштабные навигационные и промысло-вые карты и составить подробную батиметричес-кую карту Баренцева моря .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34 году разрабатывается, а в 1935 году утверждается Ученым советом ПИНРО система стандартных разрезов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Рис. А1), установлены объем и методика комплексных океанографических наблюдений, сезонны</w:t>
            </w:r>
            <w:r>
              <w:rPr>
                <w:rFonts w:eastAsia="Times New Roman Cyr;Bookman Old Style" w:cs="Times New Roman Cyr;Bookman Old Style" w:ascii="Times New Roman Cyr;Bookman Old Style" w:hAnsi="Times New Roman Cyr;Bookman Old Style"/>
                <w:lang w:val="ru-RU"/>
              </w:rPr>
              <w:t>х</w:t>
            </w:r>
            <w:r>
              <w:rPr>
                <w:rFonts w:eastAsia="Times New Roman Cyr;Bookman Old Style" w:cs="Times New Roman Cyr;Bookman Old Style" w:ascii="Times New Roman Cyr;Bookman Old Style" w:hAnsi="Times New Roman Cyr;Bookman Old Style"/>
              </w:rPr>
              <w:t xml:space="preserve"> съем</w:t>
            </w:r>
            <w:r>
              <w:rPr>
                <w:rFonts w:eastAsia="Times New Roman Cyr;Bookman Old Style" w:cs="Times New Roman Cyr;Bookman Old Style" w:ascii="Times New Roman Cyr;Bookman Old Style" w:hAnsi="Times New Roman Cyr;Bookman Old Style"/>
                <w:lang w:val="ru-RU"/>
              </w:rPr>
              <w:t>о</w:t>
            </w:r>
            <w:r>
              <w:rPr>
                <w:rFonts w:eastAsia="Times New Roman Cyr;Bookman Old Style" w:cs="Times New Roman Cyr;Bookman Old Style" w:ascii="Times New Roman Cyr;Bookman Old Style" w:hAnsi="Times New Roman Cyr;Bookman Old Style"/>
              </w:rPr>
              <w:t xml:space="preserve">к, ежемесячные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С апреля 1934 до настоящего времени года изучение Баренцева моря проводилось по этой системе, благодаря которой мы сегодня располагаем уникальным массивом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о время Второй Мировой войны океанографи-ческие работы в Баренцевом море не проводи-лись. После войны изменился состав исследова-тельского флота. Например, в 1958-59 годах в Баренцевом море работало более 15 судов, прово-дивших океанографические наблюдения. Всего за эти два года было выполнено около 10 тысяч глу-боководных станций. Кроме измерений темпера-туры и солёности, приблизительно на 1/3 стан-ций, проводились измерения кислорода, рН, Alk, а на 1/10 части станций измерялись нитраты и фосфаты. В 1984 году, с 5 августа по 20 сентября, 12 судами проведена съёмка всего Баренцева моря. В этот период времени выполнено более 2500 глубоководных станций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 xml:space="preserve">Рис. C22).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 DATA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1. Data 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data used for this publication were obtained from the following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orld Data Center - A (WDC-A) for Oceanography, Silver Spring, USA. WDC-A has been recieving oceanographic data from many marine organizations including WDC-B, Obninsk, Russia and WDC-D, Tianjin, China.</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urmansk Marine Biological Institute, Russian Academy of Sciences. The oceanographic data base of the Murmansk Marine Biological Institute consists of data measured by MMBI scientists, data found in libraries, and data acquired during joint scientific work with marine organizations in particular PINRO, North Fishing Reconnaissance, and the Murmansk Hydrometeorological Servi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Initially, the database was formed for the region 66-82</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 N and 5-105</w:t>
            </w:r>
            <w:r>
              <w:rPr>
                <w:rFonts w:eastAsia="Times New Roman Cyr;Bookman Old Style" w:cs="Times New Roman Cyr;Bookman Old Style" w:ascii="Times New Roman Cyr;Bookman Old Style" w:hAnsi="Times New Roman Cyr;Bookman Old Style"/>
                <w:vertAlign w:val="superscript"/>
              </w:rPr>
              <w:t xml:space="preserve">o </w:t>
            </w:r>
            <w:r>
              <w:rPr>
                <w:rFonts w:eastAsia="Times New Roman Cyr;Bookman Old Style" w:cs="Times New Roman Cyr;Bookman Old Style" w:ascii="Times New Roman Cyr;Bookman Old Style" w:hAnsi="Times New Roman Cyr;Bookman Old Style"/>
              </w:rPr>
              <w:t>E, which slightly exceeds the Barents Sea area. For this region the WDC-A files contained 104,370 stations, from them 47,863 were within the Barents Sea. The CD-ROM (CIRES-1, University of Colorado, USA) for the data sampling region (the Barents Sea and the region adjacent to the Spitsbergen) contains 2,148 stations. The Murmansk Marine Biological Institute files contained 42,654 stations, and 36,203 of them were within the limit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fter merging all data and rejection of duplicate stations, 74,280 stations within the Barents Sea were put on the CD-ROM. Appendices B, C, and E list the different spatial and temporal characteristics of the data distribution.</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сточники информаци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данные, использованные в настоящей работе, были получены из следующих источник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pPr>
            <w:r>
              <w:rPr>
                <w:rFonts w:eastAsia="Times New Roman Cyr;Bookman Old Style" w:cs="Times New Roman Cyr;Bookman Old Style" w:ascii="Times New Roman Cyr;Bookman Old Style" w:hAnsi="Times New Roman Cyr;Bookman Old Style"/>
              </w:rPr>
              <w:t>Мировой Центр Данных - А по Океанографии, г. Силвер Спринг, США (МЦД-А). В свою очередь, МЦД-А получ</w:t>
            </w:r>
            <w:r>
              <w:rPr>
                <w:rFonts w:eastAsia="Times New Roman Cyr;Bookman Old Style" w:cs="Times New Roman Cyr;Bookman Old Style" w:ascii="Times New Roman Cyr;Bookman Old Style" w:hAnsi="Times New Roman Cyr;Bookman Old Style"/>
                <w:lang w:val="en-US"/>
              </w:rPr>
              <w:t xml:space="preserve">ает </w:t>
            </w:r>
            <w:r>
              <w:rPr>
                <w:rFonts w:eastAsia="Times New Roman Cyr;Bookman Old Style" w:cs="Times New Roman Cyr;Bookman Old Style" w:ascii="Times New Roman Cyr;Bookman Old Style" w:hAnsi="Times New Roman Cyr;Bookman Old Style"/>
              </w:rPr>
              <w:t>эту информацию от многих морских организаций, в частности, из МЦД-B, г. Обнинск, Россия и МЦД-D, г.</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Пекин, Кита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урманский морской биологический инсти-тут, Российской Академии Наук. База данных ММБИ формировалась за счёт собственных наблюдений института, литературных источ-ников и информации полученной в ходе сов-местных работ с другими региональными ор-ганизациями, в первую очередь с Мурман-ским Управлением Гидрометеослужбы, Сев-рыбпромразведкой и ПИНР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ервоначально база данных формировалась по району 66-82</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с.ш. и 5-10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в.д., который несколь-ко превосходит акваторию Баренцева моря. По этому району МЦД-А представил 104,370 стан-ций, 47,863 из которых находилось в пределах Баренцева моря. На</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СD-ROM (CIRES-1, University of Colorado, USA) в районе выбора данных (Ба-ренцево море и район прилегающий к Шпицбер-гену) находится 2,148 станций. MMБИ предтавил 42,654 станций из которых в Баренцевом море на-ходилось 36,203 стан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После объединения всех данных и устранения ду-блирующих станций получено 74,280 станций, находящихся в пределах акватории Баренцева мо-ря, которые помещены на CD-ROM. В прило-жениях В, С и E даны характеристики времен-ного и пространственного распределения данны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2. Data Processing Ste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banks of MMBI, NODC/WDC-A, and the CD-ROM CIRES-1, have different formats. Therefore, the first step of data processing consisted of conversion into the format described in Section 4.2. At the same time, data were converted into consistent measurement units, and the preliminary deletion of erratic values, was carried ou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welve files were formed, each consisting of the stations occupied within one month. Along with this, data formats, depth inversion and depth duplication, were checked. Data were sorted over time and duplicate stations were deleted. Thus the resulting twelve data arrays form the first level of database (directory "DATA\STEP_1"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values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ere deleted at the next stage of the data quality control (Golubev et al., 1992;</w:t>
            </w:r>
            <w:r>
              <w:rPr>
                <w:rFonts w:eastAsia="Times New Roman Cyr;Bookman Old Style" w:cs="Times New Roman Cyr;Bookman Old Style" w:ascii="Times New Roman Cyr;Bookman Old Style" w:hAnsi="Times New Roman Cyr;Bookman Old Style"/>
                <w:color w:val="000000"/>
              </w:rPr>
              <w:t xml:space="preserve"> Levitus S. and Boyer T.P., 1990</w:t>
            </w:r>
            <w:r>
              <w:rPr>
                <w:rFonts w:eastAsia="Times New Roman Cyr;Bookman Old Style" w:cs="Times New Roman Cyr;Bookman Old Style" w:ascii="Times New Roman Cyr;Bookman Old Style" w:hAnsi="Times New Roman Cyr;Bookman Old Style"/>
              </w:rPr>
              <w:t>). The computations were made for each month and observation depth separately. The twelve data arrays thus obtained form the second level database (directory "DATA\STEP_2"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o solve a wide variety of problems, one needs data interpolated to several levels. Therefore the data obtained at the second stage (directory "DATA\STEP_2" on the CD-ROM) were interpo-lated to the standard levels (directory "DATA\STEP_3") and the regular 5-m levels: 0, 5 m, 10 m, ...500 m (directory "DATA\STEP_4"). Data of the directory "STEP_3" was used for the objective analysis, plotting the maps of spatial distribution of parameters at different levels, and for generaliza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тапы обработки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анные ММБИ, NODC представлены в различ-ных форматах. Поэтому первым этапом обработ-ки материала является перевод его в формат, опи-санный в разделе 4.2. При этом осуществлялся перевод данных в принятые единицы измерения и исключались грубые ошибочные величин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Сформировано 12 массивов, каждый из которых состоит из станций, выполненных в пределах од-ного месяца. При этом осуществлялся контроль правильности форматов данных и проверка воз-растания горизонтов наблюдений. Затем исклю-чались дубликаты станций. Полученные 12 мас-сивов образовали базу данных первого уровня (раздел «DATA\STEP_1»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 следующем этапе контроля качества данных устранялись значения выходящие за пределы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Голубев и др., 1992</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Levitus S., Boyer T.P., 1994</w:t>
            </w:r>
            <w:r>
              <w:rPr>
                <w:rFonts w:eastAsia="Times New Roman Cyr;Bookman Old Style" w:cs="Times New Roman Cyr;Bookman Old Style" w:ascii="Times New Roman Cyr;Bookman Old Style" w:hAnsi="Times New Roman Cyr;Bookman Old Style"/>
              </w:rPr>
              <w:t xml:space="preserve">). Расчеты выполнялись отдельно для каждого меся-ца и горизонта наблюдения. Полученные 12 мас-сивов образовали базу данных второго уровня (раздел «DATA\STEP_2»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ля решения широкого круга задач необходимо иметь данные, интерполированные на различные горизонты. Поэтому данные, полученные на вто-ром этапе (раздел «DATA\STEP_2» на CD-ROM), интерполировались на стандартные горизонты     (раздел«DATA\STEP_3») и регулярные горизон-ты через 5 м до 500м (раздел «DATA\STEP_4»). Данные раздела «STEP_3» были использованы для объективного анализа, построения карт, различного вида выборок и обобщений.</w:t>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 Data Quality Contro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3.a. Duplicate Check</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merged were checked for the coincidence of the coordinates, date, and time of station. When no station time is indicated, all the stations made during one calendar day were compared. For the stations without time indication, their depth is compared and the data available at the first level. If at two stations the coordinates and time coincide or, if time is absent, the first level data and depth coincide, the station containing more parameters at more levels is selected for further processing and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Контроль качества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a. Исключение дубликатов</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ъединяемые данные просматривались на сов-падение координат, даты и времени выполнения станций. Если время выполнения станции отсут-ствует, то сравнивались все станции, выполнен-ные в течение одного дня. Если координаты и время на двух станциях совпадают, или, при от-сутствии данных о времени наблюдения, сов-падает информация на первом горизонте и глу-бина, то для дальнейшей обработки выбиралась та станция, которая содержит больше параметров на большем числе горизонт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3.3.b. Data Sampling Ranges Check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re are numerous references containing the admissible ranges of variation of the oceanographic characteristics for the Barents Sea. For our range checks we used the criteria which are given in one of the latest references on the Barents Sea (Barents Sea, 199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ollowing ranges were set: for temperature -2.00 to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0.000 - 36.000</w:t>
            </w:r>
            <w:r>
              <w:rPr>
                <w:rFonts w:eastAsia="Times New Roman Cyr;Bookman Old Style" w:cs="Times New Roman Cyr;Bookman Old Style" w:ascii="Times New Roman Cyr;Bookman Old Style" w:hAnsi="Times New Roman Cyr;Bookman Old Style"/>
                <w:vertAlign w:val="superscript"/>
              </w:rPr>
              <w:t xml:space="preserve"> </w:t>
            </w:r>
            <w:r>
              <w:rPr>
                <w:rFonts w:eastAsia="Times New Roman Cyr;Bookman Old Style" w:cs="Times New Roman Cyr;Bookman Old Style" w:ascii="Times New Roman Cyr;Bookman Old Style" w:hAnsi="Times New Roman Cyr;Bookman Old Style"/>
              </w:rPr>
              <w:t>pss, and oxygen 0.00 - 19.00 mg/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sampling range according to the observation date and time was set from 00 h GMT January 1, 1898 to 2400 h GMT December 31, 1993.</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Barents Sea the maximum possible observa-tion depth cannot exceed 550 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b. Контроль диапазонов выборки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Существует обширная справочная литература, со-держащая допустимые диапазоны изменения оке-анографических характеристик для различных районов Баренцева моря. Для контроля данных мы пользовались критериями, которые приведе-ны в одной из последних обобщающих работ по Баренцеву морю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Для температуры установлены пределы от -2.00 до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для солености - 0.000 до 36.000 pss, для кислорода - от 0.00 до 19.00 мг/л.</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ременные пределы выборки данных устанавле-ны в пределах от 00 часов GMT 1 янва-ря 1898 г, до 24 00 часов GMT 31 декабря 1993 г.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аксимальная возможная глубина выполнения наблюдений в Баренцевом море не может превы-шать 550 метр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c. Statistical Check</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check for statistical data uniformity and the elimination of sharply deviating values was performed separately for each month and observation level. Data were interpolated to standard level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limits of admissible values were calculated using a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criterion (Levitus and Boyer, 1990). The values falling outside these limits were deleted from use. About 0.3% of all data appeared to li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ese agrees well with the theoretical estimate for the number of observations which should b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is indicates that this criterion is applicable for quality control of oceanographic data of the Barents Sea. When considering several months of data together, one can observe a sharp (5-7%) increase of the amount of data rejected. This indicates that the selected time intervals are the optima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erical experiments aimed at a finer consideration of statistical data inhomogeneity (e.g. the selection of the shorter data consideration intervals, front-induced horizontal inhomogeneity, or the attempts to increase the statistical data homogeneity based on the other limitations of the initial sampling), provided no essential increase of homogeneity due to the large spatial-temporal generalization scal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с. Статистическая проверка</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онтроль статистической однородности и исклю-чение резко отклоняющихся значений выполнял-ся отдельно для каждого месяца и горизонта наб-людения. Данные интерполировались на стан-дартные горизонт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Границы допустимых значений рассчитывались по критерию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Около 0.3% всех данных оказались вне пределов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что хоро-шо согласуется с теоретической оценкой числа наблюдений, которые должны находиться за пре-делами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Это свидетельствует в пользу право-мерности использования данного критерия для контроля измерений, выполнкнных в Баренцевом море. При обобщении данных за несколько ме-сяцев наблюдается резкое до 5-7% увеличение ко-личества забракованных данных, что указывает на оптимальность выбранных временных интер-вал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енные эксперименты, направленные на бо-лее детальный учет неоднородности данных (на-пример, выбор более коротких промежутков обобщения данных, учет неоднородности, связан-ной с фронтальными разделами, или попытки увеличения статистической однородности данных на основании других ограничений исходной вы-борки), не дали улучшения однородности, из-за большой величины пространственно-временного масштаба обобщения.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4. Interpolation to Standard Level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les were interpolated vertically to standard le-vels according to the procedure adopted by UNESCO (Reiniger and Ross, 1968; UNESCO, 1991). The considerable vertical variability of hydrological para-meters in the Barents Sea entailed more rigorous limi-tations for vertical interpolation as compared with a standard procedure. A decrease of the admissible in-terpolation depth range for 25 - 35% designated this limitation compared to (Levitus and Boyer , 1990).</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6"/>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b/>
                <w:bCs/>
              </w:rPr>
              <w:t>Интерполяция на стандартные горизон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ертикальная интерполяция параметров на стан-дартные горизонты выполнялась в соответствии с процедурой принятой UNESCO (Reiniger аnd Ross, 1968; UNESCO, 1991). Значительная вер-тикальная изменчивость гидрологических пара-метров в Баренцевом море стала причиной уменьшения на 20-35% допустимого для интер-поляции расстояния между горизонтами по срав-нению со стандартной (Levitus, Boyer, 1994).</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Objective Data Analysi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objective data analysis procedure used for this work generally corresponds to the scheme suggested by Barnes (1973) and the methods for calculating the data spatial distribution and map plotting used by Levitus S., Boyer T.P. (1994). Considerable changes and additions to the algorithm have been made to account for the anisotropic structure of oceanographic fields in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hen solving such problems in oceanology, frequent use is made of various forms of optimum interpolation (Gandin and Kagan, 1966; Artem'ev and Blinov, 1986; Nelepo and Timchenko, 1978) suggested by L.S.Gandin (1965) as well as of polynomial field approximation (a detailed review contains in the paper by E.D. Vyazilov,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pplication of optimum interpolation is assumed to be preferable due to minimization of the field reconstruction error. However, the algorithm of this method is rather complicated, since to determine the interpolation coefficients, a system of linear equations is solved individually for every gridpoint, also the exact knowledge of the field statistical structure is necessar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requent infringements of the imhomogeneous and isotropic character of the oceanographic fields (especially in the seas and coastal regions) require the additional specification of estimates of the spatial correlation functions based on observational data for which the necessary data is not readily available (Gandin and Kagan,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t the same time, providing the minimum dispersion of the reconstruction error, the optimum interpolation produces the essential smoothing effect for the field (interpolated values objectively approach the average level), and as a result, useful data can be los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In this work the computation of the spatial correlation functions and verification of the objective analysis procedure have been made using the data of the interdepartmental surveys in the Barents Sea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5, Deniso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7,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1989).</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or sea surface temperature in the Barents Sea the correlation radii vary from 180 km in winter to 270 km in summer. Down to 100 m depth, this radius decreases by 35 - 40%, and it increases again by 35 - 40% as the bottom is approached.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salinity the correlation radii exceed those for temperature by as much as a factor of two, the seasonal variations of this characteristic are lower, however general regulations remain the same. The data available are insufficient to reliably reveal the statistical oxygen concentration variability. From a numerical viewpoint, oxygen concentration variability characteristics are close to the analogous parameters obtained for winter seawater temperature for some depth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It is noteworthy that in homogeneous water masses of the Barents Sea, the correlation radii for the hydrological parameters approach values typical for the ocean (Ivanov, 1981). For instance, the correlation radius can reach 350 km for the temperature of the cold surface layers, and it can be larger below 200 m. On the whole, these values are not advisable to be used for the computations for the Barents Sea, since they results in the excessive smoothing due to the generalization of dissimilar data.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formula for the computation of parametric value in the knot of the grid area has the following for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Объективный 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Процедура объективного анализа данных, использованная в данной работе, в основном соответствует схеме предложенной Barnes (1973) и методике расчета пространственного распре-деления данных и построения карт (</w:t>
            </w:r>
            <w:r>
              <w:rPr>
                <w:rFonts w:eastAsia="Times New Roman Cyr;Bookman Old Style" w:cs="Times New Roman Cyr;Bookman Old Style" w:ascii="Times New Roman Cyr;Bookman Old Style" w:hAnsi="Times New Roman Cyr;Bookman Old Style"/>
                <w:color w:val="000000"/>
              </w:rPr>
              <w:t>Levitus, Boyer, 1994). Дополнения алгоритма связаны с учет</w:t>
            </w:r>
            <w:r>
              <w:rPr>
                <w:rFonts w:eastAsia="Times New Roman Cyr;Bookman Old Style" w:cs="Times New Roman Cyr;Bookman Old Style" w:ascii="Times New Roman Cyr;Bookman Old Style" w:hAnsi="Times New Roman Cyr;Bookman Old Style"/>
                <w:color w:val="000000"/>
                <w:lang w:val="en-US"/>
              </w:rPr>
              <w:t>ом</w:t>
            </w:r>
            <w:r>
              <w:rPr>
                <w:rFonts w:eastAsia="Times New Roman Cyr;Bookman Old Style" w:cs="Times New Roman Cyr;Bookman Old Style" w:ascii="Times New Roman Cyr;Bookman Old Style" w:hAnsi="Times New Roman Cyr;Bookman Old Style"/>
                <w:color w:val="000000"/>
              </w:rPr>
              <w:t xml:space="preserve"> неоднородности океанографических по-лей Баренцев</w:t>
            </w:r>
            <w:r>
              <w:rPr>
                <w:rFonts w:eastAsia="Times New Roman Cyr;Bookman Old Style" w:cs="Times New Roman Cyr;Bookman Old Style" w:ascii="Times New Roman Cyr;Bookman Old Style" w:hAnsi="Times New Roman Cyr;Bookman Old Style"/>
                <w:color w:val="000000"/>
                <w:lang w:val="en-US"/>
              </w:rPr>
              <w:t>ого</w:t>
            </w:r>
            <w:r>
              <w:rPr>
                <w:rFonts w:eastAsia="Times New Roman Cyr;Bookman Old Style" w:cs="Times New Roman Cyr;Bookman Old Style" w:ascii="Times New Roman Cyr;Bookman Old Style" w:hAnsi="Times New Roman Cyr;Bookman Old Style"/>
                <w:color w:val="000000"/>
              </w:rPr>
              <w:t xml:space="preserve"> моря. </w:t>
            </w:r>
          </w:p>
          <w:p>
            <w:pPr>
              <w:pStyle w:val="Normal"/>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океанологии при решении подобных задач часто используются различные модификации методов оптимальной интерполяции (Гандин, 1965; Гандин, Каган, 1966; Артемьев, Блинов, 1986; Нелепо, Тимченко, 1978) или формальной весовой интерполяции (Зеленько, Нестеров, 1986; Суховей, 1971), а также полиномиальной аппрок-симации полей (подробный обзор содержится в работе Вязилова,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рименение оптимальной интерполяции считае-тся предпочтительным вследствие минимизации ошибки восстановления поля (</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xml:space="preserve">. Однако алгоритм этого метода сложен, т.к. для определения коэффициентов интерполяции решается система линейных уравнений индивиду-ально для каждого узл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рушения неоднородности и изотропности океанографических полей (особенно в морях и прибрежных районах) требуют дополнительной детализации оценок пространственных корреля-ционных функций, для чего не всегда имеется необходимая информация (Гандин, Каган,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тимальная интерполяция, обеспечивая мини-мум дисперсии ошибки восстановления, оказы-вает на поле существенное сглаживающее дей-ствие (интерполированные значения прибли-жаются к среднему уровню). В результате этого может быть потеряна полезная информация.</w:t>
            </w:r>
          </w:p>
          <w:p>
            <w:pPr>
              <w:pStyle w:val="Normal"/>
              <w:jc w:val="both"/>
              <w:rPr/>
            </w:pPr>
            <w:r>
              <w:rPr>
                <w:rFonts w:eastAsia="Times New Roman Cyr;Bookman Old Style" w:cs="Times New Roman Cyr;Bookman Old Style" w:ascii="Times New Roman Cyr;Bookman Old Style" w:hAnsi="Times New Roman Cyr;Bookman Old Style"/>
              </w:rPr>
              <w:t>В данной работе расчет пространственных кор-реляционных функций и проверка методики объ-ективного анализа были выполнены по данным межведомственных съемок Баренцева моря (</w:t>
            </w:r>
            <w:r>
              <w:rPr>
                <w:rFonts w:eastAsia="Times New Roman Cyr;Bookman Old Style" w:cs="Times New Roman Cyr;Bookman Old Style" w:ascii="Times New Roman Cyr;Bookman Old Style" w:hAnsi="Times New Roman Cyr;Bookman Old Style"/>
                <w:color w:val="000000"/>
              </w:rPr>
              <w:t>Го-лубев и др., 1985; Денисов и др., 1987; Голубев и др., 1989</w:t>
            </w:r>
            <w:r>
              <w:rPr>
                <w:rFonts w:eastAsia="Times New Roman Cyr;Bookman Old Style" w:cs="Times New Roman Cyr;Bookman Old Style" w:ascii="Times New Roman Cyr;Bookman Old Style" w:hAnsi="Times New Roman Cyr;Bookman Old Style"/>
              </w:rPr>
              <w:t xml:space="preserve">).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адиусы корреляции для температуры воды на поверхности Баренцева моря меняются от 18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зимние месяцы до 27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летни</w:t>
            </w:r>
            <w:r>
              <w:rPr>
                <w:rFonts w:eastAsia="Times New Roman Cyr;Bookman Old Style" w:cs="Times New Roman Cyr;Bookman Old Style" w:ascii="Times New Roman Cyr;Bookman Old Style" w:hAnsi="Times New Roman Cyr;Bookman Old Style"/>
                <w:lang w:val="ru-RU"/>
              </w:rPr>
              <w:t>й период времени</w:t>
            </w:r>
            <w:r>
              <w:rPr>
                <w:rFonts w:eastAsia="Times New Roman Cyr;Bookman Old Style" w:cs="Times New Roman Cyr;Bookman Old Style" w:ascii="Times New Roman Cyr;Bookman Old Style" w:hAnsi="Times New Roman Cyr;Bookman Old Style"/>
              </w:rPr>
              <w:t xml:space="preserve">. С </w:t>
            </w:r>
            <w:r>
              <w:rPr>
                <w:rFonts w:eastAsia="Times New Roman Cyr;Bookman Old Style" w:cs="Times New Roman Cyr;Bookman Old Style" w:ascii="Times New Roman Cyr;Bookman Old Style" w:hAnsi="Times New Roman Cyr;Bookman Old Style"/>
                <w:lang w:val="ru-RU"/>
              </w:rPr>
              <w:t>увеличением глуби</w:t>
            </w:r>
            <w:r>
              <w:rPr/>
              <w:t>-</w:t>
            </w:r>
            <w:r>
              <w:rPr>
                <w:rFonts w:eastAsia="Times New Roman Cyr;Bookman Old Style" w:cs="Times New Roman Cyr;Bookman Old Style" w:ascii="Times New Roman Cyr;Bookman Old Style" w:hAnsi="Times New Roman Cyr;Bookman Old Style"/>
                <w:lang w:val="ru-RU"/>
              </w:rPr>
              <w:t>н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lang w:val="ru-RU"/>
              </w:rPr>
              <w:t>радиусы корреляции</w:t>
            </w:r>
            <w:r>
              <w:rPr>
                <w:rFonts w:eastAsia="Times New Roman Cyr;Bookman Old Style" w:cs="Times New Roman Cyr;Bookman Old Style" w:ascii="Times New Roman Cyr;Bookman Old Style" w:hAnsi="Times New Roman Cyr;Bookman Old Style"/>
              </w:rPr>
              <w:t>и уменьшаются на 35-40% на горизонте 100 м</w:t>
            </w:r>
            <w:r>
              <w:rPr>
                <w:rFonts w:eastAsia="Times New Roman Cyr;Bookman Old Style" w:cs="Times New Roman Cyr;Bookman Old Style" w:ascii="Times New Roman Cyr;Bookman Old Style" w:hAnsi="Times New Roman Cyr;Bookman Old Style"/>
                <w:lang w:val="ru-RU"/>
              </w:rPr>
              <w:t>етров</w:t>
            </w:r>
            <w:r>
              <w:rPr>
                <w:rFonts w:eastAsia="Times New Roman Cyr;Bookman Old Style" w:cs="Times New Roman Cyr;Bookman Old Style" w:ascii="Times New Roman Cyr;Bookman Old Style" w:hAnsi="Times New Roman Cyr;Bookman Old Style"/>
              </w:rPr>
              <w:t xml:space="preserve">, и вновь возрастают на 35-40% в придонных горизонтах по сравнению с поверхностными </w:t>
            </w:r>
            <w:r>
              <w:rPr>
                <w:rFonts w:eastAsia="Times New Roman Cyr;Bookman Old Style" w:cs="Times New Roman Cyr;Bookman Old Style" w:ascii="Times New Roman Cyr;Bookman Old Style" w:hAnsi="Times New Roman Cyr;Bookman Old Style"/>
                <w:lang w:val="ru-RU"/>
              </w:rPr>
              <w:t>слоям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диусы корреляции для солености в полтора-два раза больше, чем для температуры воды. Сезон-ные изменения солености не так велики, как у температуры, но общие закономерности остаются одинаковыми для обеих характеристик. То же самое можно сказать об изменчивости кислорода, имеющихся данных о котором недостаточны для надежного выявления закономерносте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Следует отметить, что в однородных водных мас-сах Баренцева моря радиусы корреляции для гид-рологических параметров приближаются к значе-ниям, характерным для океана (Иванов,1981). Например, для температуры холодных повер-хностных вод радиус корреляции может дости-гать 35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а на глубинах более 200 </w:t>
            </w:r>
            <w:r>
              <w:rPr>
                <w:rFonts w:eastAsia="Times New Roman Cyr;Bookman Old Style" w:cs="Times New Roman Cyr;Bookman Old Style" w:ascii="Times New Roman Cyr;Bookman Old Style" w:hAnsi="Times New Roman Cyr;Bookman Old Style"/>
                <w:lang w:val="ru-RU"/>
              </w:rPr>
              <w:t>метров</w:t>
            </w:r>
            <w:r>
              <w:rPr>
                <w:rFonts w:eastAsia="Times New Roman Cyr;Bookman Old Style" w:cs="Times New Roman Cyr;Bookman Old Style" w:ascii="Times New Roman Cyr;Bookman Old Style" w:hAnsi="Times New Roman Cyr;Bookman Old Style"/>
              </w:rPr>
              <w:t xml:space="preserve"> он может быть еще больше. Применение этих значений </w:t>
            </w:r>
            <w:r>
              <w:rPr>
                <w:rFonts w:eastAsia="Times New Roman Cyr;Bookman Old Style" w:cs="Times New Roman Cyr;Bookman Old Style" w:ascii="Times New Roman Cyr;Bookman Old Style" w:hAnsi="Times New Roman Cyr;Bookman Old Style"/>
                <w:lang w:val="ru-RU"/>
              </w:rPr>
              <w:t>для построения климатических полей распределнния температуры и солёности</w:t>
            </w:r>
            <w:r>
              <w:rPr>
                <w:rFonts w:eastAsia="Times New Roman Cyr;Bookman Old Style" w:cs="Times New Roman Cyr;Bookman Old Style" w:ascii="Times New Roman Cyr;Bookman Old Style" w:hAnsi="Times New Roman Cyr;Bookman Old Style"/>
              </w:rPr>
              <w:t xml:space="preserve"> для Баренцева моря в целом </w:t>
            </w:r>
            <w:r>
              <w:rPr>
                <w:rFonts w:eastAsia="Times New Roman Cyr;Bookman Old Style" w:cs="Times New Roman Cyr;Bookman Old Style" w:ascii="Times New Roman Cyr;Bookman Old Style" w:hAnsi="Times New Roman Cyr;Bookman Old Style"/>
                <w:lang w:val="ru-RU"/>
              </w:rPr>
              <w:t xml:space="preserve">представляется </w:t>
            </w:r>
            <w:r>
              <w:rPr>
                <w:rFonts w:eastAsia="Times New Roman Cyr;Bookman Old Style" w:cs="Times New Roman Cyr;Bookman Old Style" w:ascii="Times New Roman Cyr;Bookman Old Style" w:hAnsi="Times New Roman Cyr;Bookman Old Style"/>
              </w:rPr>
              <w:t>нецелесообразно, так как приводит к излишнему сглаживанию за счет обобщения разнородных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ула для расчета значения параметра в ячей-ке сеточной области имеет вид:</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spacing w:lineRule="auto" w:line="360"/>
        <w:ind w:firstLine="720"/>
        <w:jc w:val="both"/>
        <w:rPr/>
      </w:pPr>
      <w:r>
        <w:rPr>
          <w:rFonts w:eastAsia="Times New Roman Cyr;Bookman Old Style" w:cs="Times New Roman Cyr;Bookman Old Style" w:ascii="Times New Roman Cyr;Bookman Old Style" w:hAnsi="Times New Roman Cyr;Bookman Old Style"/>
          <w:sz w:val="24"/>
          <w:szCs w:val="24"/>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m>
                  <m:mr>
                    <m:e>
                      <m:eqArr>
                        <m:e>
                          <m:r>
                            <w:rPr>
                              <w:rFonts w:ascii="Cambria Math" w:hAnsi="Cambria Math"/>
                            </w:rPr>
                            <m:t xml:space="preserve">0</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³</m:t>
                          </m:r>
                          <m:r>
                            <w:rPr>
                              <w:rFonts w:ascii="Cambria Math" w:hAnsi="Cambria Math"/>
                            </w:rPr>
                            <m:t xml:space="preserve">R</m:t>
                          </m:r>
                        </m:e>
                        <m:e/>
                        <m:e/>
                      </m:eqArr>
                    </m:e>
                  </m:mr>
                  <m:mr>
                    <m:e>
                      <m:eqArr>
                        <m:e>
                          <m:r>
                            <w:rPr>
                              <w:rFonts w:ascii="Cambria Math" w:hAnsi="Cambria Math"/>
                            </w:rPr>
                            <m:t xml:space="preserve">1</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d</m:t>
                          </m:r>
                        </m:e>
                        <m:e/>
                        <m:e/>
                      </m:eqArr>
                    </m:e>
                  </m:mr>
                  <m:m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k</m:t>
                                          </m:r>
                                        </m:sub>
                                      </m:sSub>
                                    </m:num>
                                    <m:den>
                                      <m:r>
                                        <w:rPr>
                                          <w:rFonts w:ascii="Cambria Math" w:hAnsi="Cambria Math"/>
                                        </w:rPr>
                                        <m:t xml:space="preserve">R</m:t>
                                      </m:r>
                                    </m:den>
                                  </m:f>
                                </m:e>
                              </m:d>
                            </m:e>
                            <m:sup>
                              <m:r>
                                <w:rPr>
                                  <w:rFonts w:ascii="Cambria Math" w:hAnsi="Cambria Math"/>
                                </w:rPr>
                                <m:t xml:space="preserve">c</m:t>
                              </m:r>
                            </m:sup>
                          </m:sSup>
                        </m:den>
                      </m:f>
                    </m:e>
                    <m:e>
                      <m:r>
                        <m:rPr>
                          <m:lit/>
                          <m:nor/>
                        </m:rPr>
                        <w:rPr>
                          <w:rFonts w:ascii="Cambria Math" w:hAnsi="Cambria Math"/>
                        </w:rPr>
                        <m:t xml:space="preserve">p</m:t>
                      </m:r>
                    </m:e>
                    <m:e>
                      <m:r>
                        <w:rPr>
                          <w:rFonts w:ascii="Cambria Math" w:hAnsi="Cambria Math"/>
                        </w:rPr>
                        <m:t xml:space="preserve">d</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lt;</m:t>
                      </m:r>
                      <m:r>
                        <w:rPr>
                          <w:rFonts w:ascii="Cambria Math" w:hAnsi="Cambria Math"/>
                        </w:rPr>
                        <m:t xml:space="preserve">R</m:t>
                      </m:r>
                    </m:e>
                  </m:mr>
                </m:m>
              </m:e>
            </m:d>
          </m:e>
          <m:e/>
        </m:eqArr>
      </m:oMath>
      <w:r>
        <w:rPr/>
        <w:t xml:space="preserve">                                </w:t>
      </w:r>
      <w:r>
        <w:rPr/>
        <w:t>(1)</w:t>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he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 xml:space="preserve">are the coordinates for the grid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rea cell east-westwards and north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outhwards, espectively;</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 xml:space="preserve">is the number assigned to a data value </w:t>
              <w:tab/>
              <w:t>that occurs in the region around each grid-</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point defined by the correlation radius R;</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 xml:space="preserve">is the coordinates determination </w:t>
            </w:r>
          </w:p>
          <w:p>
            <w:pPr>
              <w:pStyle w:val="Normal"/>
              <w:tabs>
                <w:tab w:val="clear" w:pos="720"/>
                <w:tab w:val="decimal" w:pos="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curacy;</w:t>
            </w:r>
          </w:p>
          <w:p>
            <w:pPr>
              <w:pStyle w:val="Normal"/>
              <w:tabs>
                <w:tab w:val="clear" w:pos="720"/>
                <w:tab w:val="decimal" w:pos="0" w:leader="none"/>
              </w:tabs>
              <w:ind w:right="90"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ab/>
              <w:t>is the value of parameter reconstruct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 the cell of the grid area with the </w:t>
            </w:r>
          </w:p>
          <w:p>
            <w:pPr>
              <w:pStyle w:val="Normal"/>
              <w:rPr/>
            </w:pPr>
            <w:r>
              <w:rPr>
                <w:rFonts w:eastAsia="Times New Roman Cyr;Bookman Old Style" w:cs="Times New Roman Cyr;Bookman Old Style" w:ascii="Times New Roman Cyr;Bookman Old Style" w:hAnsi="Times New Roman Cyr;Bookman Old Style"/>
              </w:rPr>
              <w:tab/>
              <w:t xml:space="preserve">coordinates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is the value of the parameter observ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is the number of data points used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terpol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is the weight coefficient for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 xml:space="preserve">is the distance between the observed dat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value to the interpolation poin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i/>
                <w:iCs/>
              </w:rPr>
              <w:tab/>
            </w:r>
            <w:r>
              <w:rPr>
                <w:rFonts w:eastAsia="Times New Roman Cyr;Bookman Old Style" w:cs="Times New Roman Cyr;Bookman Old Style" w:ascii="Times New Roman Cyr;Bookman Old Style" w:hAnsi="Times New Roman Cyr;Bookman Old Style"/>
              </w:rPr>
              <w:t>is the correlation radiu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7"/>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s the optimum exponent of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weight function power derived from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numericalexperiment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general, the temperature and salinity maps plotted using our objective procedures (Fig. D1-D60) reflect the structure of the principal currents in the Barents Sea (Tantsyura, 1959), and coordinate with the maps plotted subjectively (Barents sea, 199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д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координаты ячейки сеточно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бласти в направлении восто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запад и север-юг, соответственно;</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число, присваемое каждому значению</w:t>
            </w:r>
          </w:p>
          <w:p>
            <w:pPr>
              <w:pStyle w:val="Normal"/>
              <w:ind w:firstLine="76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араметра в пределах ячейки и </w:t>
              <w:tab/>
              <w:t>зависящееот радиуса корреляции R;</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точность определения координат;</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rPr>
              <w:tab/>
              <w:t xml:space="preserve">значение параметра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осстановленного в ячейке </w:t>
            </w:r>
          </w:p>
          <w:p>
            <w:pPr>
              <w:pStyle w:val="Normal"/>
              <w:rPr/>
            </w:pPr>
            <w:r>
              <w:rPr>
                <w:rFonts w:eastAsia="Times New Roman Cyr;Bookman Old Style" w:cs="Times New Roman Cyr;Bookman Old Style" w:ascii="Times New Roman Cyr;Bookman Old Style" w:hAnsi="Times New Roman Cyr;Bookman Old Style"/>
              </w:rPr>
              <w:tab/>
              <w:t xml:space="preserve">имеющей координаты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 xml:space="preserve"> </w:t>
              <w:tab/>
              <w:t>значение наблюденного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общее количество влияющи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оче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весовой коэффициент для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расстояние от точки задания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о точки интерпо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rPr>
              <w:tab/>
              <w:t>радиус корре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r>
            <m:oMath xmlns:m="http://schemas.openxmlformats.org/officeDocument/2006/math">
              <m:r>
                <w:rPr>
                  <w:rFonts w:ascii="Cambria Math" w:hAnsi="Cambria Math"/>
                </w:rPr>
                <m:t xml:space="preserve">c</m:t>
              </m:r>
            </m:oMath>
            <w:r>
              <w:rPr>
                <w:rFonts w:eastAsia="Times New Roman Cyr;Bookman Old Style" w:cs="Times New Roman Cyr;Bookman Old Style" w:ascii="Times New Roman Cyr;Bookman Old Style" w:hAnsi="Times New Roman Cyr;Bookman Old Style"/>
              </w:rPr>
              <w:tab/>
              <w:t xml:space="preserve">оптимальный показатель степ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есовой функции, полученный н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сновании численных экспериментов.</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pPr>
            <w:r>
              <w:rPr>
                <w:rFonts w:eastAsia="Times New Roman Cyr;Bookman Old Style" w:cs="Times New Roman Cyr;Bookman Old Style" w:ascii="Times New Roman Cyr;Bookman Old Style" w:hAnsi="Times New Roman Cyr;Bookman Old Style"/>
              </w:rPr>
              <w:t>Карты (Рис. D1-D60), построенных только с ис-пользованием формальных процедур в целом хо-рошо отражают структуру основных течений Ба-ренцева моря (Танцюра,1958) и согласуются с картами распределения температуры и солёности, построенными экспертным путём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 xml:space="preserve">).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576" w:type="dxa"/>
        <w:jc w:val="left"/>
        <w:tblInd w:w="-107" w:type="dxa"/>
        <w:tblLayout w:type="fixed"/>
        <w:tblCellMar>
          <w:top w:w="0" w:type="dxa"/>
          <w:left w:w="107" w:type="dxa"/>
          <w:bottom w:w="0" w:type="dxa"/>
          <w:right w:w="107" w:type="dxa"/>
        </w:tblCellMar>
      </w:tblPr>
      <w:tblGrid>
        <w:gridCol w:w="4536"/>
        <w:gridCol w:w="284"/>
        <w:gridCol w:w="4737"/>
        <w:gridCol w:w="19"/>
      </w:tblGrid>
      <w:tr>
        <w:trPr>
          <w:trHeight w:val="7938" w:hRule="atLeast"/>
        </w:trPr>
        <w:tc>
          <w:tcPr>
            <w:tcW w:w="4536" w:type="dxa"/>
            <w:tcBorders/>
          </w:tcPr>
          <w:p>
            <w:pPr>
              <w:pStyle w:val="Normal"/>
              <w:rPr/>
            </w:pPr>
            <w:r>
              <w:rPr>
                <w:rFonts w:eastAsia="Times New Roman Cyr;Bookman Old Style" w:cs="Times New Roman Cyr;Bookman Old Style" w:ascii="Times New Roman Cyr;Bookman Old Style" w:hAnsi="Times New Roman Cyr;Bookman Old Style"/>
                <w:b/>
                <w:bCs/>
              </w:rPr>
              <w:t>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CD-ROM STRUCTURE</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The CD-ROM </w:t>
            </w:r>
            <w:r>
              <w:rPr>
                <w:rFonts w:eastAsia="Times New Roman Cyr;Bookman Old Style" w:cs="Times New Roman Cyr;Bookman Old Style" w:ascii="Times New Roman Cyr;Bookman Old Style" w:hAnsi="Times New Roman Cyr;Bookman Old Style"/>
                <w:i/>
                <w:iCs/>
              </w:rPr>
              <w:t xml:space="preserve">CLIMATIC ATLAS OF THE BARENTS SEA 1998: temperature, salinity, oxygen </w:t>
            </w:r>
            <w:r>
              <w:rPr>
                <w:rFonts w:eastAsia="Times New Roman Cyr;Bookman Old Style" w:cs="Times New Roman Cyr;Bookman Old Style" w:ascii="Times New Roman Cyr;Bookman Old Style" w:hAnsi="Times New Roman Cyr;Bookman Old Style"/>
              </w:rPr>
              <w:t>contains the temperature profiles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pss), and dissolved oxygen concentration (mg/l) for the period 1898-1993.  The data have been collected within the official boundaries of the Barents Sea and the northern inlet of the White Sea, limited from the south by the transect Voronov cape - Sosnovets Island (Appendix A, Fig. A1).</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recording the data on the CD-ROM the following formats were us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pPr>
            <w:r>
              <w:rPr>
                <w:rFonts w:eastAsia="Times New Roman Cyr;Bookman Old Style" w:cs="Times New Roman Cyr;Bookman Old Style" w:ascii="Times New Roman Cyr;Bookman Old Style" w:hAnsi="Times New Roman Cyr;Bookman Old Style"/>
              </w:rPr>
              <w:t>CSV - the text format of MS Excel electronic spreadsheets with separating commas is used for</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storing the hydrological data;</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files in WinWord 7.0 Wi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DOS text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files in Excel 7.0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files in CorelDraw 8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tagged image file format;</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RD - ASCII GRID format files of SURFER program by Golden Software, Inc.;</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executable files of DO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DOS managing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program execution protocols - DOS text file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CD-ROM Content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The Main directo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Russian)</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A1.CDR - Observation network of the Barents se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 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Coordinates of borders of a zon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REPORT</w:t>
            </w:r>
            <w:r>
              <w:rPr>
                <w:rFonts w:eastAsia="Times New Roman Cyr;Bookman Old Style" w:cs="Times New Roman Cyr;Bookman Old Style" w:ascii="Times New Roman Cyr;Bookman Old Style" w:hAnsi="Times New Roman Cyr;Bookman Old Style"/>
              </w:rPr>
              <w:t xml:space="preserve"> - Climatic Atlas of the Barents </w:t>
              <w:tab/>
              <w:t>Sea (tex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REPORTRU.DOC - CLIMATIC ATLAS </w:t>
              <w:tab/>
              <w:t xml:space="preserve">OF THE BARENTS SEA 1998: </w:t>
              <w:tab/>
              <w:t xml:space="preserve">temperature, salinity, oxygen (in Russian and </w:t>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r>
          </w:p>
          <w:p>
            <w:pPr>
              <w:pStyle w:val="Normal"/>
              <w:rPr/>
            </w:pPr>
            <w:r>
              <w:rPr>
                <w:rFonts w:eastAsia="Times New Roman Cyr;Bookman Old Style" w:cs="Times New Roman Cyr;Bookman Old Style" w:ascii="Times New Roman Cyr;Bookman Old Style" w:hAnsi="Times New Roman Cyr;Bookman Old Style"/>
                <w:u w:val="single"/>
              </w:rPr>
              <w:t>Directory INVENT</w:t>
            </w:r>
            <w:r>
              <w:rPr>
                <w:rFonts w:eastAsia="Times New Roman Cyr;Bookman Old Style" w:cs="Times New Roman Cyr;Bookman Old Style" w:ascii="Times New Roman Cyr;Bookman Old Style" w:hAnsi="Times New Roman Cyr;Bookman Old Style"/>
              </w:rPr>
              <w:t xml:space="preserve">- Data distribution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1.TIF - distribution of stations only </w:t>
              <w:tab/>
              <w:tab/>
              <w:tab/>
              <w:t>containing temperature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2.TIF - distribution of stations onl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containing temperature and</w:t>
              <w:tab/>
              <w:tab/>
              <w:tab/>
              <w:t>salinity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3.TIF - distribution of stations only </w:t>
              <w:tab/>
              <w:tab/>
              <w:tab/>
              <w:t xml:space="preserve">containing temperature,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and oxygen data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C1.XLS-C24.XLS - Monthly distrib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of station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MAPS</w:t>
            </w:r>
            <w:r>
              <w:rPr>
                <w:rFonts w:eastAsia="Times New Roman Cyr;Bookman Old Style" w:cs="Times New Roman Cyr;Bookman Old Style" w:ascii="Times New Roman Cyr;Bookman Old Style" w:hAnsi="Times New Roman Cyr;Bookman Old Style"/>
              </w:rPr>
              <w:t xml:space="preserve"> - Climatic maps for the perio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D1.TIF - D60.TIF -Temperature, salinity.</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Mean monthly fields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for depths 0, 30, 50, 100, and 200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D61.TIF - D62.TIF-Oxygen. Mean fields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y-September. Depths 0, 5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ab/>
              <w:tab/>
              <w:t xml:space="preserve">100, and 200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TSO_TIME</w:t>
            </w:r>
            <w:r>
              <w:rPr>
                <w:rFonts w:eastAsia="Times New Roman Cyr;Bookman Old Style" w:cs="Times New Roman Cyr;Bookman Old Style" w:ascii="Times New Roman Cyr;Bookman Old Style" w:hAnsi="Times New Roman Cyr;Bookman Old Style"/>
              </w:rPr>
              <w:t xml:space="preserve"> - Norms and</w:t>
              <w:tab/>
              <w:t xml:space="preserve">anomalies of </w:t>
              <w:tab/>
              <w:t>temperature and salinity for station 5</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transect IV</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1.XLS - Distribution of temperatu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E2.XLS - Distribution of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3.XLS - Monthly temperature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4.XLS - Monthly salinity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5.XLS - Temperature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6.XLS - Salinity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DATA</w:t>
            </w:r>
            <w:r>
              <w:rPr>
                <w:rFonts w:eastAsia="Times New Roman Cyr;Bookman Old Style" w:cs="Times New Roman Cyr;Bookman Old Style" w:ascii="Times New Roman Cyr;Bookman Old Style" w:hAnsi="Times New Roman Cyr;Bookman Old Style"/>
              </w:rPr>
              <w:t xml:space="preserve"> - Data for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HIPLIST.TXT - List of shi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1</w:t>
            </w:r>
            <w:r>
              <w:rPr>
                <w:rFonts w:eastAsia="Times New Roman Cyr;Bookman Old Style" w:cs="Times New Roman Cyr;Bookman Old Style" w:ascii="Times New Roman Cyr;Bookman Old Style" w:hAnsi="Times New Roman Cyr;Bookman Old Style"/>
              </w:rPr>
              <w:t xml:space="preserve"> - Original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1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spacing w:lineRule="auto" w:line="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2</w:t>
            </w:r>
            <w:r>
              <w:rPr>
                <w:rFonts w:eastAsia="Times New Roman Cyr;Bookman Old Style" w:cs="Times New Roman Cyr;Bookman Old Style" w:ascii="Times New Roman Cyr;Bookman Old Style" w:hAnsi="Times New Roman Cyr;Bookman Old Style"/>
              </w:rPr>
              <w:t xml:space="preserve"> - Original data afte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quality contr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2_01.CSV - 2_12.CSV-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3</w:t>
            </w:r>
            <w:r>
              <w:rPr>
                <w:rFonts w:eastAsia="Times New Roman Cyr;Bookman Old Style" w:cs="Times New Roman Cyr;Bookman Old Style" w:ascii="Times New Roman Cyr;Bookman Old Style" w:hAnsi="Times New Roman Cyr;Bookman Old Style"/>
              </w:rPr>
              <w:t xml:space="preserve"> - Interpolation to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standard level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3_01.CSV - 3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4</w:t>
            </w:r>
            <w:r>
              <w:rPr>
                <w:rFonts w:eastAsia="Times New Roman Cyr;Bookman Old Style" w:cs="Times New Roman Cyr;Bookman Old Style" w:ascii="Times New Roman Cyr;Bookman Old Style" w:hAnsi="Times New Roman Cyr;Bookman Old Style"/>
              </w:rPr>
              <w:t xml:space="preserve"> - Interpolation to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levels 5, 10, 15,...500 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4_01.CSV - 4_12.CSV - Januar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PROGRAMM</w:t>
            </w:r>
            <w:r>
              <w:rPr>
                <w:rFonts w:eastAsia="Times New Roman Cyr;Bookman Old Style" w:cs="Times New Roman Cyr;Bookman Old Style" w:ascii="Times New Roman Cyr;Bookman Old Style" w:hAnsi="Times New Roman Cyr;Bookman Old Style"/>
              </w:rPr>
              <w:t>- Progra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SAM_CUT</w:t>
            </w:r>
            <w:r>
              <w:rPr>
                <w:rFonts w:eastAsia="Times New Roman Cyr;Bookman Old Style" w:cs="Times New Roman Cyr;Bookman Old Style" w:ascii="Times New Roman Cyr;Bookman Old Style" w:hAnsi="Times New Roman Cyr;Bookman Old Style"/>
              </w:rPr>
              <w:t>- Data sampling</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CUT.EXE - Program of</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ata sampling from CD-RO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 execution 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AM_OBJ</w:t>
            </w:r>
            <w:r>
              <w:rPr>
                <w:rFonts w:eastAsia="Times New Roman Cyr;Bookman Old Style" w:cs="Times New Roman Cyr;Bookman Old Style" w:ascii="Times New Roman Cyr;Bookman Old Style" w:hAnsi="Times New Roman Cyr;Bookman Old Style"/>
              </w:rPr>
              <w:t xml:space="preserve"> - Objective analysi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XE - Fiel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computation progra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 xml:space="preserve">program exec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GRD - Comput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examp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56" w:type="dxa"/>
            <w:tcBorders/>
          </w:tcPr>
          <w:p>
            <w:pPr>
              <w:pStyle w:val="Normal"/>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 ОРГАНИЗАЦИЯ ДАННЫХ НА CD-ROM</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CD-ROM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 температура, солёность, кислород</w:t>
            </w:r>
            <w:r>
              <w:rPr>
                <w:rFonts w:eastAsia="Times New Roman Cyr;Bookman Old Style" w:cs="Times New Roman Cyr;Bookman Old Style" w:ascii="Times New Roman Cyr;Bookman Old Style" w:hAnsi="Times New Roman Cyr;Bookman Old Style"/>
              </w:rPr>
              <w:t xml:space="preserve"> содержит профили температуры (в градусах Цель-сия), солености (в pss) и концентрации растворен-ного кислорода (в мг/л) за период 1898-1993. Дан-ные выбраны в границах Баренцева моря и северной части Горла Белого моря, ограниченной с юга раз-резом мыс Воронов - остров Сосновец (</w:t>
            </w:r>
            <w:r>
              <w:rPr>
                <w:rFonts w:eastAsia="Times New Roman Cyr;Bookman Old Style" w:cs="Times New Roman Cyr;Bookman Old Style" w:ascii="Times New Roman Cyr;Bookman Old Style" w:hAnsi="Times New Roman Cyr;Bookman Old Style"/>
                <w:lang w:val="ru-RU"/>
              </w:rPr>
              <w:t>Приложение А, Р</w:t>
            </w:r>
            <w:r>
              <w:rPr>
                <w:rFonts w:eastAsia="Times New Roman Cyr;Bookman Old Style" w:cs="Times New Roman Cyr;Bookman Old Style" w:ascii="Times New Roman Cyr;Bookman Old Style" w:hAnsi="Times New Roman Cyr;Bookman Old Style"/>
              </w:rPr>
              <w:t>ис. А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 записи информации на CD-ROM использова-лись следующие формат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SV - текстовой формат электронных таблиц MS Excel с разделителями в виде запятых, применя-ется для хранения гидрологической информации;</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файлы в  WinWord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текстовые файлы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файлы в формате  Excel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файлы в  CorelDraw 8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формат “tagged image file”;</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GRD - файлы в ASCII GRID формате программы SURFER </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Golden Software, Inc.</w:t>
            </w:r>
            <w:r>
              <w:rPr>
                <w:rFonts w:eastAsia="Times New Roman Cyr;Bookman Old Style" w:cs="Times New Roman Cyr;Bookman Old Style" w:ascii="Times New Roman Cyr;Bookman Old Style" w:hAnsi="Times New Roman Cyr;Bookman Old Style"/>
                <w:lang w:val="en-US"/>
              </w:rPr>
              <w:t>);</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выполняемы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 - управляющи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протоколы выполнения программы - текстовые файлы DO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Содержание CD-ROM</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Корневой катало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 Обращение Губернатора </w:t>
              <w:tab/>
              <w:t xml:space="preserve">Мурманской Области к читателям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PREFER_E.DOC - Обращение Губернатора </w:t>
              <w:tab/>
              <w:t xml:space="preserve">Мурманской Области к читателям </w:t>
              <w:tab/>
              <w:t>(текст на английском</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rPr/>
            </w:pPr>
            <w:r>
              <w:rPr>
                <w:rFonts w:eastAsia="Times New Roman Cyr;Bookman Old Style" w:cs="Times New Roman Cyr;Bookman Old Style" w:ascii="Times New Roman Cyr;Bookman Old Style" w:hAnsi="Times New Roman Cyr;Bookman Old Style"/>
              </w:rPr>
              <w:t>A1.CDR - Схема разрезов Баренцев</w:t>
            </w:r>
            <w:r>
              <w:rPr>
                <w:rFonts w:eastAsia="Times New Roman Cyr;Bookman Old Style" w:cs="Times New Roman Cyr;Bookman Old Style" w:ascii="Times New Roman Cyr;Bookman Old Style" w:hAnsi="Times New Roman Cyr;Bookman Old Style"/>
                <w:lang w:val="en-US"/>
              </w:rPr>
              <w:t>а</w:t>
            </w:r>
            <w:r>
              <w:rPr>
                <w:rFonts w:eastAsia="Times New Roman Cyr;Bookman Old Style" w:cs="Times New Roman Cyr;Bookman Old Style" w:ascii="Times New Roman Cyr;Bookman Old Style" w:hAnsi="Times New Roman Cyr;Bookman Old Style"/>
              </w:rPr>
              <w:t xml:space="preserve"> мор</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Описание структуры диска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DOC - Описание структуры диска </w:t>
              <w:tab/>
              <w:t>(текст на англий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Координаты границ зоны выборки </w:t>
              <w:tab/>
              <w:t>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REPORT</w:t>
            </w:r>
            <w:r>
              <w:rPr>
                <w:rFonts w:eastAsia="Times New Roman Cyr;Bookman Old Style" w:cs="Times New Roman Cyr;Bookman Old Style" w:ascii="Times New Roman Cyr;Bookman Old Style" w:hAnsi="Times New Roman Cyr;Bookman Old Style"/>
              </w:rPr>
              <w:t xml:space="preserve"> - Климатический Атлас </w:t>
              <w:tab/>
              <w:t>Баренцева Моря (текст)</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REPORTRU.DOC - КЛИМАТИЧЕСКИЙ АТЛАС БАРЕНЦЕВА МОРЯ 1998: температура, солёность, кислород (текст на русском и английском языках)</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INVENT</w:t>
            </w:r>
            <w:r>
              <w:rPr>
                <w:rFonts w:eastAsia="Times New Roman Cyr;Bookman Old Style" w:cs="Times New Roman Cyr;Bookman Old Style" w:ascii="Times New Roman Cyr;Bookman Old Style" w:hAnsi="Times New Roman Cyr;Bookman Old Style"/>
              </w:rPr>
              <w:t xml:space="preserve"> - Распределение данных за </w:t>
              <w:tab/>
              <w:t>период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B1.TIF - Распределение станций, содержа-</w:t>
              <w:tab/>
              <w:t>щих данные только по температуре</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B2.TIF - Распределение станций, </w:t>
              <w:tab/>
              <w:t>содержащих данные только по</w:t>
              <w:tab/>
              <w:t>температуре и соленост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3.TIF - Распределение станций, </w:t>
              <w:tab/>
              <w:t xml:space="preserve">содержащих данные по </w:t>
              <w:tab/>
              <w:t xml:space="preserve">температуре, солености и </w:t>
              <w:tab/>
              <w:t>кислороду за период 1898-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 xml:space="preserve">С1.XLS - С24.XLS -Ежемесячно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распределение станций </w:t>
            </w:r>
          </w:p>
          <w:p>
            <w:pPr>
              <w:pStyle w:val="Normal"/>
              <w:rPr>
                <w:rFonts w:ascii="Times New Roman Cyr;Bookman Old Style" w:hAnsi="Times New Roman Cyr;Bookman Old Style" w:eastAsia="Times New Roman Cyr;Bookman Old Style" w:cs="Times New Roman Cyr;Bookman Old Style"/>
                <w:u w:val="single"/>
                <w:lang w:val="en-US"/>
              </w:rPr>
            </w:pPr>
            <w:r>
              <w:rPr>
                <w:rFonts w:eastAsia="Times New Roman Cyr;Bookman Old Style" w:cs="Times New Roman Cyr;Bookman Old Style" w:ascii="Times New Roman Cyr;Bookman Old Style" w:hAnsi="Times New Roman Cyr;Bookman Old Style"/>
                <w:u w:val="single"/>
                <w:lang w:val="en-US"/>
              </w:rPr>
            </w:r>
          </w:p>
          <w:p>
            <w:pPr>
              <w:pStyle w:val="Normal"/>
              <w:rPr/>
            </w:pPr>
            <w:r>
              <w:rPr>
                <w:rFonts w:eastAsia="Times New Roman Cyr;Bookman Old Style" w:cs="Times New Roman Cyr;Bookman Old Style" w:ascii="Times New Roman Cyr;Bookman Old Style" w:hAnsi="Times New Roman Cyr;Bookman Old Style"/>
                <w:u w:val="single"/>
              </w:rPr>
              <w:t xml:space="preserve">Каталог MAPS </w:t>
            </w:r>
            <w:r>
              <w:rPr>
                <w:rFonts w:eastAsia="Times New Roman Cyr;Bookman Old Style" w:cs="Times New Roman Cyr;Bookman Old Style" w:ascii="Times New Roman Cyr;Bookman Old Style" w:hAnsi="Times New Roman Cyr;Bookman Old Style"/>
              </w:rPr>
              <w:t xml:space="preserve">- Климатические карты за </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период 1898-1993</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1.TIF - D60.SRF -Температура, cолёност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емесячные пол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Горизонты 0, 30, 50, 100, 2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61.TIF - D62.TIF - Кислород.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ие поля за Май-Сентябрь.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Горизонты 0, 50, 100 и 200 м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u w:val="single"/>
              </w:rPr>
              <w:t>Каталог TSO_TIME</w:t>
            </w:r>
            <w:r>
              <w:rPr>
                <w:rFonts w:eastAsia="Times New Roman Cyr;Bookman Old Style" w:cs="Times New Roman Cyr;Bookman Old Style" w:ascii="Times New Roman Cyr;Bookman Old Style" w:hAnsi="Times New Roman Cyr;Bookman Old Style"/>
              </w:rPr>
              <w:t xml:space="preserve"> - Нормы и аномалии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температуры и солёности для станция 5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еза VI.</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1.XLS - Распределение измерени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емпература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2.XLS - Распределение измерений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солёность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3.XLS - Месячные нормы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4.XLS - Месячные нормы солёности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5.XLS - Аномалии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6.XLS - Аномалии солёности</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DATA</w:t>
            </w:r>
            <w:r>
              <w:rPr>
                <w:rFonts w:eastAsia="Times New Roman Cyr;Bookman Old Style" w:cs="Times New Roman Cyr;Bookman Old Style" w:ascii="Times New Roman Cyr;Bookman Old Style" w:hAnsi="Times New Roman Cyr;Bookman Old Style"/>
              </w:rPr>
              <w:t xml:space="preserve"> - Данные за 1898 -1993 г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SHIPLIST.TXT - Список судов.</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1</w:t>
            </w:r>
            <w:r>
              <w:rPr>
                <w:rFonts w:eastAsia="Times New Roman Cyr;Bookman Old Style" w:cs="Times New Roman Cyr;Bookman Old Style" w:ascii="Times New Roman Cyr;Bookman Old Style" w:hAnsi="Times New Roman Cyr;Bookman Old Style"/>
              </w:rPr>
              <w:t xml:space="preserve"> - Первичные данны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 -1_12.CSV - Янва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2</w:t>
            </w:r>
            <w:r>
              <w:rPr>
                <w:rFonts w:eastAsia="Times New Roman Cyr;Bookman Old Style" w:cs="Times New Roman Cyr;Bookman Old Style" w:ascii="Times New Roman Cyr;Bookman Old Style" w:hAnsi="Times New Roman Cyr;Bookman Old Style"/>
              </w:rPr>
              <w:t xml:space="preserve"> -Первичны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е после контроля качества</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2_01.CSV - 2_12.CSV -</w:t>
              <w:tab/>
              <w:t>Янва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keepLines/>
              <w:ind w:left="720" w:hanging="0"/>
              <w:rPr/>
            </w:pPr>
            <w:r>
              <w:rPr>
                <w:rFonts w:eastAsia="Times New Roman Cyr;Bookman Old Style" w:cs="Times New Roman Cyr;Bookman Old Style" w:ascii="Times New Roman Cyr;Bookman Old Style" w:hAnsi="Times New Roman Cyr;Bookman Old Style"/>
                <w:u w:val="single"/>
              </w:rPr>
              <w:t>Каталог STEP_3</w:t>
            </w:r>
            <w:r>
              <w:rPr>
                <w:rFonts w:eastAsia="Times New Roman Cyr;Bookman Old Style" w:cs="Times New Roman Cyr;Bookman Old Style" w:ascii="Times New Roman Cyr;Bookman Old Style" w:hAnsi="Times New Roman Cyr;Bookman Old Style"/>
              </w:rPr>
              <w:t xml:space="preserve"> -</w:t>
              <w:tab/>
              <w:t>Интерполяция</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на стандартные горизонты </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3_01.CSV - 3_12.CSV -</w:t>
              <w:tab/>
              <w:t>Янва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pPr>
            <w:r>
              <w:rPr>
                <w:rFonts w:eastAsia="Times New Roman Cyr;Bookman Old Style" w:cs="Times New Roman Cyr;Bookman Old Style" w:ascii="Times New Roman Cyr;Bookman Old Style" w:hAnsi="Times New Roman Cyr;Bookman Old Style"/>
                <w:u w:val="single"/>
              </w:rPr>
              <w:t>Каталог STEP_4</w:t>
            </w:r>
            <w:r>
              <w:rPr>
                <w:rFonts w:eastAsia="Times New Roman Cyr;Bookman Old Style" w:cs="Times New Roman Cyr;Bookman Old Style" w:ascii="Times New Roman Cyr;Bookman Old Style" w:hAnsi="Times New Roman Cyr;Bookman Old Style"/>
              </w:rPr>
              <w:t xml:space="preserve"> -</w:t>
              <w:tab/>
              <w:t xml:space="preserve">Интерполя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на горизонты 5, 10, 15, …. 5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4_01.CSV - 4_12.CSV -</w:t>
              <w:tab/>
              <w:t>Янва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Декаб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PROGRAMM</w:t>
            </w:r>
            <w:r>
              <w:rPr>
                <w:rFonts w:eastAsia="Times New Roman Cyr;Bookman Old Style" w:cs="Times New Roman Cyr;Bookman Old Style" w:ascii="Times New Roman Cyr;Bookman Old Style" w:hAnsi="Times New Roman Cyr;Bookman Old Style"/>
              </w:rPr>
              <w:t xml:space="preserve"> - программ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SAM_CUT</w:t>
            </w:r>
            <w:r>
              <w:rPr>
                <w:rFonts w:eastAsia="Times New Roman Cyr;Bookman Old Style" w:cs="Times New Roman Cyr;Bookman Old Style" w:ascii="Times New Roman Cyr;Bookman Old Style" w:hAnsi="Times New Roman Cyr;Bookman Old Style"/>
              </w:rPr>
              <w:t xml:space="preserve"> - Выборка 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CUT.EXE - Программа выборк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х с CD.</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LST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R.DOC - Инструкция к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E.DOC - Инструкция к </w:t>
            </w:r>
          </w:p>
          <w:p>
            <w:pPr>
              <w:pStyle w:val="Normal"/>
              <w:ind w:left="720" w:hanging="0"/>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rPr>
              <w:tab/>
              <w:t>программе на английском языке</w:t>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r>
          </w:p>
          <w:p>
            <w:pPr>
              <w:pStyle w:val="Normal"/>
              <w:rPr/>
            </w:pPr>
            <w:r>
              <w:rPr>
                <w:rFonts w:eastAsia="Times New Roman Cyr;Bookman Old Style" w:cs="Times New Roman Cyr;Bookman Old Style" w:ascii="Times New Roman Cyr;Bookman Old Style" w:hAnsi="Times New Roman Cyr;Bookman Old Style"/>
                <w:u w:val="single"/>
              </w:rPr>
              <w:t>Каталог SAM_OBJ</w:t>
            </w:r>
            <w:r>
              <w:rPr>
                <w:rFonts w:eastAsia="Times New Roman Cyr;Bookman Old Style" w:cs="Times New Roman Cyr;Bookman Old Style" w:ascii="Times New Roman Cyr;Bookman Old Style" w:hAnsi="Times New Roman Cyr;Bookman Old Style"/>
              </w:rPr>
              <w:t xml:space="preserve"> - Объективный нализ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EXE -Программа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расчёта поле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OBJ.LST -</w:t>
              <w:tab/>
              <w:t xml:space="preserve">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программ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R.DOC - Инструк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к 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E.DOC - Инструкция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к программе на английском </w:t>
              <w:tab/>
              <w:tab/>
              <w:tab/>
              <w:t>язык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OBJ.GRD - Пример расчёта</w:t>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2. Data Format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very oceanographic station has been put on the CD-ROM in the form of a separate record, which is ended with the characters of transfer to a new line and the line end character (HEX-code=0D0A). A decimal point in numerical data is indicated in the explicit form. The comma character (HEX-code=2C) is a separator between the parameters. Before the first data record the file contains a line which lists the parameter's names. The sequence of the parameter fields is fixed (Table 1a). The coordinates and data of observations and the value of at least one parameter at every station's levels is compulsory. Further, the information at observation levels is entered in groups containing four digits. The groups are preset sequentially for increasing depth values. In total, not more than 101 groups of values can be preset for the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37" w:type="dxa"/>
            <w:tcBorders/>
          </w:tcPr>
          <w:p>
            <w:pPr>
              <w:pStyle w:val="Normal"/>
              <w:numPr>
                <w:ilvl w:val="0"/>
                <w:numId w:val="19"/>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Форматы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Каждая океанологическая станция задаётся строкой, которая заканчивается символами перехода на новую строку и признаком конца строки (HEX-код=0D0A). Десятичная точка в числовых данных указывается в явном виде. Разделителями между параметрами служит символ запятая (HEX-код=2C). Перед первой информационной записью в файле дана строка, в которой приведены названия параметра. Порядок следования полей параметров фиксирован (Таблица 1а). Наличие хотя бы одного параметра, на каждом горизонте является обяза-тельным. После заголовка станции, следуют данные на горизонтах группами по четыре числа,. Группы задаются последовательно для увеличивающихся значений глубин. Всего может быть задано не более 101 группы значений на различных горизонта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tc>
      </w:tr>
    </w:tbl>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able 1a. Data Format</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bl>
      <w:tblPr>
        <w:tblW w:w="9322" w:type="dxa"/>
        <w:jc w:val="left"/>
        <w:tblInd w:w="-115" w:type="dxa"/>
        <w:tblLayout w:type="fixed"/>
        <w:tblCellMar>
          <w:top w:w="0" w:type="dxa"/>
          <w:left w:w="108" w:type="dxa"/>
          <w:bottom w:w="0" w:type="dxa"/>
          <w:right w:w="108" w:type="dxa"/>
        </w:tblCellMar>
      </w:tblPr>
      <w:tblGrid>
        <w:gridCol w:w="1458"/>
        <w:gridCol w:w="1079"/>
        <w:gridCol w:w="1"/>
        <w:gridCol w:w="1349"/>
        <w:gridCol w:w="1"/>
        <w:gridCol w:w="5434"/>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na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eld Format</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StationCod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tation Condition Code: </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rst 2 positions - NODC country code(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3 and 4 - NODC ship code (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5 to 9 cruise number, if cruise unknown, the line “XXXXX” or “99999” is preset;</w:t>
            </w:r>
          </w:p>
          <w:p>
            <w:pPr>
              <w:pStyle w:val="Normal"/>
              <w:numPr>
                <w:ilvl w:val="0"/>
                <w:numId w:val="20"/>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 10 - NODC instrument type (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Nansen bottle</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D”,”I” et al. - different probe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M” - expendable and mechanical B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Year (YYY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onth (M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y (D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me in GMT (HH.HHH with accuracy to thousandth parts of hou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northern latitude is positive, south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eastern - positive, west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7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ters (DDDDD.D with accuracy to tenth parts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evel in meters (DDDDD.D with accuracy to tenth part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Bookman Old Style" w:cs="Times New Roman Cyr;Bookman Old Style" w:ascii="Times New Roman Cyr;Bookman Old Style" w:hAnsi="Times New Roman Cyr;Bookman Old Style"/>
              </w:rPr>
              <w:t xml:space="preserve">Temperature in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GGG.GG with accuracy to hundredth parts of degre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linity in pss (GG.GGG with accuracy to thousandth parts of pss)</w:t>
            </w:r>
            <w:r>
              <w:rPr>
                <w:rFonts w:eastAsia="Times New Roman Cyr;Bookman Old Style" w:cs="Times New Roman Cyr;Bookman Old Style" w:ascii="Times New Roman Cyr;Bookman Old Style" w:hAnsi="Times New Roman Cyr;Bookman Old Style"/>
                <w:vertAlign w:val="subscript"/>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xygen in mg/l (GGG.GG with accuracy to hundredth parts of mg/l)</w:t>
            </w:r>
          </w:p>
        </w:tc>
      </w:tr>
    </w:tbl>
    <w:p>
      <w:pPr>
        <w:pStyle w:val="Normal"/>
        <w:rPr/>
      </w:pPr>
      <w:r>
        <w:rPr>
          <w:rFonts w:eastAsia="Times New Roman Cyr;Bookman Old Style" w:cs="Times New Roman Cyr;Bookman Old Style" w:ascii="Times New Roman Cyr;Bookman Old Style" w:hAnsi="Times New Roman Cyr;Bookman Old Style"/>
          <w:u w:val="single"/>
        </w:rPr>
        <w:t>Note</w:t>
      </w:r>
      <w:r>
        <w:rPr>
          <w:rFonts w:eastAsia="Times New Roman Cyr;Bookman Old Style" w:cs="Times New Roman Cyr;Bookman Old Style" w:ascii="Times New Roman Cyr;Bookman Old Style" w:hAnsi="Times New Roman Cyr;Bookman Old Style"/>
        </w:rPr>
        <w:t>: * k is the number of the leve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Таблица 1a.</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Формат записи заголовка океанографической станции</w:t>
      </w:r>
    </w:p>
    <w:tbl>
      <w:tblPr>
        <w:tblW w:w="8858" w:type="dxa"/>
        <w:jc w:val="left"/>
        <w:tblInd w:w="-115" w:type="dxa"/>
        <w:tblLayout w:type="fixed"/>
        <w:tblCellMar>
          <w:top w:w="0" w:type="dxa"/>
          <w:left w:w="108" w:type="dxa"/>
          <w:bottom w:w="0" w:type="dxa"/>
          <w:right w:w="108" w:type="dxa"/>
        </w:tblCellMar>
      </w:tblPr>
      <w:tblGrid>
        <w:gridCol w:w="1384"/>
        <w:gridCol w:w="884"/>
        <w:gridCol w:w="1"/>
        <w:gridCol w:w="1473"/>
        <w:gridCol w:w="1"/>
        <w:gridCol w:w="5112"/>
        <w:gridCol w:w="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аимено</w:t>
              <w:softHyphen/>
              <w:t>вани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араметра</w:t>
            </w:r>
            <w:r>
              <w:rPr>
                <w:rFonts w:eastAsia="Times New Roman Cyr;Bookman Old Style" w:cs="Times New Roman Cyr;Bookman Old Style" w:ascii="Times New Roman Cyr;Bookman Old Style" w:hAnsi="Times New Roman Cyr;Bookman Old Style"/>
                <w:vertAlign w:val="superscript"/>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омер поряд-ковый</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ат</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оля</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исание параметр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tationCodе</w:t>
            </w:r>
          </w:p>
        </w:tc>
        <w:tc>
          <w:tcPr>
            <w:tcW w:w="88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Код режима станции:</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ервые 2 позиции - код страны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 и 4 позиции - код судна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5 по 9 позиции - номер рейса, при неизвестном рейсе задается строка ‘XXXXX' или ‘99999';</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я позиция - тип прибора NODC (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батометр, термометр;</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 ‘D', 'I' и др. - различные зонд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М'- отрывной и механический батитермограф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число, 4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д (YYY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есяц (M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ень (D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6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ремя наблюдения в часах по Гринвичу (HH.HHH - с точностью до тысячных долей час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Широта в градусах (GGGG.GGG - с точностью до тысячных долей градуса), северная широта - положительная , юж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олгота станции в градусах (GGGG.GGG - с точностью до тысячных долей градуса), восточная - положительная , запад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7</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лубина станции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ризонт наблюдения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Температура воды в градусах Цельсия (GGG.GG - с точностью до сотых долей градус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леность воды в промилле (GG.GGG - с точностью до тысячных долей промилле)</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держание кислорода в морской воде в мг/л (GGG.GG - с точностью до сотых долей мг/л).</w:t>
            </w:r>
          </w:p>
        </w:tc>
      </w:tr>
    </w:tbl>
    <w:p>
      <w:pPr>
        <w:pStyle w:val="Normal"/>
        <w:rPr/>
      </w:pPr>
      <w:r>
        <w:rPr>
          <w:rFonts w:eastAsia="Times New Roman Cyr;Bookman Old Style" w:cs="Times New Roman Cyr;Bookman Old Style" w:ascii="Times New Roman Cyr;Bookman Old Style" w:hAnsi="Times New Roman Cyr;Bookman Old Style"/>
          <w:u w:val="single"/>
        </w:rPr>
        <w:t xml:space="preserve">Примечание: </w:t>
      </w:r>
      <w:r>
        <w:rPr>
          <w:rFonts w:eastAsia="Times New Roman Cyr;Bookman Old Style" w:cs="Times New Roman Cyr;Bookman Old Style" w:ascii="Times New Roman Cyr;Bookman Old Style" w:hAnsi="Times New Roman Cyr;Bookman Old Style"/>
        </w:rPr>
        <w:t xml:space="preserve">* - здесь </w:t>
      </w:r>
      <w:r>
        <w:rPr>
          <w:rFonts w:eastAsia="Times New Roman Cyr;Bookman Old Style" w:cs="Times New Roman Cyr;Bookman Old Style" w:ascii="Times New Roman Cyr;Bookman Old Style" w:hAnsi="Times New Roman Cyr;Bookman Old Style"/>
          <w:b/>
          <w:bCs/>
        </w:rPr>
        <w:t xml:space="preserve">k - </w:t>
      </w:r>
      <w:r>
        <w:rPr>
          <w:rFonts w:eastAsia="Times New Roman Cyr;Bookman Old Style" w:cs="Times New Roman Cyr;Bookman Old Style" w:ascii="Times New Roman Cyr;Bookman Old Style" w:hAnsi="Times New Roman Cyr;Bookman Old Style"/>
        </w:rPr>
        <w:t>обозначен порядковый номер горизонт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VARIABILITY OF TEMPERATURE AND SALINITY</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5.1. Data Distributio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1 contains maps showing the distribution of stations containing temperature data; B2 - temperature and salinity data; B3 - temperature, salinity, and oxygen data. Appendix C show monthly station distribution plots by individual years. The form of the data representation selected provides a detailed idea about how the Barents Sea is covered by measurements, and allows one to determine a region for which time series can be form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primary data array on the CD-ROM has the following characteristics:</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profiles - </w:t>
            </w:r>
            <w:r>
              <w:rPr>
                <w:rFonts w:eastAsia="Times New Roman Cyr;Bookman Old Style" w:cs="Times New Roman Cyr;Bookman Old Style" w:ascii="Times New Roman Cyr;Bookman Old Style" w:hAnsi="Times New Roman Cyr;Bookman Old Style"/>
                <w:b/>
                <w:bCs/>
              </w:rPr>
              <w:t>74, 256</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and salinity profiles -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salinity and oxygen profiles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ЗМЕНЧИВОСТЬ ТЕМПЕРАТУРЫ И СОЛЕНОСТИ</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5.1. Распределение станций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В приложении В1 приводятся распределения станций, содержащих температуру; В2 - темпе-ратуру и солёность; В3 - температуру, солёность и концентрацию растворенного кислорода.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ри-ложении C приведены месячные карты распред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ения станций. Такая форма представления мат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иала даёт детальную картину обеспеченности Баренцева моря измерениями и позволяет вы-делить район, для которого может быть опреде-лена временная последовательность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ассив первичных данных на CD-ROM имеет следующие характеристики:</w:t>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 </w:t>
            </w:r>
            <w:r>
              <w:rPr>
                <w:rFonts w:eastAsia="Times New Roman Cyr;Bookman Old Style" w:cs="Times New Roman Cyr;Bookman Old Style" w:ascii="Times New Roman Cyr;Bookman Old Style" w:hAnsi="Times New Roman Cyr;Bookman Old Style"/>
                <w:b/>
                <w:bCs/>
              </w:rPr>
              <w:t>74,256</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танций с температурой и солёностью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солёностью и кислородом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2. Seasonal Cycle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jc w:val="both"/>
              <w:rPr/>
            </w:pPr>
            <w:r>
              <w:rPr>
                <w:rFonts w:eastAsia="Times New Roman Cyr;Bookman Old Style" w:cs="Times New Roman Cyr;Bookman Old Style" w:ascii="Times New Roman Cyr;Bookman Old Style" w:hAnsi="Times New Roman Cyr;Bookman Old Style"/>
              </w:rPr>
              <w:t>The objective analysis method, given in section 3.5, was used for the calculation of the temperature, salinity, and oxygen fields. The fields were computed at gridpoints with a spacing 10' x 30' over the region 66 - 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N, 5- 10</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E. The output of computation was in the format ASCII GRID of the program SURFER used for plotting the contour and three-dimensional maps. Appendix D contains the monthly average temperature and salinity maps for levels 0, 30, 50, 100, and 200 m and the seasonal maps of oxygen distribution at 0, 50, 100, and 200 m for the period 1898-1993. These maps are represented in the form obtained using SURFER without additional editing.</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seasonal cycle of temperature and salinity variability for the Barents Sea is determined by several factors, among which the following should be mentioned. In summer, the process of warming of seawater surface layer intensifies, the freshening of these layers due to thawing ice in the north and the increase of river discharge in the south is observed; in winter as compared to summer, the inflow of the Atlantic Waters increases (Loeng, 1997). The differences between the summer and fall thermohaline structure of the Barents Sea waters are most pronounced in the layer of 0 - 50 m (</w:t>
            </w:r>
            <w:r>
              <w:rPr/>
              <w:t xml:space="preserve">Appendix D, </w:t>
            </w:r>
            <w:r>
              <w:rPr>
                <w:rFonts w:eastAsia="Times New Roman Cyr;Bookman Old Style" w:cs="Times New Roman Cyr;Bookman Old Style" w:ascii="Times New Roman Cyr;Bookman Old Style" w:hAnsi="Times New Roman Cyr;Bookman Old Style"/>
              </w:rPr>
              <w:t>Figs. D1 - D60). In quantitative form these differences can be described as follows. In winter vertical homogeneity is observed, the temperature varies within the limits 1.5-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C, salinity varies in the range 34.5-35.3 pss. In summer the temperature changes from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 xml:space="preserve">C at the surface in the southern part of the sea to the seawater freezing temperature at depth in the north. At the surface, in the regions with ice melting and fresh water discharge, the salinity decreases to 15pss, and as the depth increases, the salinity tends to reach the winter time values. The winter type of thermohaline structure is most marked from January to May, the summer - from July to October.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5.2 Сезонный цикл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расчётов океанографических полей исполь-зовался метод объективного анализа, изложен-ный в разделе 3.5. Значения параметров рассчи-тывались в узлах сетки с шагом 10'x30' по району 66-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с.ш., 5-10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в.д. Результаты выводились в формате GRID программы SURFER, предназна-ченной для построения контурных и трехмерных карт.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 xml:space="preserve">риложении D представлены среднеме-сячные карты температуры и солёности на стан-дартных горизонтах 0, 30, 50, 100, 200м и карты распределения кислорода на 0, 50, 100, 200м за летний сезон. Эти карты приведены в том виде, в каком они получены программой SURFER без дополнительного экспертного редактиров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Сезонная изменчивость температуры и солености в Баренцевом море определяется несколькими факторами из которых мы упомянем следующие: в летний период - прогрев поверхностного слоя воды и распреснение за счет таяния льдов на севере и уверичения стока рек на юге, повы-шенное поступление Атлантических вод в зимний период (Loeng, 1997). В наибольшей степени различия между летней и зимней термогалиной структурой вод Баренцева моря проявляются в слое воды 0-50м (</w:t>
            </w:r>
            <w:r>
              <w:rPr>
                <w:rFonts w:eastAsia="Times New Roman Cyr;Bookman Old Style" w:cs="Times New Roman Cyr;Bookman Old Style" w:ascii="Times New Roman Cyr;Bookman Old Style" w:hAnsi="Times New Roman Cyr;Bookman Old Style"/>
                <w:lang w:val="ru-RU"/>
              </w:rPr>
              <w:t xml:space="preserve">Приложение </w:t>
            </w:r>
            <w:r>
              <w:rPr/>
              <w:t xml:space="preserve">D, </w:t>
            </w:r>
            <w:r>
              <w:rPr>
                <w:rFonts w:eastAsia="Times New Roman Cyr;Bookman Old Style" w:cs="Times New Roman Cyr;Bookman Old Style" w:ascii="Times New Roman Cyr;Bookman Old Style" w:hAnsi="Times New Roman Cyr;Bookman Old Style"/>
              </w:rPr>
              <w:t>Рис. D1 - D60). Зимой наблюдается вертикальная однородность водной толщи, температура меняется от -1.5 до 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С, солёность - в пределах 34.5 - 35.3 pss. Летом поверхностная температура увеличивается до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С в южной части моря, а в северных районах, в глубинных и придонных слоях - уменьшается до минимальных величин: близких к температуре замерзания. На поверхности моря, в районах пресного стока и таяния льдов соленость уменьшается до 15‰, с увеличением глубины солёность стремится к зим-ним значениям. Зимний тип термогалиной струк-туры наиболее чётко выражен с января по май, летний тип - с июля по октябрь.</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3. Interannual Variability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o illustrate the potentialities of using the CD-ROM oceanographic database to analyze the interannual variability of the Barents Sea, we consider thermohaline characteristics in the vicinity of Station 5 transect VI (71</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N, 33</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E) during 1898-1993. Station 5 has been selected because its location represent the area of the Barents Sea most dense with observations (Appendix B, Figs. B1 and B2), and is situated within the water mass of the warm Murmansk Flow. The data were interpolated to the station point and for the analysis described in Chapter 3 of the present work. The correlation radii were 180 km for temperature and 270 km for salinit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most oceanographic data with temperature and salinity collected in this region are from the period 1970-1990 (</w:t>
            </w:r>
            <w:r>
              <w:rPr/>
              <w:t xml:space="preserve">Appendix E, </w:t>
            </w:r>
            <w:r>
              <w:rPr>
                <w:rFonts w:eastAsia="Times New Roman Cyr;Bookman Old Style" w:cs="Times New Roman Cyr;Bookman Old Style" w:ascii="Times New Roman Cyr;Bookman Old Style" w:hAnsi="Times New Roman Cyr;Bookman Old Style"/>
              </w:rPr>
              <w:t>Figs. E1 and E2). Seasonal data distribution is fairly uniform. This permits the computation of monthly values of temperature and salinity at the levels 0, 50, and 100 m averaged over 1898 - 1993. Figures E3 and E4 (Appendix E) describe the annual cycle of variations of temperature and salinity norms at Station 5 of transect VI.</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tions of the temperature and salinity norms at depths of 0, 50, and 100 m (Fig. E3 and E4) conform with the existing ideas about seasonal variability of the thermohaline processes in the Barents Sea: vertical uniformity is observed in the winter period, the maximum of the summer temperature is displaced as the depth rises, whereas salinity change is practically synchronous at different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nnual average temperature and salinity anomaly values for the 0-50 m layer are computed on the basis of monthly norms (Figs. E5 and E6). The diagrams in Figs. E5 and E6 indicate that the beginning of the century was the coldest period for this region. Temperature maxima, which can be traced from the limited data available, correspond to the beginning of the 1930s and 1950s. In the second half of the 1960s some cooling occurred, which in the early 1990s, was replaced by a warming tendency in the course of several cycles.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section considers the interannual variability for the area of one station. As follows from the observation density distribution, shown in Figs.B1 and B2, the same analysis can be performed for the other stations on transects VI and XXIX. Thus, the temperature and salinity anomalies can be computed not as the averaged values for the entire year but as the average values for winter and spring (section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Межгодовая изменчивость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иллюстрации возможностей использования океанографической базы данных на CD-ROM при анализе межгодовой изменчивости Баренцева мо-ря рассмотрим термогалинные характеристики в районе 5-ой станции VI Разреза (71</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с.ш., 33</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в.д.) за период 1898-1993. Выбор этой станции обусловлен тем, что её окрестности являются од-ним из наиболее обеспеченных измерениями рай-онов Баренцева моря (</w:t>
            </w:r>
            <w:r>
              <w:rPr>
                <w:rFonts w:eastAsia="Times New Roman Cyr;Bookman Old Style" w:cs="Times New Roman Cyr;Bookman Old Style" w:ascii="Times New Roman Cyr;Bookman Old Style" w:hAnsi="Times New Roman Cyr;Bookman Old Style"/>
                <w:lang w:val="ru-RU"/>
              </w:rPr>
              <w:t>Приложение В.</w:t>
            </w:r>
            <w:r>
              <w:rPr>
                <w:rFonts w:eastAsia="Times New Roman Cyr;Bookman Old Style" w:cs="Times New Roman Cyr;Bookman Old Style" w:ascii="Times New Roman Cyr;Bookman Old Style" w:hAnsi="Times New Roman Cyr;Bookman Old Style"/>
              </w:rPr>
              <w:t>) и она находится в однородной водной массе Мурм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ского течения. Интерполяция данных в точку станции и на горизонты выполнена по методике, описанной в главе 3. Радиусы корреляции </w:t>
            </w:r>
            <w:r>
              <w:rPr>
                <w:rFonts w:eastAsia="Times New Roman Cyr;Bookman Old Style" w:cs="Times New Roman Cyr;Bookman Old Style" w:ascii="Times New Roman Cyr;Bookman Old Style" w:hAnsi="Times New Roman Cyr;Bookman Old Style"/>
                <w:lang w:val="ru-RU"/>
              </w:rPr>
              <w:t>равны</w:t>
            </w:r>
            <w:r>
              <w:rPr>
                <w:rFonts w:eastAsia="Times New Roman Cyr;Bookman Old Style" w:cs="Times New Roman Cyr;Bookman Old Style" w:ascii="Times New Roman Cyr;Bookman Old Style" w:hAnsi="Times New Roman Cyr;Bookman Old Style"/>
              </w:rPr>
              <w:t xml:space="preserve"> 180 км для температуры и 270 км для соле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ибольшее количество данных с соленостью и температурой, выполненных в этом районе отно-сятся к периоду 1970-1990 (</w:t>
            </w:r>
            <w:r>
              <w:rPr>
                <w:rFonts w:eastAsia="Times New Roman Cyr;Bookman Old Style" w:cs="Times New Roman Cyr;Bookman Old Style" w:ascii="Times New Roman Cyr;Bookman Old Style" w:hAnsi="Times New Roman Cyr;Bookman Old Style"/>
                <w:lang w:val="ru-RU"/>
              </w:rPr>
              <w:t>Р</w:t>
            </w:r>
            <w:r>
              <w:rPr>
                <w:rFonts w:eastAsia="Times New Roman Cyr;Bookman Old Style" w:cs="Times New Roman Cyr;Bookman Old Style" w:ascii="Times New Roman Cyr;Bookman Old Style" w:hAnsi="Times New Roman Cyr;Bookman Old Style"/>
              </w:rPr>
              <w:t>ис.E1, Е2). Данные распределяются по сезонам достаточно равномер-но. Это позволяет рассчитать средние месячные значения температуры и солёности на горизонтах 0, 50 и 100м за период 1898-1993. Рисунки Е3 и Е4 описывают цикл изменений нормы температу-ры и солёности в районе 5-ой станции VI разрез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Изменение норм температуры и солености на горизонтах 0, 50 и 100м (рис.E3 и E4) соответ-ствует принятым представлениям о сезонной из-менчивости термогалинных процессов в Баренце-вом море: наблюдается вертикальная однород-ность в зимний период, максимум летнего про-грева сдвигается с увеличением глубины, в то время как изменения солености на различных горизонтах происходит практически синхронн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месячных норм рассчитаны средние за год значения аномалий температуры и солёности для слоя 0-50м (рис.E5 и рис.E6). Как следует из графиков на рис.Е5 и рис.Е6, наиболее холодным периодом в данном районе является начало века. Следующие температурные максимумы приходят-ся на конец тридцатых и начало пятидесятых годов, а затем наступает некоторое похолодание второй половины шестидесятых годов, сменив-шееся в ходе нескольких циклов тенденцией к по-теплению в начале девяносты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настоящем разделе рассмотрена межгодовая из-менчивость для района в окрестности одной стан-ции. Как следует из распределения плотности на-блюдений, представленных на рис. В1 и В2, по-добный анализ может быть выполнен и для дру-гих станций VI и ХХIХ разрезов. При этом, ано-малии температуры и солёности могут быть рас-считаны не как средние для всего года, а как сре-дние для летнего и зимнего сезонов (раздел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SUMMAR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ata distribution (Figs.C1-C24) indicates that the Barents Sea is one of the regions in the world's oceans mostly covered with observations. We have used objective analysis to construct climatic fields of temperature and salinity distribution (Figs.D1-D60). These fields agree well with existing qualitative notions about basic features in variability of the Barents Sea thermohaline fields. They are insufficient to allow for the effect of river discharge in the coastal zone in the southern Barents Sea and ice melting in the northern latitudes. To the largest degree, these features are manifested in summer within the layer of 0-30m (Figs.D6-D9, D18-D2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ЗАКЛЮЧЕНИЕ</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спределение данных (Рис. C1-C24) указывает, что Баренцево море один из наиболее хорошо обеспеченных наблюдениями районов Мирового океана. Объективный анализ использовался для построения климатических полей температуры и солености (Рис. D1-D60). Эти поля хорошо согла-суются с существующими представлениями об изменчивости термогалинной структуры Барен-цева моря. Но они недостаточно учитывают вли-яние речного стока в прибрежной зоне Баренцева моря на юге и таянья льда на севере. В наиболь-шей степени, эти особенности проявляются летом в пределах слоя 0-30m (рис. D6-D9, D18-D2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7. FUTURE WORK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the future, it is planned to supplement the data available with measurements for the upper layer, as well as with the deep sea stations by digitizing manuscript data. In addition we hope to improve the data quality control and objective analysis procedures, allowing for the bottom topography and the data on the features of variability of oceanographic variables in the separate region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7. БУДУЩИЕ РАБО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В дальнейшем предполагается пополнить инфор-мацию о Баренцевом море материалами, которые имеются в нашем распоряжении на бумажных но-сителях. Кроме этого, мы предполагаем усовер-шенствовать процедуры контроля качества дан-ных и их объективного анализа за счёт учёта ре-льефа дна и информации об особенностях измен-чивости океанографических условий в различных районах Баренцева моря.</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284"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REFERENCES</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Artem'ev A.O., Blinov N.I., 1986. On the possibility of reconstructing of the temperature field of the Arctic Basin through the optimum interpolation method.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08</w:t>
            </w:r>
            <w:r>
              <w:rPr>
                <w:rFonts w:eastAsia="Times New Roman Cyr;Bookman Old Style" w:cs="Times New Roman Cyr;Bookman Old Style" w:ascii="Times New Roman Cyr;Bookman Old Style" w:hAnsi="Times New Roman Cyr;Bookman Old Style"/>
              </w:rPr>
              <w:t>, 117-122.</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Barents sea, 1990. </w:t>
            </w:r>
            <w:r>
              <w:rPr>
                <w:rFonts w:eastAsia="Times New Roman Cyr;Bookman Old Style" w:cs="Times New Roman Cyr;Bookman Old Style" w:ascii="Times New Roman Cyr;Bookman Old Style" w:hAnsi="Times New Roman Cyr;Bookman Old Style"/>
                <w:i/>
                <w:iCs/>
              </w:rPr>
              <w:t>Hydrometeorology and hydrochemistry of USSR sea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1, vyp.1,</w:t>
            </w:r>
            <w:r>
              <w:rPr>
                <w:rFonts w:eastAsia="Times New Roman Cyr;Bookman Old Style" w:cs="Times New Roman Cyr;Bookman Old Style" w:ascii="Times New Roman Cyr;Bookman Old Style" w:hAnsi="Times New Roman Cyr;Bookman Old Style"/>
              </w:rPr>
              <w:t xml:space="preserve"> Leningrad, Gidrometeoizdat, 280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Churgin, J., 1992. Proceedings of the Ocean Climate Data Workshop</w:t>
            </w:r>
            <w:r>
              <w:rPr>
                <w:rFonts w:eastAsia="Times New Roman Cyr;Bookman Old Style" w:cs="Times New Roman Cyr;Bookman Old Style" w:ascii="Times New Roman Cyr;Bookman Old Style" w:hAnsi="Times New Roman Cyr;Bookman Old Style"/>
                <w:i/>
                <w:iCs/>
              </w:rPr>
              <w:t>. Unpublished manuscript</w:t>
            </w:r>
            <w:r>
              <w:rPr>
                <w:rFonts w:eastAsia="Times New Roman Cyr;Bookman Old Style" w:cs="Times New Roman Cyr;Bookman Old Style" w:ascii="Times New Roman Cyr;Bookman Old Style" w:hAnsi="Times New Roman Cyr;Bookman Old Style"/>
              </w:rPr>
              <w:t>. Available from Users Services Branch, NODC, E/OC2, 1315 East-West Highway Silver Spring MD.</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1989. Scientific and methodical principles of orga-nization of the system of oceanographic obser-vations to study the large-scale variability of the Barents Sea.</w:t>
            </w:r>
            <w:r>
              <w:rPr>
                <w:rFonts w:eastAsia="Times New Roman Cyr;Bookman Old Style" w:cs="Times New Roman Cyr;Bookman Old Style" w:ascii="Times New Roman Cyr;Bookman Old Style" w:hAnsi="Times New Roman Cyr;Bookman Old Style"/>
                <w:i/>
                <w:iCs/>
              </w:rPr>
              <w:t xml:space="preserve"> Trudy AANII</w:t>
            </w:r>
            <w:r>
              <w:rPr>
                <w:rFonts w:eastAsia="Times New Roman Cyr;Bookman Old Style" w:cs="Times New Roman Cyr;Bookman Old Style" w:ascii="Times New Roman Cyr;Bookman Old Style" w:hAnsi="Times New Roman Cyr;Bookman Old Style"/>
              </w:rPr>
              <w:t>, vol</w:t>
            </w:r>
            <w:r>
              <w:rPr>
                <w:rFonts w:eastAsia="Times New Roman Cyr;Bookman Old Style" w:cs="Times New Roman Cyr;Bookman Old Style" w:ascii="Times New Roman Cyr;Bookman Old Style" w:hAnsi="Times New Roman Cyr;Bookman Old Style"/>
                <w:b/>
                <w:bCs/>
              </w:rPr>
              <w:t>. 415,</w:t>
            </w:r>
            <w:r>
              <w:rPr>
                <w:rFonts w:eastAsia="Times New Roman Cyr;Bookman Old Style" w:cs="Times New Roman Cyr;Bookman Old Style" w:ascii="Times New Roman Cyr;Bookman Old Style" w:hAnsi="Times New Roman Cyr;Bookman Old Style"/>
              </w:rPr>
              <w:t xml:space="preserve"> 126-135.</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1991. Large-scale oceanographic surveys and their methodical significance for the complex study of the Barents Sea(exemplified by BAREX-84).</w:t>
            </w:r>
            <w:r>
              <w:rPr>
                <w:rFonts w:eastAsia="Times New Roman Cyr;Bookman Old Style" w:cs="Times New Roman Cyr;Bookman Old Style" w:ascii="Times New Roman Cyr;Bookman Old Style" w:hAnsi="Times New Roman Cyr;Bookman Old Style"/>
                <w:i/>
                <w:iCs/>
              </w:rPr>
              <w:t xml:space="preserve"> Problems of Arctic Region and Antarctic Region</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65,</w:t>
            </w:r>
            <w:r>
              <w:rPr>
                <w:rFonts w:eastAsia="Times New Roman Cyr;Bookman Old Style" w:cs="Times New Roman Cyr;Bookman Old Style" w:ascii="Times New Roman Cyr;Bookman Old Style" w:hAnsi="Times New Roman Cyr;Bookman Old Style"/>
              </w:rPr>
              <w:t xml:space="preserve"> 121-13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Petrov I.A., Rodin A.I., 1990. Study of oceanographic fields of the Barents Sea</w:t>
            </w:r>
            <w:r>
              <w:rPr>
                <w:rFonts w:eastAsia="Times New Roman Cyr;Bookman Old Style" w:cs="Times New Roman Cyr;Bookman Old Style" w:ascii="Times New Roman Cyr;Bookman Old Style" w:hAnsi="Times New Roman Cyr;Bookman Old Style"/>
                <w:i/>
                <w:iCs/>
              </w:rPr>
              <w:t>. In: Ekologiya I biologicheskaya produktivnost Barentseva Morya AN SSSR</w:t>
            </w:r>
            <w:r>
              <w:rPr>
                <w:rFonts w:eastAsia="Times New Roman Cyr;Bookman Old Style" w:cs="Times New Roman Cyr;Bookman Old Style" w:ascii="Times New Roman Cyr;Bookman Old Style" w:hAnsi="Times New Roman Cyr;Bookman Old Style"/>
              </w:rPr>
              <w:t>, M. Nauka, 62-69.</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Shirokolobov V.N., 1987. On the research of hydrological conditions of the Barents Sea based on interdepartmental multidisciplinary expedi-tions</w:t>
            </w:r>
            <w:r>
              <w:rPr>
                <w:rFonts w:eastAsia="Times New Roman Cyr;Bookman Old Style" w:cs="Times New Roman Cyr;Bookman Old Style" w:ascii="Times New Roman Cyr;Bookman Old Style" w:hAnsi="Times New Roman Cyr;Bookman Old Style"/>
                <w:i/>
                <w:iCs/>
              </w:rPr>
              <w:t xml:space="preserve">. In: Multidisciplinary oceanographic research in the Barents and White Seas. </w:t>
            </w:r>
            <w:r>
              <w:rPr>
                <w:rFonts w:eastAsia="Times New Roman Cyr;Bookman Old Style" w:cs="Times New Roman Cyr;Bookman Old Style" w:ascii="Times New Roman Cyr;Bookman Old Style" w:hAnsi="Times New Roman Cyr;Bookman Old Style"/>
              </w:rPr>
              <w:t>Apatity. Izdat. Kola filial of AN SSSR, 9-1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1965. General problem on optimum interpolation and extrapolation of meteorological fields. </w:t>
            </w:r>
            <w:r>
              <w:rPr>
                <w:rFonts w:eastAsia="Times New Roman Cyr;Bookman Old Style" w:cs="Times New Roman Cyr;Bookman Old Style" w:ascii="Times New Roman Cyr;Bookman Old Style" w:hAnsi="Times New Roman Cyr;Bookman Old Style"/>
                <w:i/>
                <w:iCs/>
              </w:rPr>
              <w:t>Trudy GG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68</w:t>
            </w:r>
            <w:r>
              <w:rPr>
                <w:rFonts w:eastAsia="Times New Roman Cyr;Bookman Old Style" w:cs="Times New Roman Cyr;Bookman Old Style" w:ascii="Times New Roman Cyr;Bookman Old Style" w:hAnsi="Times New Roman Cyr;Bookman Old Style"/>
              </w:rPr>
              <w:t>, 75-8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Kagan P.L., 1966. </w:t>
            </w:r>
            <w:r>
              <w:rPr>
                <w:rFonts w:eastAsia="Times New Roman Cyr;Bookman Old Style" w:cs="Times New Roman Cyr;Bookman Old Style" w:ascii="Times New Roman Cyr;Bookman Old Style" w:hAnsi="Times New Roman Cyr;Bookman Old Style"/>
                <w:i/>
                <w:iCs/>
              </w:rPr>
              <w:t>Application of meteorological fields analysis for study of physical characteristics of the ocean and atmosphere. In: Problemy polucheniya i obrabotki informatsii o fizicheskom sostoyanii okeana i atmosferi nad nim</w:t>
            </w:r>
            <w:r>
              <w:rPr>
                <w:rFonts w:eastAsia="Times New Roman Cyr;Bookman Old Style" w:cs="Times New Roman Cyr;Bookman Old Style" w:ascii="Times New Roman Cyr;Bookman Old Style" w:hAnsi="Times New Roman Cyr;Bookman Old Style"/>
              </w:rPr>
              <w:t>. Kiev, Naukova Dumka, 59-6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Golubev V.A., Denisov V.V. Zuyev A.N., Lebedev I.A., 1985.</w:t>
            </w:r>
            <w:r>
              <w:rPr>
                <w:rFonts w:eastAsia="Times New Roman Cyr;Bookman Old Style" w:cs="Times New Roman Cyr;Bookman Old Style" w:ascii="Times New Roman Cyr;Bookman Old Style" w:hAnsi="Times New Roman Cyr;Bookman Old Style"/>
                <w:i/>
                <w:iCs/>
              </w:rPr>
              <w:t xml:space="preserve"> Long-term program of the interdepartmental multidisciplinary oceanogra-phic research of theBarents Sea (project Barents)</w:t>
            </w:r>
            <w:r>
              <w:rPr>
                <w:rFonts w:eastAsia="Times New Roman Cyr;Bookman Old Style" w:cs="Times New Roman Cyr;Bookman Old Style" w:ascii="Times New Roman Cyr;Bookman Old Style" w:hAnsi="Times New Roman Cyr;Bookman Old Style"/>
              </w:rPr>
              <w:t>. Reprint AANII. Leningrad, 94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89. On the objective analysis of oceanographic fields based on ship surveillance data of the Barents Se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15,</w:t>
            </w:r>
            <w:r>
              <w:rPr>
                <w:rFonts w:eastAsia="Times New Roman Cyr;Bookman Old Style" w:cs="Times New Roman Cyr;Bookman Old Style" w:ascii="Times New Roman Cyr;Bookman Old Style" w:hAnsi="Times New Roman Cyr;Bookman Old Style"/>
              </w:rPr>
              <w:t xml:space="preserve"> 117-126.</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92. Methods of the processing and objective analysis of oceanographic dat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26,</w:t>
            </w:r>
            <w:r>
              <w:rPr>
                <w:rFonts w:eastAsia="Times New Roman Cyr;Bookman Old Style" w:cs="Times New Roman Cyr;Bookman Old Style" w:ascii="Times New Roman Cyr;Bookman Old Style" w:hAnsi="Times New Roman Cyr;Bookman Old Style"/>
              </w:rPr>
              <w:t xml:space="preserve"> 7-19.</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romova I.I., Kozhevnikova N.N., 1984. Comparison between synoptic and objective analysis of sea surface temperature.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63</w:t>
            </w:r>
            <w:r>
              <w:rPr>
                <w:rFonts w:eastAsia="Times New Roman Cyr;Bookman Old Style" w:cs="Times New Roman Cyr;Bookman Old Style" w:ascii="Times New Roman Cyr;Bookman Old Style" w:hAnsi="Times New Roman Cyr;Bookman Old Style"/>
              </w:rPr>
              <w:t>, 106-112.</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Ivanov Y.A., 1981. </w:t>
            </w:r>
            <w:r>
              <w:rPr>
                <w:rFonts w:eastAsia="Times New Roman Cyr;Bookman Old Style" w:cs="Times New Roman Cyr;Bookman Old Style" w:ascii="Times New Roman Cyr;Bookman Old Style" w:hAnsi="Times New Roman Cyr;Bookman Old Style"/>
                <w:i/>
                <w:iCs/>
              </w:rPr>
              <w:t>Large-scale and synoptic variability of oceanic fields</w:t>
            </w:r>
            <w:r>
              <w:rPr>
                <w:rFonts w:eastAsia="Times New Roman Cyr;Bookman Old Style" w:cs="Times New Roman Cyr;Bookman Old Style" w:ascii="Times New Roman Cyr;Bookman Old Style" w:hAnsi="Times New Roman Cyr;Bookman Old Style"/>
              </w:rPr>
              <w:t>. M. Nauka, 168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Levitus, S., and Boyer T.P., 1990</w:t>
            </w:r>
            <w:r>
              <w:rPr>
                <w:rFonts w:eastAsia="Times New Roman Cyr;Bookman Old Style" w:cs="Times New Roman Cyr;Bookman Old Style" w:ascii="Times New Roman Cyr;Bookman Old Style" w:hAnsi="Times New Roman Cyr;Bookman Old Style"/>
                <w:i/>
                <w:iCs/>
              </w:rPr>
              <w:t>. NOAA Atlas NESDIS 4, World Ocean Atlas 199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w:t>
            </w:r>
            <w:r>
              <w:rPr>
                <w:rFonts w:eastAsia="Times New Roman Cyr;Bookman Old Style" w:cs="Times New Roman Cyr;Bookman Old Style" w:ascii="Times New Roman Cyr;Bookman Old Style" w:hAnsi="Times New Roman Cyr;Bookman Old Style"/>
              </w:rPr>
              <w:t xml:space="preserve"> Temperature. NODC/OCL, Washington. 118 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evitus, S., Gelfeld, R., Boyer T.P., and Johnson D., 1994. </w:t>
            </w:r>
            <w:r>
              <w:rPr>
                <w:rFonts w:eastAsia="Times New Roman Cyr;Bookman Old Style" w:cs="Times New Roman Cyr;Bookman Old Style" w:ascii="Times New Roman Cyr;Bookman Old Style" w:hAnsi="Times New Roman Cyr;Bookman Old Style"/>
                <w:i/>
                <w:iCs/>
              </w:rPr>
              <w:t>Results of the NODC Oceanographic Data Archaeology and Rescue Projects.</w:t>
            </w:r>
            <w:r>
              <w:rPr>
                <w:rFonts w:eastAsia="Times New Roman Cyr;Bookman Old Style" w:cs="Times New Roman Cyr;Bookman Old Style" w:ascii="Times New Roman Cyr;Bookman Old Style" w:hAnsi="Times New Roman Cyr;Bookman Old Style"/>
              </w:rPr>
              <w:t xml:space="preserve"> Key to Oceanographic Records. Documentation №19, NODC, Washington, DC, 73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rPr>
              <w:t>Journal of Marine Scienc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54</w:t>
            </w:r>
            <w:r>
              <w:rPr>
                <w:rFonts w:eastAsia="Times New Roman Cyr;Bookman Old Style" w:cs="Times New Roman Cyr;Bookman Old Style" w:ascii="Times New Roman Cyr;Bookman Old Style" w:hAnsi="Times New Roman Cyr;Bookman Old Style"/>
              </w:rPr>
              <w:t>, 310-31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elepo B.A., Timchenko I.E., 1978. </w:t>
            </w:r>
            <w:r>
              <w:rPr>
                <w:rFonts w:eastAsia="Times New Roman Cyr;Bookman Old Style" w:cs="Times New Roman Cyr;Bookman Old Style" w:ascii="Times New Roman Cyr;Bookman Old Style" w:hAnsi="Times New Roman Cyr;Bookman Old Style"/>
                <w:i/>
                <w:iCs/>
              </w:rPr>
              <w:t>System-based principles of oceanographic observations</w:t>
            </w:r>
            <w:r>
              <w:rPr>
                <w:rFonts w:eastAsia="Times New Roman Cyr;Bookman Old Style" w:cs="Times New Roman Cyr;Bookman Old Style" w:ascii="Times New Roman Cyr;Bookman Old Style" w:hAnsi="Times New Roman Cyr;Bookman Old Style"/>
              </w:rPr>
              <w:t>. Kiev: Naukova Dumka, 222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ODC, 1993. </w:t>
            </w:r>
            <w:r>
              <w:rPr>
                <w:rFonts w:eastAsia="Times New Roman Cyr;Bookman Old Style" w:cs="Times New Roman Cyr;Bookman Old Style" w:ascii="Times New Roman Cyr;Bookman Old Style" w:hAnsi="Times New Roman Cyr;Bookman Old Style"/>
                <w:i/>
                <w:iCs/>
              </w:rPr>
              <w:t>NODC User's Guide</w:t>
            </w:r>
            <w:r>
              <w:rPr>
                <w:rFonts w:eastAsia="Times New Roman Cyr;Bookman Old Style" w:cs="Times New Roman Cyr;Bookman Old Style" w:ascii="Times New Roman Cyr;Bookman Old Style" w:hAnsi="Times New Roman Cyr;Bookman Old Style"/>
              </w:rPr>
              <w:t>. NOAA, Washington, D.C.</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rPr>
              <w:t xml:space="preserve"> Deep Sea R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9</w:t>
            </w:r>
            <w:r>
              <w:rPr>
                <w:rFonts w:eastAsia="Times New Roman Cyr;Bookman Old Style" w:cs="Times New Roman Cyr;Bookman Old Style" w:ascii="Times New Roman Cyr;Bookman Old Style" w:hAnsi="Times New Roman Cyr;Bookman Old Style"/>
              </w:rPr>
              <w:t>, 185-19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Sukhovey V.F. 1971. </w:t>
            </w:r>
            <w:r>
              <w:rPr>
                <w:rFonts w:eastAsia="Times New Roman Cyr;Bookman Old Style" w:cs="Times New Roman Cyr;Bookman Old Style" w:ascii="Times New Roman Cyr;Bookman Old Style" w:hAnsi="Times New Roman Cyr;Bookman Old Style"/>
                <w:i/>
                <w:iCs/>
              </w:rPr>
              <w:t>Reconstruction of characteristics of hydrological fields through the analysis in situ data. In: Morsk gidrofiz. issled.</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3(53).</w:t>
            </w:r>
            <w:r>
              <w:rPr>
                <w:rFonts w:eastAsia="Times New Roman Cyr;Bookman Old Style" w:cs="Times New Roman Cyr;Bookman Old Style" w:ascii="Times New Roman Cyr;Bookman Old Style" w:hAnsi="Times New Roman Cyr;Bookman Old Style"/>
              </w:rPr>
              <w:t xml:space="preserve"> Sevastopol. MGI AN USSR, 1971, 91-115.</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Surfer for Windows, 1996.</w:t>
            </w:r>
            <w:r>
              <w:rPr>
                <w:rFonts w:eastAsia="Times New Roman Cyr;Bookman Old Style" w:cs="Times New Roman Cyr;Bookman Old Style" w:ascii="Times New Roman Cyr;Bookman Old Style" w:hAnsi="Times New Roman Cyr;Bookman Old Style"/>
                <w:i/>
                <w:iCs/>
              </w:rPr>
              <w:t xml:space="preserve"> User's Guide,</w:t>
            </w:r>
            <w:r>
              <w:rPr>
                <w:rFonts w:eastAsia="Times New Roman Cyr;Bookman Old Style" w:cs="Times New Roman Cyr;Bookman Old Style" w:ascii="Times New Roman Cyr;Bookman Old Style" w:hAnsi="Times New Roman Cyr;Bookman Old Style"/>
              </w:rPr>
              <w:t xml:space="preserve"> Golden Software, Inc. </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Tantsyura A.I., 1959. On the Barents Sea Flows. </w:t>
            </w:r>
            <w:r>
              <w:rPr>
                <w:rFonts w:eastAsia="Times New Roman Cyr;Bookman Old Style" w:cs="Times New Roman Cyr;Bookman Old Style" w:ascii="Times New Roman Cyr;Bookman Old Style" w:hAnsi="Times New Roman Cyr;Bookman Old Style"/>
                <w:i/>
                <w:iCs/>
              </w:rPr>
              <w:t>Trudy PINR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1</w:t>
            </w:r>
            <w:r>
              <w:rPr>
                <w:rFonts w:eastAsia="Times New Roman Cyr;Bookman Old Style" w:cs="Times New Roman Cyr;Bookman Old Style" w:ascii="Times New Roman Cyr;Bookman Old Style" w:hAnsi="Times New Roman Cyr;Bookman Old Style"/>
              </w:rPr>
              <w:t>, 35-5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Tereshchenko V.V., 1997.</w:t>
            </w:r>
            <w:r>
              <w:rPr>
                <w:rFonts w:eastAsia="Times New Roman Cyr;Bookman Old Style" w:cs="Times New Roman Cyr;Bookman Old Style" w:ascii="Times New Roman Cyr;Bookman Old Style" w:hAnsi="Times New Roman Cyr;Bookman Old Style"/>
                <w:i/>
                <w:iCs/>
              </w:rPr>
              <w:t xml:space="preserve"> Seasonal and interannual temperature and salinity variations of main flows at the Kola section of the Barents Sea.</w:t>
            </w:r>
            <w:r>
              <w:rPr>
                <w:rFonts w:eastAsia="Times New Roman Cyr;Bookman Old Style" w:cs="Times New Roman Cyr;Bookman Old Style" w:ascii="Times New Roman Cyr;Bookman Old Style" w:hAnsi="Times New Roman Cyr;Bookman Old Style"/>
              </w:rPr>
              <w:t xml:space="preserve"> Murmansk. Izdat. PINRO, 71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UNESCO, 1991. </w:t>
            </w:r>
            <w:r>
              <w:rPr>
                <w:rFonts w:eastAsia="Times New Roman Cyr;Bookman Old Style" w:cs="Times New Roman Cyr;Bookman Old Style" w:ascii="Times New Roman Cyr;Bookman Old Style" w:hAnsi="Times New Roman Cyr;Bookman Old Style"/>
                <w:i/>
                <w:iCs/>
              </w:rPr>
              <w:t>Processing of Oceanographic Station Data.</w:t>
            </w:r>
            <w:r>
              <w:rPr>
                <w:rFonts w:eastAsia="Times New Roman Cyr;Bookman Old Style" w:cs="Times New Roman Cyr;Bookman Old Style" w:ascii="Times New Roman Cyr;Bookman Old Style" w:hAnsi="Times New Roman Cyr;Bookman Old Style"/>
              </w:rPr>
              <w:t xml:space="preserve"> Imprimerie des Presses Universitaites de France, Vendome, 138 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Vyazilov, E.D., 1981. Application of objective analysis methods for reconstructing of oceanographic fields(review). </w:t>
            </w:r>
            <w:r>
              <w:rPr>
                <w:rFonts w:eastAsia="Times New Roman Cyr;Bookman Old Style" w:cs="Times New Roman Cyr;Bookman Old Style" w:ascii="Times New Roman Cyr;Bookman Old Style" w:hAnsi="Times New Roman Cyr;Bookman Old Style"/>
                <w:i/>
                <w:iCs/>
              </w:rPr>
              <w:t xml:space="preserve">Trudy VNIIGMI MTD, </w:t>
            </w:r>
            <w:r>
              <w:rPr>
                <w:rFonts w:eastAsia="Times New Roman Cyr;Bookman Old Style" w:cs="Times New Roman Cyr;Bookman Old Style" w:ascii="Times New Roman Cyr;Bookman Old Style" w:hAnsi="Times New Roman Cyr;Bookman Old Style"/>
                <w:b/>
                <w:bCs/>
              </w:rPr>
              <w:t>vol. 80</w:t>
            </w:r>
            <w:r>
              <w:rPr>
                <w:rFonts w:eastAsia="Times New Roman Cyr;Bookman Old Style" w:cs="Times New Roman Cyr;Bookman Old Style" w:ascii="Times New Roman Cyr;Bookman Old Style" w:hAnsi="Times New Roman Cyr;Bookman Old Style"/>
              </w:rPr>
              <w:t>, 50-60.</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283" w:hanging="283"/>
              <w:jc w:val="both"/>
              <w:rPr/>
            </w:pPr>
            <w:r>
              <w:rPr>
                <w:rFonts w:eastAsia="Times New Roman Cyr;Bookman Old Style" w:cs="Times New Roman Cyr;Bookman Old Style" w:ascii="Times New Roman Cyr;Bookman Old Style" w:hAnsi="Times New Roman Cyr;Bookman Old Style"/>
              </w:rPr>
              <w:t xml:space="preserve">Zelen'ko A.A., Nesterov E.S., 1986. Objective analysis of the surface temperature of the North-East Atlantic.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81,</w:t>
            </w:r>
            <w:r>
              <w:rPr>
                <w:rFonts w:eastAsia="Times New Roman Cyr;Bookman Old Style" w:cs="Times New Roman Cyr;Bookman Old Style" w:ascii="Times New Roman Cyr;Bookman Old Style" w:hAnsi="Times New Roman Cyr;Bookman Old Style"/>
              </w:rPr>
              <w:t xml:space="preserve"> 76-83.</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tabs>
                <w:tab w:val="clear" w:pos="720"/>
                <w:tab w:val="left" w:pos="283"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СПИСОК ЛИТЕРАТУРЫ</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Артемьев А..О., Блинов Н.И., 198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 возможности восстановления поля темпе-ратуры воды в Арктическом бассейне методом оптимальной интерполяции.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408</w:t>
            </w:r>
            <w:r>
              <w:rPr>
                <w:rFonts w:eastAsia="Times New Roman Cyr;Bookman Old Style" w:cs="Times New Roman Cyr;Bookman Old Style" w:ascii="Times New Roman Cyr;Bookman Old Style" w:hAnsi="Times New Roman Cyr;Bookman Old Style"/>
                <w:color w:val="000000"/>
              </w:rPr>
              <w:t>, с.117-122.</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Баренцево море ,1990. </w:t>
            </w:r>
            <w:r>
              <w:rPr>
                <w:rFonts w:eastAsia="Times New Roman Cyr;Bookman Old Style" w:cs="Times New Roman Cyr;Bookman Old Style" w:ascii="Times New Roman Cyr;Bookman Old Style" w:hAnsi="Times New Roman Cyr;Bookman Old Style"/>
                <w:i/>
                <w:iCs/>
                <w:color w:val="000000"/>
              </w:rPr>
              <w:t>Гидрометеорология и гидрохимия морей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1, вып. 1,</w:t>
            </w:r>
            <w:r>
              <w:rPr>
                <w:rFonts w:eastAsia="Times New Roman Cyr;Bookman Old Style" w:cs="Times New Roman Cyr;Bookman Old Style" w:ascii="Times New Roman Cyr;Bookman Old Style" w:hAnsi="Times New Roman Cyr;Bookman Old Style"/>
                <w:color w:val="000000"/>
              </w:rPr>
              <w:t xml:space="preserve"> Л., Гидрометеоиздат, 280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Сhurgin, J., 1992. Proceedings of the Ocean Climate Data Workshop. </w:t>
            </w:r>
            <w:r>
              <w:rPr>
                <w:rFonts w:eastAsia="Times New Roman Cyr;Bookman Old Style" w:cs="Times New Roman Cyr;Bookman Old Style" w:ascii="Times New Roman Cyr;Bookman Old Style" w:hAnsi="Times New Roman Cyr;Bookman Old Style"/>
                <w:i/>
                <w:iCs/>
                <w:color w:val="000000"/>
              </w:rPr>
              <w:t xml:space="preserve">Unpublished manuscript. </w:t>
            </w:r>
            <w:r>
              <w:rPr>
                <w:rFonts w:eastAsia="Times New Roman Cyr;Bookman Old Style" w:cs="Times New Roman Cyr;Bookman Old Style" w:ascii="Times New Roman Cyr;Bookman Old Style" w:hAnsi="Times New Roman Cyr;Bookman Old Style"/>
                <w:color w:val="000000"/>
              </w:rPr>
              <w:t>Available from Users Services Branch, NODC, E/OC2, 1315 East-West Highway Silver Spring MD.</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Денисов В.В., Зуев А.Н., Лебедев И.А., 1989. «Научно-методические принципы организа-ции системы океанографических наблюдений для исследования крупномасштабной измен-чивости Баренцева моря». -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b/>
                <w:bCs/>
                <w:color w:val="000000"/>
              </w:rPr>
              <w:t xml:space="preserve"> т.415</w:t>
            </w:r>
            <w:r>
              <w:rPr>
                <w:rFonts w:eastAsia="Times New Roman Cyr;Bookman Old Style" w:cs="Times New Roman Cyr;Bookman Old Style" w:ascii="Times New Roman Cyr;Bookman Old Style" w:hAnsi="Times New Roman Cyr;Bookman Old Style"/>
                <w:color w:val="000000"/>
              </w:rPr>
              <w:t>, с. 126-135</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1991</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рупномасштабные океанографические съе-мки и их методологическое значение для ком-плексного изучения Баренцева моря (на при-мере экспедиции "Барэкс-84"). - </w:t>
            </w:r>
            <w:r>
              <w:rPr>
                <w:rFonts w:eastAsia="Times New Roman Cyr;Bookman Old Style" w:cs="Times New Roman Cyr;Bookman Old Style" w:ascii="Times New Roman Cyr;Bookman Old Style" w:hAnsi="Times New Roman Cyr;Bookman Old Style"/>
                <w:i/>
                <w:iCs/>
                <w:color w:val="000000"/>
              </w:rPr>
              <w:t>"Проблемы Арктики и Антарктик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65,</w:t>
            </w:r>
            <w:r>
              <w:rPr>
                <w:rFonts w:eastAsia="Times New Roman Cyr;Bookman Old Style" w:cs="Times New Roman Cyr;Bookman Old Style" w:ascii="Times New Roman Cyr;Bookman Old Style" w:hAnsi="Times New Roman Cyr;Bookman Old Style"/>
                <w:color w:val="000000"/>
              </w:rPr>
              <w:t xml:space="preserve"> с.121-13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Петров В.С., Родин А.В., 1990.</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Исследования океанографических полей Баренцева моря»</w:t>
            </w:r>
            <w:r>
              <w:rPr>
                <w:rFonts w:eastAsia="Times New Roman Cyr;Bookman Old Style" w:cs="Times New Roman Cyr;Bookman Old Style" w:ascii="Times New Roman Cyr;Bookman Old Style" w:hAnsi="Times New Roman Cyr;Bookman Old Style"/>
                <w:i/>
                <w:iCs/>
                <w:color w:val="000000"/>
              </w:rPr>
              <w:t>. - В книге: "Экология и биологическая продук-тивность Баренцева моря",</w:t>
            </w:r>
            <w:r>
              <w:rPr>
                <w:rFonts w:eastAsia="Times New Roman Cyr;Bookman Old Style" w:cs="Times New Roman Cyr;Bookman Old Style" w:ascii="Times New Roman Cyr;Bookman Old Style" w:hAnsi="Times New Roman Cyr;Bookman Old Style"/>
                <w:color w:val="000000"/>
              </w:rPr>
              <w:t xml:space="preserve"> АН СССР, Москва, Наука, с.62-6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Широколобов В.Н., 1987</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Об исследованиях гидрологических условий в Баренцевом море на основе комплексных межведомственных еди-новременных экспедиций</w:t>
            </w:r>
            <w:r>
              <w:rPr>
                <w:rFonts w:eastAsia="Times New Roman Cyr;Bookman Old Style" w:cs="Times New Roman Cyr;Bookman Old Style" w:ascii="Times New Roman Cyr;Bookman Old Style" w:hAnsi="Times New Roman Cyr;Bookman Old Style"/>
                <w:i/>
                <w:iCs/>
                <w:color w:val="000000"/>
              </w:rPr>
              <w:t xml:space="preserve">. Кн. «Комплекс-ные океанографические исследования Баренце-ва и Белого морей», </w:t>
            </w:r>
            <w:r>
              <w:rPr>
                <w:rFonts w:eastAsia="Times New Roman Cyr;Bookman Old Style" w:cs="Times New Roman Cyr;Bookman Old Style" w:ascii="Times New Roman Cyr;Bookman Old Style" w:hAnsi="Times New Roman Cyr;Bookman Old Style"/>
                <w:color w:val="000000"/>
              </w:rPr>
              <w:t>Апатиты, Кольского фи-лиала АН СССР</w:t>
            </w:r>
            <w:r>
              <w:rPr>
                <w:rFonts w:eastAsia="Times New Roman Cyr;Bookman Old Style" w:cs="Times New Roman Cyr;Bookman Old Style" w:ascii="Times New Roman Cyr;Bookman Old Style" w:hAnsi="Times New Roman Cyr;Bookman Old Style"/>
                <w:color w:val="000000"/>
                <w:lang w:val="en-US"/>
              </w:rPr>
              <w:t>.</w:t>
            </w: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1965. Общая задача об оптимальной интерполяции и экстраполяции метеорологических полей. </w:t>
            </w:r>
            <w:r>
              <w:rPr>
                <w:rFonts w:eastAsia="Times New Roman Cyr;Bookman Old Style" w:cs="Times New Roman Cyr;Bookman Old Style" w:ascii="Times New Roman Cyr;Bookman Old Style" w:hAnsi="Times New Roman Cyr;Bookman Old Style"/>
                <w:i/>
                <w:iCs/>
                <w:color w:val="000000"/>
              </w:rPr>
              <w:t xml:space="preserve">Тр. ГГО, </w:t>
            </w:r>
            <w:r>
              <w:rPr>
                <w:rFonts w:eastAsia="Times New Roman Cyr;Bookman Old Style" w:cs="Times New Roman Cyr;Bookman Old Style" w:ascii="Times New Roman Cyr;Bookman Old Style" w:hAnsi="Times New Roman Cyr;Bookman Old Style"/>
                <w:b/>
                <w:bCs/>
                <w:color w:val="000000"/>
              </w:rPr>
              <w:t xml:space="preserve">вып.168, </w:t>
            </w:r>
            <w:r>
              <w:rPr>
                <w:rFonts w:eastAsia="Times New Roman Cyr;Bookman Old Style" w:cs="Times New Roman Cyr;Bookman Old Style" w:ascii="Times New Roman Cyr;Bookman Old Style" w:hAnsi="Times New Roman Cyr;Bookman Old Style"/>
                <w:color w:val="000000"/>
              </w:rPr>
              <w:t>с.75-83.</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Каган Р.Л., 1966. </w:t>
            </w:r>
            <w:r>
              <w:rPr>
                <w:rFonts w:eastAsia="Times New Roman Cyr;Bookman Old Style" w:cs="Times New Roman Cyr;Bookman Old Style" w:ascii="Times New Roman Cyr;Bookman Old Style" w:hAnsi="Times New Roman Cyr;Bookman Old Style"/>
                <w:i/>
                <w:iCs/>
                <w:color w:val="000000"/>
              </w:rPr>
              <w:t xml:space="preserve">Об исполь-зовании методов анализа метеорологических полей для исследования полей физических ха-рактеристик океана и атмосферы над ним. В сб. Проблемы получения и обработки инфор-мации о физическом состоянии океана и ат-мосферы над ним. </w:t>
            </w:r>
            <w:r>
              <w:rPr>
                <w:rFonts w:eastAsia="Times New Roman Cyr;Bookman Old Style" w:cs="Times New Roman Cyr;Bookman Old Style" w:ascii="Times New Roman Cyr;Bookman Old Style" w:hAnsi="Times New Roman Cyr;Bookman Old Style"/>
                <w:color w:val="000000"/>
              </w:rPr>
              <w:t>Киев, Наукова Думка, с.59-67.</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олубев В.А., Денисов В.В., Зуев А.Н., Лебедев И.А., 1985. </w:t>
            </w:r>
            <w:r>
              <w:rPr>
                <w:rFonts w:eastAsia="Times New Roman Cyr;Bookman Old Style" w:cs="Times New Roman Cyr;Bookman Old Style" w:ascii="Times New Roman Cyr;Bookman Old Style" w:hAnsi="Times New Roman Cyr;Bookman Old Style"/>
                <w:i/>
                <w:iCs/>
                <w:color w:val="000000"/>
              </w:rPr>
              <w:t>Долгосрочная программа межведомственных комплексных океаногра-фических исследований Баренцева моря (проект Баренц).</w:t>
            </w:r>
            <w:r>
              <w:rPr>
                <w:rFonts w:eastAsia="Times New Roman Cyr;Bookman Old Style" w:cs="Times New Roman Cyr;Bookman Old Style" w:ascii="Times New Roman Cyr;Bookman Old Style" w:hAnsi="Times New Roman Cyr;Bookman Old Style"/>
                <w:color w:val="000000"/>
              </w:rPr>
              <w:t xml:space="preserve"> Репринт ААНИИ, Л. 94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89</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б объективном анализе океанографических полей по данным судовых съемок в Барен-цевом море. Труды ААНИИ, т. 415, с.117-126.</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92</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омплекс методов статистической обработки и объективного анализа данных натурных океанографических экспериментов. Труды ААНИИ, том 426, с.7-1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ромова И.И., Кожевникова Н.Н., 1984. Срав-нение синоптического и объективного мето-дов анализа температуры поверхности моря. </w:t>
            </w:r>
            <w:r>
              <w:rPr>
                <w:rFonts w:eastAsia="Times New Roman Cyr;Bookman Old Style" w:cs="Times New Roman Cyr;Bookman Old Style" w:ascii="Times New Roman Cyr;Bookman Old Style" w:hAnsi="Times New Roman Cyr;Bookman Old Style"/>
                <w:i/>
                <w:iCs/>
                <w:color w:val="000000"/>
              </w:rPr>
              <w:t>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 263,</w:t>
            </w:r>
            <w:r>
              <w:rPr>
                <w:rFonts w:eastAsia="Times New Roman Cyr;Bookman Old Style" w:cs="Times New Roman Cyr;Bookman Old Style" w:ascii="Times New Roman Cyr;Bookman Old Style" w:hAnsi="Times New Roman Cyr;Bookman Old Style"/>
                <w:color w:val="000000"/>
              </w:rPr>
              <w:t xml:space="preserve"> с. 106-112.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Иванов Ю.А., 1981.</w:t>
            </w:r>
            <w:r>
              <w:rPr>
                <w:rFonts w:eastAsia="Times New Roman Cyr;Bookman Old Style" w:cs="Times New Roman Cyr;Bookman Old Style" w:ascii="Times New Roman Cyr;Bookman Old Style" w:hAnsi="Times New Roman Cyr;Bookman Old Style"/>
                <w:i/>
                <w:iCs/>
                <w:color w:val="000000"/>
              </w:rPr>
              <w:t xml:space="preserve"> Крупномасштабная и синоптическая изменчивость полей в океане. </w:t>
            </w:r>
            <w:r>
              <w:rPr>
                <w:rFonts w:eastAsia="Times New Roman Cyr;Bookman Old Style" w:cs="Times New Roman Cyr;Bookman Old Style" w:ascii="Times New Roman Cyr;Bookman Old Style" w:hAnsi="Times New Roman Cyr;Bookman Old Style"/>
                <w:color w:val="000000"/>
              </w:rPr>
              <w:t>М. Наука, 168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and Boyer T.P., 1990. </w:t>
            </w:r>
            <w:r>
              <w:rPr>
                <w:rFonts w:eastAsia="Times New Roman Cyr;Bookman Old Style" w:cs="Times New Roman Cyr;Bookman Old Style" w:ascii="Times New Roman Cyr;Bookman Old Style" w:hAnsi="Times New Roman Cyr;Bookman Old Style"/>
                <w:i/>
                <w:iCs/>
                <w:color w:val="000000"/>
              </w:rPr>
              <w:t xml:space="preserve">NOAA Atlas NESDIS 4, World Ocean Atlas 1994, </w:t>
            </w:r>
            <w:r>
              <w:rPr>
                <w:rFonts w:eastAsia="Times New Roman Cyr;Bookman Old Style" w:cs="Times New Roman Cyr;Bookman Old Style" w:ascii="Times New Roman Cyr;Bookman Old Style" w:hAnsi="Times New Roman Cyr;Bookman Old Style"/>
                <w:b/>
                <w:bCs/>
                <w:color w:val="000000"/>
              </w:rPr>
              <w:t>vol. 4:</w:t>
            </w:r>
            <w:r>
              <w:rPr>
                <w:rFonts w:eastAsia="Times New Roman Cyr;Bookman Old Style" w:cs="Times New Roman Cyr;Bookman Old Style" w:ascii="Times New Roman Cyr;Bookman Old Style" w:hAnsi="Times New Roman Cyr;Bookman Old Style"/>
                <w:color w:val="000000"/>
              </w:rPr>
              <w:t xml:space="preserve"> TEMPERATURE. NODC/OCL, Washington, 118</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 R. Gelfeld, Т. Boyer, and D. Johnson, 1994. </w:t>
            </w:r>
            <w:r>
              <w:rPr>
                <w:rFonts w:eastAsia="Times New Roman Cyr;Bookman Old Style" w:cs="Times New Roman Cyr;Bookman Old Style" w:ascii="Times New Roman Cyr;Bookman Old Style" w:hAnsi="Times New Roman Cyr;Bookman Old Style"/>
                <w:i/>
                <w:iCs/>
                <w:color w:val="000000"/>
              </w:rPr>
              <w:t>Results of the NODC Oceanographic Data Archaeology and Rescue Projects.</w:t>
            </w:r>
            <w:r>
              <w:rPr>
                <w:rFonts w:eastAsia="Times New Roman Cyr;Bookman Old Style" w:cs="Times New Roman Cyr;Bookman Old Style" w:ascii="Times New Roman Cyr;Bookman Old Style" w:hAnsi="Times New Roman Cyr;Bookman Old Style"/>
                <w:color w:val="000000"/>
              </w:rPr>
              <w:t xml:space="preserve"> Key to Oceanogtaphic Records Documentation </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 xml:space="preserve"> 19, NODC, Washington, D.C., 73 pp.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color w:val="000000"/>
              </w:rPr>
              <w:t>Journal of Marine Sciences,</w:t>
            </w:r>
            <w:r>
              <w:rPr>
                <w:rFonts w:eastAsia="Times New Roman Cyr;Bookman Old Style" w:cs="Times New Roman Cyr;Bookman Old Style" w:ascii="Times New Roman Cyr;Bookman Old Style" w:hAnsi="Times New Roman Cyr;Bookman Old Style"/>
                <w:b/>
                <w:bCs/>
                <w:color w:val="000000"/>
              </w:rPr>
              <w:t xml:space="preserve"> 54</w:t>
            </w:r>
            <w:r>
              <w:rPr>
                <w:rFonts w:eastAsia="Times New Roman Cyr;Bookman Old Style" w:cs="Times New Roman Cyr;Bookman Old Style" w:ascii="Times New Roman Cyr;Bookman Old Style" w:hAnsi="Times New Roman Cyr;Bookman Old Style"/>
                <w:color w:val="000000"/>
              </w:rPr>
              <w:t>, 310-317.</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Нелепо Б.А., Тимченко И.Е., 1978. </w:t>
            </w:r>
            <w:r>
              <w:rPr>
                <w:rFonts w:eastAsia="Times New Roman Cyr;Bookman Old Style" w:cs="Times New Roman Cyr;Bookman Old Style" w:ascii="Times New Roman Cyr;Bookman Old Style" w:hAnsi="Times New Roman Cyr;Bookman Old Style"/>
                <w:i/>
                <w:iCs/>
                <w:color w:val="000000"/>
              </w:rPr>
              <w:t xml:space="preserve">Системные принципы анализа наблюдений в океане. </w:t>
            </w:r>
            <w:r>
              <w:rPr>
                <w:rFonts w:eastAsia="Times New Roman Cyr;Bookman Old Style" w:cs="Times New Roman Cyr;Bookman Old Style" w:ascii="Times New Roman Cyr;Bookman Old Style" w:hAnsi="Times New Roman Cyr;Bookman Old Style"/>
                <w:color w:val="000000"/>
              </w:rPr>
              <w:t xml:space="preserve">Киев: Наукова Думка, 1978, 222 с.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NODC, 1993. </w:t>
            </w:r>
            <w:r>
              <w:rPr>
                <w:rFonts w:eastAsia="Times New Roman Cyr;Bookman Old Style" w:cs="Times New Roman Cyr;Bookman Old Style" w:ascii="Times New Roman Cyr;Bookman Old Style" w:hAnsi="Times New Roman Cyr;Bookman Old Style"/>
                <w:i/>
                <w:iCs/>
                <w:color w:val="000000"/>
              </w:rPr>
              <w:t>NODC User's Guide.</w:t>
            </w:r>
            <w:r>
              <w:rPr>
                <w:rFonts w:eastAsia="Times New Roman Cyr;Bookman Old Style" w:cs="Times New Roman Cyr;Bookman Old Style" w:ascii="Times New Roman Cyr;Bookman Old Style" w:hAnsi="Times New Roman Cyr;Bookman Old Style"/>
                <w:color w:val="000000"/>
              </w:rPr>
              <w:t xml:space="preserve"> NOAA, Washington, D.C.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color w:val="000000"/>
              </w:rPr>
              <w:t xml:space="preserve"> Deep-Sea Res</w:t>
            </w:r>
            <w:r>
              <w:rPr>
                <w:rFonts w:eastAsia="Times New Roman Cyr;Bookman Old Style" w:cs="Times New Roman Cyr;Bookman Old Style" w:ascii="Times New Roman Cyr;Bookman Old Style" w:hAnsi="Times New Roman Cyr;Bookman Old Style"/>
                <w:color w:val="000000"/>
              </w:rPr>
              <w:t>.,</w:t>
            </w:r>
            <w:r>
              <w:rPr>
                <w:rFonts w:eastAsia="Times New Roman Cyr;Bookman Old Style" w:cs="Times New Roman Cyr;Bookman Old Style" w:ascii="Times New Roman Cyr;Bookman Old Style" w:hAnsi="Times New Roman Cyr;Bookman Old Style"/>
                <w:b/>
                <w:bCs/>
                <w:color w:val="000000"/>
              </w:rPr>
              <w:t xml:space="preserve"> 9,</w:t>
            </w:r>
            <w:r>
              <w:rPr>
                <w:rFonts w:eastAsia="Times New Roman Cyr;Bookman Old Style" w:cs="Times New Roman Cyr;Bookman Old Style" w:ascii="Times New Roman Cyr;Bookman Old Style" w:hAnsi="Times New Roman Cyr;Bookman Old Style"/>
                <w:color w:val="000000"/>
              </w:rPr>
              <w:t xml:space="preserve"> 185-193.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Суховей В.Ф., 1971. Восстановление полей гидрологических элементов по экспедицион-ным наблюдениям.</w:t>
            </w:r>
            <w:r>
              <w:rPr>
                <w:rFonts w:eastAsia="Times New Roman Cyr;Bookman Old Style" w:cs="Times New Roman Cyr;Bookman Old Style" w:ascii="Times New Roman Cyr;Bookman Old Style" w:hAnsi="Times New Roman Cyr;Bookman Old Style"/>
                <w:i/>
                <w:iCs/>
                <w:color w:val="000000"/>
              </w:rPr>
              <w:t xml:space="preserve"> В кн. «Морские гидро-физические исследования», </w:t>
            </w:r>
            <w:r>
              <w:rPr>
                <w:rFonts w:eastAsia="Times New Roman Cyr;Bookman Old Style" w:cs="Times New Roman Cyr;Bookman Old Style" w:ascii="Times New Roman Cyr;Bookman Old Style" w:hAnsi="Times New Roman Cyr;Bookman Old Style"/>
                <w:b/>
                <w:bCs/>
                <w:color w:val="000000"/>
              </w:rPr>
              <w:t xml:space="preserve">N3 (53). </w:t>
            </w:r>
            <w:r>
              <w:rPr>
                <w:rFonts w:eastAsia="Times New Roman Cyr;Bookman Old Style" w:cs="Times New Roman Cyr;Bookman Old Style" w:ascii="Times New Roman Cyr;Bookman Old Style" w:hAnsi="Times New Roman Cyr;Bookman Old Style"/>
                <w:color w:val="000000"/>
              </w:rPr>
              <w:t xml:space="preserve">Севас-тополь, изд. МГИ АН УССР, 1971,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Surfer for Windows, 199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User's Guide, Golden Software, Inc.</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Танцюра А.И., 1959. О течениях Баренцева моря. </w:t>
            </w:r>
            <w:r>
              <w:rPr>
                <w:rFonts w:eastAsia="Times New Roman Cyr;Bookman Old Style" w:cs="Times New Roman Cyr;Bookman Old Style" w:ascii="Times New Roman Cyr;Bookman Old Style" w:hAnsi="Times New Roman Cyr;Bookman Old Style"/>
                <w:i/>
                <w:iCs/>
                <w:color w:val="000000"/>
              </w:rPr>
              <w:t xml:space="preserve">Тр.ПИНРО, </w:t>
            </w:r>
            <w:r>
              <w:rPr>
                <w:rFonts w:eastAsia="Times New Roman Cyr;Bookman Old Style" w:cs="Times New Roman Cyr;Bookman Old Style" w:ascii="Times New Roman Cyr;Bookman Old Style" w:hAnsi="Times New Roman Cyr;Bookman Old Style"/>
                <w:b/>
                <w:bCs/>
                <w:color w:val="000000"/>
              </w:rPr>
              <w:t>вып.11,</w:t>
            </w:r>
            <w:r>
              <w:rPr>
                <w:rFonts w:eastAsia="Times New Roman Cyr;Bookman Old Style" w:cs="Times New Roman Cyr;Bookman Old Style" w:ascii="Times New Roman Cyr;Bookman Old Style" w:hAnsi="Times New Roman Cyr;Bookman Old Style"/>
                <w:color w:val="000000"/>
              </w:rPr>
              <w:t xml:space="preserve"> с35-5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Терещенко В.В., 1997</w:t>
            </w:r>
            <w:r>
              <w:rPr>
                <w:rFonts w:eastAsia="Times New Roman Cyr;Bookman Old Style" w:cs="Times New Roman Cyr;Bookman Old Style" w:ascii="Times New Roman Cyr;Bookman Old Style" w:hAnsi="Times New Roman Cyr;Bookman Old Style"/>
                <w:i/>
                <w:iCs/>
                <w:color w:val="000000"/>
              </w:rPr>
              <w:t xml:space="preserve">. Сезонные и межгодо-вые изменения температуры и солёности во-ды основных течений на разрезе Кольский ме-ридиан в Баренцевом море. </w:t>
            </w:r>
            <w:r>
              <w:rPr>
                <w:rFonts w:eastAsia="Times New Roman Cyr;Bookman Old Style" w:cs="Times New Roman Cyr;Bookman Old Style" w:ascii="Times New Roman Cyr;Bookman Old Style" w:hAnsi="Times New Roman Cyr;Bookman Old Style"/>
                <w:color w:val="000000"/>
              </w:rPr>
              <w:t xml:space="preserve">Мурманск, изд. ПИНРО, с1-71.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UNESCO, 1991</w:t>
            </w:r>
            <w:r>
              <w:rPr>
                <w:rFonts w:eastAsia="Times New Roman Cyr;Bookman Old Style" w:cs="Times New Roman Cyr;Bookman Old Style" w:ascii="Times New Roman Cyr;Bookman Old Style" w:hAnsi="Times New Roman Cyr;Bookman Old Style"/>
                <w:i/>
                <w:iCs/>
                <w:color w:val="000000"/>
              </w:rPr>
              <w:t>. Processing of Oceanographic Station Data.</w:t>
            </w:r>
            <w:r>
              <w:rPr>
                <w:rFonts w:eastAsia="Times New Roman Cyr;Bookman Old Style" w:cs="Times New Roman Cyr;Bookman Old Style" w:ascii="Times New Roman Cyr;Bookman Old Style" w:hAnsi="Times New Roman Cyr;Bookman Old Style"/>
                <w:color w:val="000000"/>
              </w:rPr>
              <w:t xml:space="preserve"> Imprimerie des Presses Unibversitaites de France, Vendome, 138 pp.</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Вязилов Е.Д., 1981. Применение методов объективного анализа для восстановления океанографических полей (обзор). </w:t>
            </w:r>
            <w:r>
              <w:rPr>
                <w:rFonts w:eastAsia="Times New Roman Cyr;Bookman Old Style" w:cs="Times New Roman Cyr;Bookman Old Style" w:ascii="Times New Roman Cyr;Bookman Old Style" w:hAnsi="Times New Roman Cyr;Bookman Old Style"/>
                <w:i/>
                <w:iCs/>
                <w:color w:val="000000"/>
              </w:rPr>
              <w:t>Труды ВНИИГМИ МЦД,</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80</w:t>
            </w:r>
            <w:r>
              <w:rPr>
                <w:rFonts w:eastAsia="Times New Roman Cyr;Bookman Old Style" w:cs="Times New Roman Cyr;Bookman Old Style" w:ascii="Times New Roman Cyr;Bookman Old Style" w:hAnsi="Times New Roman Cyr;Bookman Old Style"/>
                <w:color w:val="000000"/>
              </w:rPr>
              <w:t>, с.50-60.</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Зеленько А.А., Нестеров Е.С., 1986. Объектив-ный анализ температуры поверхностного слоя океана в Северо-Восточной Атлантике</w:t>
            </w:r>
            <w:r>
              <w:rPr>
                <w:rFonts w:eastAsia="Times New Roman Cyr;Bookman Old Style" w:cs="Times New Roman Cyr;Bookman Old Style" w:ascii="Times New Roman Cyr;Bookman Old Style" w:hAnsi="Times New Roman Cyr;Bookman Old Style"/>
                <w:i/>
                <w:iCs/>
                <w:color w:val="000000"/>
              </w:rPr>
              <w:t>. 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281,</w:t>
            </w:r>
            <w:r>
              <w:rPr>
                <w:rFonts w:eastAsia="Times New Roman Cyr;Bookman Old Style" w:cs="Times New Roman Cyr;Bookman Old Style" w:ascii="Times New Roman Cyr;Bookman Old Style" w:hAnsi="Times New Roman Cyr;Bookman Old Style"/>
                <w:color w:val="000000"/>
              </w:rPr>
              <w:t xml:space="preserve"> с.76-83.</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Style w:val="AnnotationReference"/>
          <w:vanish w:val="false"/>
        </w:rPr>
        <w:commentReference w:id="0"/>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sz w:val="28"/>
          <w:szCs w:val="28"/>
        </w:rPr>
      </w:pPr>
      <w:r>
        <w:rPr>
          <w:rFonts w:eastAsia="Times New Roman Cyr;Bookman Old Style" w:cs="Times New Roman Cyr;Bookman Old Style" w:ascii="Times New Roman Cyr;Bookman Old Style" w:hAnsi="Times New Roman Cyr;Bookman Old Style"/>
          <w:sz w:val="28"/>
          <w:szCs w:val="28"/>
        </w:rPr>
        <w:t>APPENDIX  A</w:t>
      </w:r>
    </w:p>
    <w:sectPr>
      <w:footerReference w:type="default" r:id="rId6"/>
      <w:type w:val="nextPage"/>
      <w:pgSz w:w="12240" w:h="15840"/>
      <w:pgMar w:left="1800" w:right="1800" w:gutter="0" w:header="0" w:top="1440" w:footer="0" w:bottom="100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r Smolya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Bookman Old Style"/>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c"/>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18:00Z</dcterms:created>
  <dc:creator>Igor Smolyar</dc:creator>
  <dc:description/>
  <dc:language>en-US</dc:language>
  <cp:lastModifiedBy>Igor Smolyar</cp:lastModifiedBy>
  <cp:lastPrinted>1998-10-12T00:32:00Z</cp:lastPrinted>
  <dcterms:modified xsi:type="dcterms:W3CDTF">1999-04-13T14:18:00Z</dcterms:modified>
  <cp:revision>1</cp:revision>
  <dc:subject/>
  <dc:title>CONTENTS</dc:title>
</cp:coreProperties>
</file>