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pacing w:val="8"/>
          <w:sz w:val="22"/>
          <w:szCs w:val="22"/>
        </w:rPr>
        <w:drawing>
          <wp:inline distT="0" distB="0" distL="0" distR="0">
            <wp:extent cx="638175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РАЩЕНИЕ ГУБЕРНАТОРА МУРМАНСКОЙ ОБЛАСТ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ажаемые исследователи Арктики!</w:t>
      </w:r>
    </w:p>
    <w:p>
      <w:pPr>
        <w:pStyle w:val="Normal"/>
        <w:ind w:firstLine="81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жителей Мурманской области Баренцево море является важным элементом их повседневной жизни, так как значительная часть её промышленной и социальной инфраструктуры связана с рациональной эксплуатацией и охранной его ресурсов. В этой связи комплексно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аренцева моря представляется мне задачей пе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степенной важ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я организовала большое количество экспедиций в Баренцево мор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ёные с мировым именем Н.М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нипович и К.М.Дерюгин создали на Кольском полуо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ове знаменитую научную школу, которая подвижническими делами их послед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телей до настоящего времени занимает лидирующее положение в исследовании Арктик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спешное изучение северных морей требует, чтобы знания, опыт и накопленные данные наиболее эффективно и без потерь передавались от одного поколения естествоиспытателей к другому. Вот почему настоящая совместная работа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нских учёных и их американских коллег по создани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Климатического Атласа Баренцев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М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охранению уникальных ок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ографических данных явл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тся важным этапом успешного развития исследований и примером разумного взаимовыгодного сотрудниче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бернатор Мурманской обла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3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</w:tblGrid>
      <w:tr>
        <w:trPr/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object w:dxaOrig="2405" w:dyaOrig="107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0.25pt;height:53.6pt" filled="f" o:ole="">
                  <v:imagedata r:id="rId4" o:title=""/>
                </v:shape>
                <o:OLEObject Type="Embed" ProgID="" ShapeID="ole_rId3" DrawAspect="Content" ObjectID="_951893108" r:id="rId3"/>
              </w:objec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Юрий Евдокимов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6:09:00Z</dcterms:created>
  <dc:creator>Igor Smolyar</dc:creator>
  <dc:description/>
  <dc:language>en-US</dc:language>
  <cp:lastModifiedBy>Igor Smolyar</cp:lastModifiedBy>
  <dcterms:modified xsi:type="dcterms:W3CDTF">1998-10-22T16:15:00Z</dcterms:modified>
  <cp:revision>3</cp:revision>
  <dc:subject/>
  <dc:title> </dc:title>
</cp:coreProperties>
</file>