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CD-ROM structure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The Main directory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REFER_R.DOC- Message from the Governor of the Murmansk Region (in Russian)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REFER_R.DOC- Message from the Governor of the Murmansk region (in English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A1.CDR - Observation network of the Barents sea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READ_MRU.DOC - CD-ROM disc structure (in Russian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READ_MEN. DOC - CD-ROM disc structure (in English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ZONE.DOC - Coordinates of borders of a zone of data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Directory REPORT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- Climatic Atlas of the Barents Sea (text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REPORTRU.DOC - CLIMATIC ATLAS OF THE BARENTS SEA 1998: Temperature, salinity, </w:t>
      </w:r>
    </w:p>
    <w:p>
      <w:pPr>
        <w:pStyle w:val="Normal"/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oxygen (in Russian and  English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Directory INVENT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- Data distribution during 1898-1993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B1.TIF - distribution of stations only containing temperature data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B2.TIF - distribution of stations only containing temperature and salinity data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B3.TIF - distribution of stations only containing temperature, salinity and oxygen data during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1898-1993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C1.XLS-C24.XLS - Monthly distribution of stations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Directory MAPS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- Climatic maps for the period 1898-1993</w:t>
      </w:r>
    </w:p>
    <w:p>
      <w:pPr>
        <w:pStyle w:val="Normal"/>
        <w:tabs>
          <w:tab w:val="clear" w:pos="720"/>
          <w:tab w:val="decimal" w:pos="-2070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D1.TIF - D60.TIF -Temperature, salinity. Mean monthly fields for depths 0, 30, 50, 100, 200 m </w:t>
      </w:r>
    </w:p>
    <w:p>
      <w:pPr>
        <w:pStyle w:val="Normal"/>
        <w:tabs>
          <w:tab w:val="clear" w:pos="720"/>
          <w:tab w:val="decimal" w:pos="-2070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D61.TIF - D62.TIF-Oxygen. Mean fields for May-September. Depths 0, 50, 100, and 200 m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Directory TSO_TIME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- Norms and anomalies of temperature and salinity for station </w:t>
      </w:r>
    </w:p>
    <w:p>
      <w:pPr>
        <w:pStyle w:val="Normal"/>
        <w:ind w:left="720" w:hanging="72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5 of the transect IV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E1.XLS - Distribution of temperature measurements over the years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E2.XLS - Distribution of salinity measurements over the years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E3.XLS - Monthly temperature norms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E4.XLS - Monthly salinity norms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E5.XLS - Temperature anomalies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E6.XLS - Salinity anomalies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Directory DATA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- Data for 1898-1993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SHIPLIST.TXT - List of ships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u w:val="single"/>
        </w:rPr>
        <w:t>Directory STEP_1</w:t>
      </w:r>
      <w:r>
        <w:rPr>
          <w:rFonts w:eastAsia="Times New Roman Cyr" w:cs="Times New Roman Cyr" w:ascii="Times New Roman Cyr" w:hAnsi="Times New Roman Cyr"/>
        </w:rPr>
        <w:t xml:space="preserve"> - Original data 1_01.CSV-1_12.CSV - January-December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u w:val="single"/>
        </w:rPr>
        <w:t>Directory STEP_2</w:t>
      </w:r>
      <w:r>
        <w:rPr>
          <w:rFonts w:eastAsia="Times New Roman Cyr" w:cs="Times New Roman Cyr" w:ascii="Times New Roman Cyr" w:hAnsi="Times New Roman Cyr"/>
        </w:rPr>
        <w:t xml:space="preserve"> - Original data after quality control 2_01.CSV - 2_12.CSV- January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December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u w:val="single"/>
        </w:rPr>
        <w:t>Directory STEP_3</w:t>
      </w:r>
      <w:r>
        <w:rPr>
          <w:rFonts w:eastAsia="Times New Roman Cyr" w:cs="Times New Roman Cyr" w:ascii="Times New Roman Cyr" w:hAnsi="Times New Roman Cyr"/>
        </w:rPr>
        <w:t xml:space="preserve"> - Interpolation to standard levels 3_01.CSV - 3_12.CSV - January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December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u w:val="single"/>
        </w:rPr>
        <w:t>Directory STEP_4</w:t>
      </w:r>
      <w:r>
        <w:rPr>
          <w:rFonts w:eastAsia="Times New Roman Cyr" w:cs="Times New Roman Cyr" w:ascii="Times New Roman Cyr" w:hAnsi="Times New Roman Cyr"/>
        </w:rPr>
        <w:t xml:space="preserve"> - Interpolation to the levels 5, 10, 15,...500 m 4_01.CSV - 4_12.CSV - January-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December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Directory PROGRAMM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- Programs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</w:rPr>
        <w:t>Directory SAM_CUT</w:t>
      </w:r>
      <w:r>
        <w:rPr>
          <w:rFonts w:eastAsia="Times New Roman Cyr" w:cs="Times New Roman Cyr" w:ascii="Times New Roman Cyr" w:hAnsi="Times New Roman Cyr"/>
        </w:rPr>
        <w:t>- Data sampling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SAM_CUT.EXE - Program of data sampling from CD-ROM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SAM_CUT.DAN - Example of program's managing file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SAM_CUT.LST - Example of program execution protocol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SAM_CUTR.DOC - Program's manual in Russian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SAM_CUTE.DOC - Program's manual in English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</w:rPr>
        <w:t>Directory SAM_OBJ</w:t>
      </w:r>
      <w:r>
        <w:rPr>
          <w:rFonts w:eastAsia="Times New Roman Cyr" w:cs="Times New Roman Cyr" w:ascii="Times New Roman Cyr" w:hAnsi="Times New Roman Cyr"/>
        </w:rPr>
        <w:t xml:space="preserve"> - Objective analysis SAM_OBJ.EXE - Field computation program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SAM_OBJ.DAN - Example of program's managing file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SAM_CUT.LST - Example of program execution protocol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SAM_OBJR.DOC - Program's manual in Russian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SAM_OBJE.DOC - Program's manual in English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SAM_OBJ.GRD - Computation example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16:29:00Z</dcterms:created>
  <dc:creator>Igor Smolyar</dc:creator>
  <dc:description/>
  <dc:language>en-US</dc:language>
  <cp:lastModifiedBy>Igor Smolyar</cp:lastModifiedBy>
  <dcterms:modified xsi:type="dcterms:W3CDTF">1998-10-22T16:44:00Z</dcterms:modified>
  <cp:revision>8</cp:revision>
  <dc:subject/>
  <dc:title> 4</dc:title>
</cp:coreProperties>
</file>