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1069087704"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282325426"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