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Indent2"/>
        <w:spacing w:lineRule="auto" w:line="240"/>
        <w:ind w:left="806" w:hanging="806"/>
        <w:rPr/>
      </w:pPr>
      <w:r>
        <w:rPr/>
        <w:t>Table 8. Nonindigenous species first noted in Oahu south and west shore harbors (including Pearl Harbor) since 1995.</w:t>
      </w:r>
    </w:p>
    <w:p>
      <w:pPr>
        <w:pStyle w:val="BodyTextIndent2"/>
        <w:spacing w:lineRule="auto" w:line="240"/>
        <w:ind w:left="806" w:hanging="806"/>
        <w:rPr/>
      </w:pPr>
      <w:r>
        <w:rPr/>
      </w:r>
    </w:p>
    <w:tbl>
      <w:tblPr>
        <w:tblW w:w="8553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290"/>
        <w:gridCol w:w="2970"/>
        <w:gridCol w:w="720"/>
        <w:gridCol w:w="710"/>
        <w:gridCol w:w="716"/>
        <w:gridCol w:w="716"/>
        <w:gridCol w:w="715"/>
        <w:gridCol w:w="716"/>
      </w:tblGrid>
      <w:tr>
        <w:trPr>
          <w:trHeight w:val="240" w:hRule="atLeast"/>
        </w:trPr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2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4293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Location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xa</w:t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pecies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W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P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H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L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B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H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rifera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Gelliodes fibros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Neofolitipsa ungicul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Sigmadocia caerule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nidaria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Diadumene franciscan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Actinodiscus nummiformi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ivalvia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Saccostrea cucull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Chama elatensi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Abra sp.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Sphenia coreanic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ycnogonida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Pigrogromitus timsanu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Anoplodactylus arescu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anaidacea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Parapseudes pedispinu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mphipoda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Grandidierella japonic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Jassa falc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Leucothoe micronesiae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irripedia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Chthamulus proteu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Decapoda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Nanosesarma minutum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ryozoa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Bugula dent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Bugula robus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Caulibugula calicula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Caulibugula dendrograpt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scidia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Botrylloides simodensi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Eusynstyela alien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  <w:t>Symplegma reptans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lang w:eastAsia="en-US"/>
              </w:rPr>
            </w:pPr>
            <w:r>
              <w:rPr>
                <w:i/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Fish</w:t>
            </w:r>
          </w:p>
        </w:tc>
        <w:tc>
          <w:tcPr>
            <w:tcW w:w="29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Centropyge flavissima</w:t>
            </w:r>
          </w:p>
        </w:tc>
        <w:tc>
          <w:tcPr>
            <w:tcW w:w="7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X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40" w:hRule="atLeast"/>
        </w:trPr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</w:r>
          </w:p>
        </w:tc>
        <w:tc>
          <w:tcPr>
            <w:tcW w:w="2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al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color w:val="000000"/>
      <w:lang w:eastAsia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lineRule="exact" w:line="300"/>
      <w:ind w:left="810" w:hanging="810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0:23:00Z</dcterms:created>
  <dc:creator>Patrick Caldwell</dc:creator>
  <dc:description/>
  <dc:language>en-US</dc:language>
  <cp:lastModifiedBy>Patrick Caldwell</cp:lastModifiedBy>
  <dcterms:modified xsi:type="dcterms:W3CDTF">2000-10-26T00:24:00Z</dcterms:modified>
  <cp:revision>1</cp:revision>
  <dc:subject/>
  <dc:title>Table 8</dc:title>
</cp:coreProperties>
</file>