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Table 6. Total reports by decade of introduced species not collected or observed in Pearl Harbor in 1996.</w:t>
      </w:r>
    </w:p>
    <w:tbl>
      <w:tblPr>
        <w:tblW w:w="10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6"/>
        <w:gridCol w:w="1932"/>
        <w:gridCol w:w="1323"/>
        <w:gridCol w:w="511"/>
        <w:gridCol w:w="511"/>
        <w:gridCol w:w="511"/>
        <w:gridCol w:w="512"/>
        <w:gridCol w:w="511"/>
        <w:gridCol w:w="511"/>
        <w:gridCol w:w="511"/>
        <w:gridCol w:w="511"/>
        <w:gridCol w:w="512"/>
        <w:gridCol w:w="511"/>
        <w:gridCol w:w="463"/>
      </w:tblGrid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hylum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enus and Specie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st Rept.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0s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0s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0s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0s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0s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s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0s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s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s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0s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tal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lytia hemispheric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8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Obelia bidentat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8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Obelia dichotom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5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ssiopea medus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 xml:space="preserve">Phyllorhiza punctata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Diadumene leucolen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7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Ficopomatus enigmaticu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7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ydroides cruciger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7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Neodexiospira foraminos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3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Nereis areanaceodont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olydora websteri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yotissa hyoti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rassostrea giga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8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phenia luticol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Lopha cristigalli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Lyrodis affini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Lyrodis pedicillatu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5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Teredo clappi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3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Teredo furcifer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 xml:space="preserve">Paracerceis sculpta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8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 xml:space="preserve">Sphaeroma  walkeri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prella scaur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hyzophrys asper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harybdis helleri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Glabropilumnus seminudu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Neoliomera immigran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anopeus herbstii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7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Zoobotryon verticillatum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Didemnum candidum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iona intestinali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5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Fundulus grandi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5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Gambusia affini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5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Mugilogobius parvu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7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2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tal Report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46:00Z</dcterms:created>
  <dc:creator>Patrick Caldwell</dc:creator>
  <dc:description/>
  <dc:language>en-US</dc:language>
  <cp:lastModifiedBy>Patrick Caldwell</cp:lastModifiedBy>
  <dcterms:modified xsi:type="dcterms:W3CDTF">2000-10-26T18:47:00Z</dcterms:modified>
  <cp:revision>1</cp:revision>
  <dc:subject/>
  <dc:title>Table 6</dc:title>
</cp:coreProperties>
</file>