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PPENDIX A</w:t>
      </w:r>
    </w:p>
    <w:p>
      <w:pPr>
        <w:pStyle w:val="Normal"/>
        <w:jc w:val="center"/>
        <w:rPr>
          <w:rFonts w:ascii="Arial" w:hAnsi="Arial" w:eastAsia="Arial" w:cs="Arial"/>
        </w:rPr>
      </w:pPr>
      <w:r>
        <w:rPr>
          <w:rFonts w:eastAsia="Arial" w:cs="Arial" w:ascii="Arial" w:hAnsi="Arial"/>
        </w:rPr>
      </w:r>
    </w:p>
    <w:p>
      <w:pPr>
        <w:pStyle w:val="Normal"/>
        <w:ind w:left="900" w:hanging="900"/>
        <w:jc w:val="center"/>
        <w:rPr>
          <w:rFonts w:ascii="Arial" w:hAnsi="Arial" w:eastAsia="Arial" w:cs="Arial"/>
        </w:rPr>
      </w:pPr>
      <w:r>
        <w:rPr>
          <w:rFonts w:eastAsia="Arial" w:cs="Arial" w:ascii="Arial" w:hAnsi="Arial"/>
        </w:rPr>
        <w:t>Chronology of Important Events in Pearl Harbor</w:t>
      </w:r>
      <w:r>
        <w:br w:type="page"/>
      </w:r>
    </w:p>
    <w:p>
      <w:pPr>
        <w:pStyle w:val="Normal"/>
        <w:ind w:left="900" w:hanging="900"/>
        <w:jc w:val="both"/>
        <w:rPr>
          <w:rFonts w:ascii="Arial" w:hAnsi="Arial" w:eastAsia="Arial" w:cs="Arial"/>
        </w:rPr>
      </w:pPr>
      <w:r>
        <w:rPr>
          <w:rFonts w:eastAsia="Arial" w:cs="Arial" w:ascii="Arial" w:hAnsi="Arial"/>
        </w:rPr>
        <w:t>Undated</w:t>
        <w:tab/>
        <w:t>“...an enterprising Ewa Chief, Keaunui, son of Mawaeke, about twenty-six generations ago, accomplished the task of deepening and widening the channel of the harbor… The writer is inclined, however, to surmise the date as about thirteen generations ago, when the building of walled fish ponds must have been sufficiently novel to the native chronicler to be recorded” (Stokes, 1909).</w:t>
      </w:r>
    </w:p>
    <w:p>
      <w:pPr>
        <w:pStyle w:val="Normal"/>
        <w:tabs>
          <w:tab w:val="clear" w:pos="720"/>
          <w:tab w:val="left" w:pos="900" w:leader="none"/>
        </w:tabs>
        <w:ind w:left="900" w:hanging="900"/>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Undated</w:t>
        <w:tab/>
        <w:t>“But to Keanui, the head of the powerful and celebrated Ewa chiefs, is attributed the honour of having cut a navigable channel near the present Puuloa saltworks, by which the great estuary, now known as the “Pearl River,” was in all subsequent ages rendered accessible to navigation….the estuary doubtless had an outlet for its waters where the present gap is; but the legend is probably correct in giving Keanui the credit of having widened it and deepened it, so as to admit the passage of canoes, and even larger vessels, in and out of the Pearl River estuary” (Fornander, quoted in Sterling and Summers, 1978)</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792</w:t>
        <w:tab/>
        <w:t xml:space="preserve">Entrance to Pearl Harbor noted by officers and crew of the </w:t>
      </w:r>
      <w:r>
        <w:rPr>
          <w:rFonts w:eastAsia="Arial" w:cs="Arial" w:ascii="Arial" w:hAnsi="Arial"/>
          <w:i/>
          <w:iCs/>
        </w:rPr>
        <w:t>HMS Discovery</w:t>
      </w:r>
      <w:r>
        <w:rPr>
          <w:rFonts w:eastAsia="Arial" w:cs="Arial" w:ascii="Arial" w:hAnsi="Arial"/>
        </w:rPr>
        <w:t>, under command of Capt. George Vancouver.  Ships naturalist Archibald Menzies comments on small pearls brought for trade from the harbor, considering them “badly shaped and ill colored, so consequently of little value”(Menzies 1920)</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796</w:t>
        <w:tab/>
        <w:t>“To the westward of Fair Haven (Honolulu) is another (harbor) which is formed in a large bason [sic] when the reefs are passed. Pearls of good quality are collected in this bason”.  (Broughton, 1804)</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798</w:t>
        <w:tab/>
        <w:t>“On the Island is a pearl oyster.  It is in a river about three or four miles from where we anchored.  We got some pearls and some of the pearl oyster shells…” (Townsend, 1888)</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810</w:t>
        <w:tab/>
        <w:t>“Pearls and mother-of-pearl shells are found in considerable quantity.  Since the King [Kamehameha I] has learned their value, he has kept the fishing to himself, and employs divers for that purpose” (Campbell, 1822)</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819</w:t>
        <w:tab/>
        <w:t>“About six miles to the westward of this harbour is Wy Momi, or Pearl Water….There is not more than about fifteen feet of water on the bar or reef at high water, and inside about six to eighteen fathoms mud and sand….At the head of the inlet is a run of very fine fresh water, and provisions are here cheap and plentiful.  There are many divers employed here, diving for Pearl Oysters, which are found in great plenty”. (Corney, 1896).</w:t>
      </w:r>
    </w:p>
    <w:p>
      <w:pPr>
        <w:pStyle w:val="Normal"/>
        <w:tabs>
          <w:tab w:val="left" w:pos="720" w:leader="none"/>
        </w:tabs>
        <w:ind w:left="720" w:hanging="72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821-22</w:t>
        <w:tab/>
        <w:t xml:space="preserve">“We…reached the Pearl River, so called from the pearls which are found in small quantities in its bed.  The specimens I saw appeared to be of a very inferior quality.  The sea here forms a small bay, which has the appearance of a salt-water lake, being landlocked on every side except at the narrow entrance….on every estate the is a fishpond surrounded by a stone wall, where the fish are strictly preserved for the use of their rightful owners,…”(Mathison, 1925) </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824-25</w:t>
        <w:tab/>
        <w:t xml:space="preserve">First surveys of the entrance and Lochs of Pearl Harbor by Lt. C. R. Malden and J. Frembly of the </w:t>
      </w:r>
      <w:r>
        <w:rPr>
          <w:rFonts w:eastAsia="Arial" w:cs="Arial" w:ascii="Arial" w:hAnsi="Arial"/>
          <w:i/>
          <w:iCs/>
        </w:rPr>
        <w:t>HMS Blonde</w:t>
      </w:r>
      <w:r>
        <w:rPr>
          <w:rFonts w:eastAsia="Arial" w:cs="Arial" w:ascii="Arial" w:hAnsi="Arial"/>
        </w:rPr>
        <w:t xml:space="preserve"> under command of Capt. Lord Byron (Figure 2).  Minimum depths at harbor entrance charted as 2 ½ fathoms and at entrance to Middle Loch as 3 ¼ fathoms.  Pearl Harbor was described by the ships botanist. “Pearl River is about seven miles west of Hanaruru, [sic] and is improperly called a river, being rather inlets from the sea, branching in different directions….The entrance to Pearl River is very </w:t>
      </w:r>
    </w:p>
    <w:p>
      <w:pPr>
        <w:pStyle w:val="Normal"/>
        <w:tabs>
          <w:tab w:val="clear" w:pos="720"/>
          <w:tab w:val="left" w:pos="900" w:leader="none"/>
        </w:tabs>
        <w:ind w:left="900" w:hanging="0"/>
        <w:jc w:val="both"/>
        <w:rPr>
          <w:rFonts w:ascii="Arial" w:hAnsi="Arial" w:eastAsia="Arial" w:cs="Arial"/>
        </w:rPr>
      </w:pPr>
      <w:r>
        <w:rPr>
          <w:rFonts w:eastAsia="Arial" w:cs="Arial" w:ascii="Arial" w:hAnsi="Arial"/>
        </w:rPr>
        <w:t>narrow and shallow,…it is fit for very small vessels to enter, but over the bar there is deep water, and in the channels leading to the lochs there are from 7 to 20 fathoms.  The lochs themselves are rather shallow….The oysters that are found in Pearl River are small and insipid and of no value or consequence.” (Macrae, 1922).</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838-40</w:t>
        <w:tab/>
        <w:t>“Pearl-River Harbour affords an abundant supply of fine fish.  Two species of clams are procured here, called by the natives okupe and olepe.  Mr. Drayton, who went to Pearl Rover for the purpose of examining its shores, and obtaining fossils, reported that he found a large bed of fossil oyster shells, extending into the bank in a bed one to four feet wide and a half a mile in length:…” (Wilkes, 1840, in Sterling and Summers, 1978).</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0" w:leader="none"/>
        </w:tabs>
        <w:jc w:val="both"/>
        <w:rPr/>
      </w:pPr>
      <w:r>
        <w:rPr>
          <w:rFonts w:eastAsia="Arial" w:cs="Arial" w:ascii="Arial" w:hAnsi="Arial"/>
        </w:rPr>
        <w:t>After the mid-19</w:t>
      </w:r>
      <w:r>
        <w:rPr>
          <w:rFonts w:eastAsia="Arial" w:cs="Arial" w:ascii="Arial" w:hAnsi="Arial"/>
          <w:vertAlign w:val="superscript"/>
        </w:rPr>
        <w:t>th</w:t>
      </w:r>
      <w:r>
        <w:rPr>
          <w:rFonts w:eastAsia="Arial" w:cs="Arial" w:ascii="Arial" w:hAnsi="Arial"/>
        </w:rPr>
        <w:t xml:space="preserve"> century water quality conditions in Pearl harbor apparently declined substantially, resulting in loss of the pearl oysters and decrease in other shellfish populations:</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0"/>
        <w:jc w:val="both"/>
        <w:rPr>
          <w:rFonts w:ascii="Arial" w:hAnsi="Arial" w:eastAsia="Arial" w:cs="Arial"/>
        </w:rPr>
      </w:pPr>
      <w:r>
        <w:rPr>
          <w:rFonts w:eastAsia="Arial" w:cs="Arial" w:ascii="Arial" w:hAnsi="Arial"/>
        </w:rPr>
        <w:t>“</w:t>
      </w:r>
      <w:r>
        <w:rPr>
          <w:rFonts w:eastAsia="Arial" w:cs="Arial" w:ascii="Arial" w:hAnsi="Arial"/>
        </w:rPr>
        <w:t>From that time it was much found in Ewa up to recent years, about 1850-53, the time when this race of people [Hawaiians] were being destroyed by the small pox.  The oyster began to vanish from that time to the present. (Manu, 1885; quoted in Sterling and Summers, 1978)</w:t>
      </w:r>
    </w:p>
    <w:p>
      <w:pPr>
        <w:pStyle w:val="Normal"/>
        <w:tabs>
          <w:tab w:val="clear" w:pos="720"/>
          <w:tab w:val="left" w:pos="900" w:leader="none"/>
        </w:tabs>
        <w:ind w:left="900" w:hanging="0"/>
        <w:jc w:val="both"/>
        <w:rPr>
          <w:rFonts w:ascii="Arial" w:hAnsi="Arial" w:eastAsia="Arial" w:cs="Arial"/>
        </w:rPr>
      </w:pPr>
      <w:r>
        <w:rPr>
          <w:rFonts w:eastAsia="Arial" w:cs="Arial" w:ascii="Arial" w:hAnsi="Arial"/>
        </w:rPr>
      </w:r>
    </w:p>
    <w:p>
      <w:pPr>
        <w:pStyle w:val="Normal"/>
        <w:tabs>
          <w:tab w:val="clear" w:pos="720"/>
          <w:tab w:val="left" w:pos="900" w:leader="none"/>
        </w:tabs>
        <w:ind w:left="900" w:hanging="0"/>
        <w:jc w:val="both"/>
        <w:rPr>
          <w:rFonts w:ascii="Arial" w:hAnsi="Arial" w:eastAsia="Arial" w:cs="Arial"/>
        </w:rPr>
      </w:pPr>
      <w:r>
        <w:rPr>
          <w:rFonts w:eastAsia="Arial" w:cs="Arial" w:ascii="Arial" w:hAnsi="Arial"/>
        </w:rPr>
        <w:t>“</w:t>
      </w:r>
      <w:r>
        <w:rPr>
          <w:rFonts w:eastAsia="Arial" w:cs="Arial" w:ascii="Arial" w:hAnsi="Arial"/>
        </w:rPr>
        <w:t>In some unknown era of the past, the population of the whole island…might have been supplied from the banks of this inlet with excellent oysters.  There are no oysters to be gathered in any of these islands now.” (Bowser, 1880).</w:t>
      </w:r>
    </w:p>
    <w:p>
      <w:pPr>
        <w:pStyle w:val="Normal"/>
        <w:tabs>
          <w:tab w:val="clear" w:pos="720"/>
          <w:tab w:val="left" w:pos="900" w:leader="none"/>
        </w:tabs>
        <w:ind w:left="900" w:hanging="0"/>
        <w:jc w:val="both"/>
        <w:rPr>
          <w:rFonts w:ascii="Arial" w:hAnsi="Arial" w:eastAsia="Arial" w:cs="Arial"/>
        </w:rPr>
      </w:pPr>
      <w:r>
        <w:rPr>
          <w:rFonts w:eastAsia="Arial" w:cs="Arial" w:ascii="Arial" w:hAnsi="Arial"/>
        </w:rPr>
      </w:r>
    </w:p>
    <w:p>
      <w:pPr>
        <w:pStyle w:val="Normal"/>
        <w:tabs>
          <w:tab w:val="clear" w:pos="720"/>
          <w:tab w:val="left" w:pos="900" w:leader="none"/>
        </w:tabs>
        <w:ind w:left="900" w:hanging="0"/>
        <w:jc w:val="both"/>
        <w:rPr>
          <w:rFonts w:ascii="Arial" w:hAnsi="Arial" w:eastAsia="Arial" w:cs="Arial"/>
        </w:rPr>
      </w:pPr>
      <w:r>
        <w:rPr>
          <w:rFonts w:eastAsia="Arial" w:cs="Arial" w:ascii="Arial" w:hAnsi="Arial"/>
        </w:rPr>
        <w:t>“…</w:t>
      </w:r>
      <w:r>
        <w:rPr>
          <w:rFonts w:eastAsia="Arial" w:cs="Arial" w:ascii="Arial" w:hAnsi="Arial"/>
        </w:rPr>
        <w:t>the pearl oysters vanished from the places where they were found in great numbers as far as the shore.  They were no longer found.  The few found today are merely nothing.” (1899 Hawaiian newspaper article, quoted in Sterling and Summers, 1978)</w:t>
      </w:r>
    </w:p>
    <w:p>
      <w:pPr>
        <w:pStyle w:val="Normal"/>
        <w:tabs>
          <w:tab w:val="clear" w:pos="720"/>
          <w:tab w:val="left" w:pos="900" w:leader="none"/>
        </w:tabs>
        <w:ind w:left="900" w:hanging="0"/>
        <w:jc w:val="both"/>
        <w:rPr>
          <w:rFonts w:ascii="Arial" w:hAnsi="Arial" w:eastAsia="Arial" w:cs="Arial"/>
        </w:rPr>
      </w:pPr>
      <w:r>
        <w:rPr>
          <w:rFonts w:eastAsia="Arial" w:cs="Arial" w:ascii="Arial" w:hAnsi="Arial"/>
        </w:rPr>
      </w:r>
    </w:p>
    <w:p>
      <w:pPr>
        <w:pStyle w:val="Normal"/>
        <w:tabs>
          <w:tab w:val="clear" w:pos="720"/>
          <w:tab w:val="left" w:pos="900" w:leader="none"/>
        </w:tabs>
        <w:ind w:left="900" w:hanging="0"/>
        <w:jc w:val="both"/>
        <w:rPr>
          <w:rFonts w:ascii="Arial" w:hAnsi="Arial" w:eastAsia="Arial" w:cs="Arial"/>
        </w:rPr>
      </w:pPr>
      <w:r>
        <w:rPr>
          <w:rFonts w:eastAsia="Arial" w:cs="Arial" w:ascii="Arial" w:hAnsi="Arial"/>
        </w:rPr>
        <w:t>“</w:t>
      </w:r>
      <w:r>
        <w:rPr>
          <w:rFonts w:eastAsia="Arial" w:cs="Arial" w:ascii="Arial" w:hAnsi="Arial"/>
        </w:rPr>
        <w:t>No where else in all Hawaii were there so many kinds of bivalves as in Pearl Harbor.  There were large and small ones, thin-shelled and thick-shelled ones besides the pipi, …these too have dwindled in number (Pukui, 1944),</w:t>
      </w:r>
    </w:p>
    <w:p>
      <w:pPr>
        <w:pStyle w:val="Normal"/>
        <w:tabs>
          <w:tab w:val="clear" w:pos="720"/>
          <w:tab w:val="left" w:pos="900" w:leader="none"/>
        </w:tabs>
        <w:ind w:left="900" w:hanging="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845</w:t>
        <w:tab/>
        <w:t xml:space="preserve">Visit to Honolulu by the </w:t>
      </w:r>
      <w:r>
        <w:rPr>
          <w:rFonts w:eastAsia="Arial" w:cs="Arial" w:ascii="Arial" w:hAnsi="Arial"/>
          <w:i w:val="false"/>
          <w:iCs w:val="false"/>
        </w:rPr>
        <w:t>USS</w:t>
      </w:r>
      <w:r>
        <w:rPr>
          <w:rFonts w:eastAsia="Arial" w:cs="Arial" w:ascii="Arial" w:hAnsi="Arial"/>
          <w:i/>
          <w:iCs/>
        </w:rPr>
        <w:t xml:space="preserve"> Constitution</w:t>
      </w:r>
      <w:r>
        <w:rPr>
          <w:rFonts w:eastAsia="Arial" w:cs="Arial" w:ascii="Arial" w:hAnsi="Arial"/>
        </w:rPr>
        <w:t xml:space="preserve"> (“Old Ironsides) under command of Capt. John Percival (Judd, 1929).  In 1846 ships officer Lt. I. W. Curtis prepared a secret report to the Hawaiian government which outlined and proposed a comprehensive plan to set aside and fortify Pearl Harbor as a naval base (Taylor, 1912)</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866</w:t>
        <w:tab/>
        <w:t>Planting of a barrel of imported seed oyster by Capt. John Paty (Honolulu Advertiser, 1895, cited in Kay, 1979; Eldredge, 1994)</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876</w:t>
        <w:tab/>
        <w:t>First Treaty of Reciprocity between the United States and Hawaii, in which the U. S. was granted no special privileges in Pearl Harbor, but the Hawaiian government agreed that “it will not lease or otherwise dispose of or create any lien upon any port, harbor or other territory…or grant any special privilege or right of use therein to any other government.’ (Taylor, 1912).</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877</w:t>
        <w:tab/>
        <w:t>Oyster planting by James Campbell at Honouliuli (Honolulu Advertiser, 1947, cited in Kay, 1979)</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887</w:t>
        <w:tab/>
        <w:t>Granting of exclusive franchise of Pearl Harbor to the United States by King Kalakaua</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890</w:t>
        <w:tab/>
        <w:t>Introduction of seed oysters from San Francisco by S. M. Damon at Moanalua (Maclellan, 1938; Eldredge, 1994)</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893-95</w:t>
        <w:tab/>
        <w:t xml:space="preserve">Successful plantings of eastern oyster </w:t>
      </w:r>
      <w:r>
        <w:rPr>
          <w:rFonts w:eastAsia="Arial" w:cs="Arial" w:ascii="Arial" w:hAnsi="Arial"/>
          <w:i/>
          <w:iCs/>
        </w:rPr>
        <w:t>Crassostrea virginica</w:t>
      </w:r>
      <w:r>
        <w:rPr>
          <w:rFonts w:eastAsia="Arial" w:cs="Arial" w:ascii="Arial" w:hAnsi="Arial"/>
        </w:rPr>
        <w:t xml:space="preserve"> at Ewa which established the species in Pearl Harbor (Brock 1960).  Successful culture and marketing of eastern oysters by John Colbourn from his fishpond on Pearl City peninsula (Independent, 1895, cited in Kay, 1979)</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898</w:t>
        <w:tab/>
        <w:t>Treaty of annexation of Hawaii to the United States enables U. S. Navy to proceed with plans to develop Pearl Harbor as a coaling station and ships drydock.</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901</w:t>
        <w:tab/>
        <w:t>Contract awarded for dredging of Pearl harbor entrances to 30 feet deep by 200 feet wide to accommodate ocean-going ships. (Anon., Paradise of the Pacific, 1901, 14(1) and  1902, 15(2))</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902</w:t>
        <w:tab/>
        <w:t xml:space="preserve">Introduction of the red mangrove, </w:t>
      </w:r>
      <w:r>
        <w:rPr>
          <w:rFonts w:eastAsia="Arial" w:cs="Arial" w:ascii="Arial" w:hAnsi="Arial"/>
          <w:i/>
          <w:iCs/>
        </w:rPr>
        <w:t>Rhizophora mangle</w:t>
      </w:r>
      <w:r>
        <w:rPr>
          <w:rFonts w:eastAsia="Arial" w:cs="Arial" w:ascii="Arial" w:hAnsi="Arial"/>
        </w:rPr>
        <w:t xml:space="preserve"> to southwest Molokai for soil retention on mud flats (Wagner et al, 1990).  No information is available when this plant began growing in Pearl Harbor, where it has come to totally dominate and cover the shoreline at the heads of the three major lochs.</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905</w:t>
        <w:tab/>
        <w:t>Introduction of mosquito fish (</w:t>
      </w:r>
      <w:r>
        <w:rPr>
          <w:rFonts w:eastAsia="Arial" w:cs="Arial" w:ascii="Arial" w:hAnsi="Arial"/>
          <w:i/>
          <w:iCs/>
        </w:rPr>
        <w:t>Gambusia affinis</w:t>
      </w:r>
      <w:r>
        <w:rPr>
          <w:rFonts w:eastAsia="Arial" w:cs="Arial" w:ascii="Arial" w:hAnsi="Arial"/>
        </w:rPr>
        <w:t>), sailfin molly (</w:t>
      </w:r>
      <w:r>
        <w:rPr>
          <w:rFonts w:eastAsia="Arial" w:cs="Arial" w:ascii="Arial" w:hAnsi="Arial"/>
          <w:i/>
          <w:iCs/>
        </w:rPr>
        <w:t>Mollienesia latipina</w:t>
      </w:r>
      <w:r>
        <w:rPr>
          <w:rFonts w:eastAsia="Arial" w:cs="Arial" w:ascii="Arial" w:hAnsi="Arial"/>
        </w:rPr>
        <w:t>) and killifish (</w:t>
      </w:r>
      <w:r>
        <w:rPr>
          <w:rFonts w:eastAsia="Arial" w:cs="Arial" w:ascii="Arial" w:hAnsi="Arial"/>
          <w:i/>
          <w:iCs/>
        </w:rPr>
        <w:t>Fundulis grandis</w:t>
      </w:r>
      <w:r>
        <w:rPr>
          <w:rFonts w:eastAsia="Arial" w:cs="Arial" w:ascii="Arial" w:hAnsi="Arial"/>
        </w:rPr>
        <w:t>) at Moanalua, near Pearl Harbor (Brock, 1960).</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910</w:t>
        <w:tab/>
        <w:t>First two deep draft boats, four and five masted schooners, enter Pearl Harbor to deliver lumber to be used in construction of naval drydock. (Anon. Paradise of the Pacific, 1910, 23(4))</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911</w:t>
        <w:tab/>
        <w:t xml:space="preserve">Official opening of the Pearl Harbor channel for navigation on Dec. 15, 1911, first entered by the cruiser USS </w:t>
      </w:r>
      <w:r>
        <w:rPr>
          <w:rFonts w:eastAsia="Arial" w:cs="Arial" w:ascii="Arial" w:hAnsi="Arial"/>
          <w:i/>
          <w:iCs/>
        </w:rPr>
        <w:t>California</w:t>
      </w:r>
      <w:r>
        <w:rPr>
          <w:rFonts w:eastAsia="Arial" w:cs="Arial" w:ascii="Arial" w:hAnsi="Arial"/>
        </w:rPr>
        <w:t>. (Anon., Paradise of the Pacific, 1912, 25(1)).</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913</w:t>
        <w:tab/>
        <w:t>Nearly completed first Naval drydock is destroyed when “the bottom began to rise as the coffer dam was being pumped, and a nine foot hole opened in the floor.  Suddenly it  blew with the force of dynamite shattering heavy timbers as sections collapsed” (Scott, 1968).  An engineering study (Stanford, 1915) explained this to be due to fresh water intrusion into the geological substratum below the drydock, but a more interesting explanation was provided in Hawaiian lore. “When a drydock was built at Pu’uloa about thirty years ago, the old timers shook their heads.  The drydock was all right, but the location was not good, for it was directly over the home of Ka’ahupahau’s (the shark goddess’s) son.  When the crash came and the dock, well built as it was, fell shattered and broken, it was no surprise to the old timers” (Pukui, 1944).  Further “When the water was once again pumped from the cofferdam…the backbone and ribs of a fourteen foot hammerhead shark were found on the cofferdam floor” (Scott, 1968).</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919</w:t>
        <w:tab/>
        <w:t>Completion of first drydock and beginning of major ship repair operations. Commissioning of Naval Ammunition Depot at Magazine Island (Grovhoug, 1992).</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920</w:t>
        <w:tab/>
        <w:t xml:space="preserve">Introduction of Japanese clam </w:t>
      </w:r>
      <w:r>
        <w:rPr>
          <w:rFonts w:eastAsia="Arial" w:cs="Arial" w:ascii="Arial" w:hAnsi="Arial"/>
          <w:i/>
          <w:iCs/>
        </w:rPr>
        <w:t>Venerupis (=Tapes) phippinarum</w:t>
      </w:r>
      <w:r>
        <w:rPr>
          <w:rFonts w:eastAsia="Arial" w:cs="Arial" w:ascii="Arial" w:hAnsi="Arial"/>
        </w:rPr>
        <w:t xml:space="preserve"> into Pearl Harbor (Edmondson and Wilson, 1940; Brock, 1960; Eldredge, 1994).</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921-22</w:t>
        <w:tab/>
        <w:t xml:space="preserve">Introduction of five barrels of the eastern oyster </w:t>
      </w:r>
      <w:r>
        <w:rPr>
          <w:rFonts w:eastAsia="Arial" w:cs="Arial" w:ascii="Arial" w:hAnsi="Arial"/>
          <w:i/>
          <w:iCs/>
        </w:rPr>
        <w:t>Ostrea elongata</w:t>
      </w:r>
      <w:r>
        <w:rPr>
          <w:rFonts w:eastAsia="Arial" w:cs="Arial" w:ascii="Arial" w:hAnsi="Arial"/>
        </w:rPr>
        <w:t xml:space="preserve"> (</w:t>
      </w:r>
      <w:r>
        <w:rPr>
          <w:rFonts w:eastAsia="Arial" w:cs="Arial" w:ascii="Arial" w:hAnsi="Arial"/>
          <w:i/>
          <w:iCs/>
        </w:rPr>
        <w:t>Crassostrea virginica</w:t>
      </w:r>
      <w:r>
        <w:rPr>
          <w:rFonts w:eastAsia="Arial" w:cs="Arial" w:ascii="Arial" w:hAnsi="Arial"/>
        </w:rPr>
        <w:t>) into Pearl Harbor by the Hawaiian Fish and Game Commission (Coleman, 1923).  Oysters from this planting reported in 1940 as “scattered…but not enough for commercial purposes” (Anon., Paradise of the Pacific, 1940, 52(12); Kay, 1979; Eldredge, 1994).</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920-40</w:t>
        <w:tab/>
        <w:t>Acquisition of Ford Island and construction of Naval Air Station and “Battleship Row”.  Acceleration of development of Pearl harbor Naval Complex and alteration of shoreline in East and Southeast Lochs by dredging and filling (Grovhoug, 1992).</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926-35</w:t>
        <w:tab/>
        <w:t xml:space="preserve">Introduction of the Samoan Crab </w:t>
      </w:r>
      <w:r>
        <w:rPr>
          <w:rFonts w:eastAsia="Arial" w:cs="Arial" w:ascii="Arial" w:hAnsi="Arial"/>
          <w:i/>
          <w:iCs/>
        </w:rPr>
        <w:t>Scylla serrata</w:t>
      </w:r>
      <w:r>
        <w:rPr>
          <w:rFonts w:eastAsia="Arial" w:cs="Arial" w:ascii="Arial" w:hAnsi="Arial"/>
        </w:rPr>
        <w:t xml:space="preserve"> to various localities on Oahu, probably including Pearl Harbor (Brock, 1960).</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938</w:t>
        <w:tab/>
        <w:t>Beginning of operation of Waiau Electrical Generating Station at the head of East Loch.  The first two units utilized fresh water from wells for cooling condensers, while Units 3 to 8 (completed from 1947 to 1968) use salt water from East Loch that is taken from one side of a 365 m long sheet piling and discharged on the other side at 5-7</w:t>
      </w:r>
      <w:r>
        <w:rPr>
          <w:rFonts w:eastAsia="Arial" w:cs="Arial" w:ascii="Arial" w:hAnsi="Arial"/>
          <w:vertAlign w:val="superscript"/>
        </w:rPr>
        <w:t>o</w:t>
      </w:r>
      <w:r>
        <w:rPr>
          <w:rFonts w:eastAsia="Arial" w:cs="Arial" w:ascii="Arial" w:hAnsi="Arial"/>
        </w:rPr>
        <w:t>C above ambient.  A maximum of 2.07 million m</w:t>
      </w:r>
      <w:r>
        <w:rPr>
          <w:rFonts w:eastAsia="Arial" w:cs="Arial" w:ascii="Arial" w:hAnsi="Arial"/>
          <w:vertAlign w:val="superscript"/>
        </w:rPr>
        <w:t>3</w:t>
      </w:r>
      <w:r>
        <w:rPr>
          <w:rFonts w:eastAsia="Arial" w:cs="Arial" w:ascii="Arial" w:hAnsi="Arial"/>
        </w:rPr>
        <w:t xml:space="preserve"> per day of cooling water has been cycled and heated by the station since it reached maximum capacity in 1968 (McCain, 1975).</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938</w:t>
        <w:tab/>
        <w:t>Attempted introduction of Japanese oyster (</w:t>
      </w:r>
      <w:r>
        <w:rPr>
          <w:rFonts w:eastAsia="Arial" w:cs="Arial" w:ascii="Arial" w:hAnsi="Arial"/>
          <w:i/>
          <w:iCs/>
        </w:rPr>
        <w:t>Crassostrea gigas</w:t>
      </w:r>
      <w:r>
        <w:rPr>
          <w:rFonts w:eastAsia="Arial" w:cs="Arial" w:ascii="Arial" w:hAnsi="Arial"/>
        </w:rPr>
        <w:t>) into Pearl Harbor (Eldredge, 1994), considered by Brock (1960) not to have survived.</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941</w:t>
        <w:tab/>
        <w:t>Japanese attack on Pearl Harbor forces U. S. entry into WWII, and Pearl Harbor ship activity escalates.  Massive expansion Pearl Harbor Naval facilities and activities.  Between 1940 and 1945, 6 ½ miles of piers and wharves were constructed and a new marine railway was completed (Scott, 1968).  Thomas drydock was completed and opened in Sept. 1943.  Large areas of the Waipio Peninsula in West Loch were filled and converted to dry land by depositing dredged material (Grovhoug, 1992).  As a result of this and other dredge and fill operations most of the Hawaiian fishponds existing early in the century were destroyed.  A map compiled from information available from 1873 to 1915 shows 30 fishponds along Pearl Harbor’s shoreline, including the two largest, Loko Hanoloa and Loko Eo, on Waipio Peninsula.  Over half still remained after intitial development of the Pearl Harbor naval Base (Figure 4), but only four fishponds existed by 1974 (Apple and Kikuchi, 1975).</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940-50</w:t>
        <w:tab/>
        <w:t>Massive increase in ship traffic to Pearl Harbor from Pacific and America increases probability of species introductions.  A heavily fouled barge which had been towed to Pearl Harbor from Guam in 1950 was examined and found to have numerous crustacean species new to Hawaii, and latter proposed to have been the source of introductions of exotic species of algae and cnidarians (Doty, 1961)</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950-70</w:t>
        <w:tab/>
        <w:t>Increasing usage of Pearl Harbor for receiving sewage effluent  and sugar mill wastes.  In 1957 69 outfalls were counted and over 100 outfalls estimated to release treated or untreated effluents into the harbor.  Water quality was highly degraded with coliform bacteria counts reaching as high as 130,000 MPN/100 ml at mouths of streams in East Loch and 2.4 billion(!) MPN/100 ml in the vicinity of oyster beds in West Loch (Cox and Gordon, 1970).</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962</w:t>
        <w:tab/>
        <w:t>Population of eastern oysters in West Loch, Pearl Harbor, had grown to 19 major beds containing approximately 36 million oysters equivalent to about 56 thousand bushels (Kawamoto and Sakuda, 1973).</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971-73</w:t>
        <w:tab/>
        <w:t>First comprehensive biological survey of Pearl Harbor conducted by the Naval Undersea Center (NUC).  The report published from this study defined the characteristics and condition of the Pearl Harbor marine and estuarine communities and related these to ongoing studies of physical and chemical parameters (Evans et al. 1974).  Other studies of the environmental impacts of the thermal outfalls from the Waiau Power Station (McCain 1974, 1975, 1977) and three smaller power plants operated by the Navy (Grovhoug 1979) provided further information on Pearl Harbor biological communities during this period.</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972</w:t>
        <w:tab/>
        <w:t>Drastic 99% mortality of the 35 million oysters previously estimated in 1972 to occur in West Loch, Pearl Harbor.  Cause of mortality not specified but suggested to be similar to fungal infection which caused massive oyster kills that previously occurred on the eastern and gulf coast U. S. mainland (Kawamoto and Sakuda, 1973).  About on month before this event, researchers conducting the NUC Pearl Harbor Biological Survey observed an extensive fish and invertebrates mortality that affected organisms throughout most of Middle Loch, apparently due to anoxic conditions that were generated by an oxygen scavenging substance that was released into the Loch by a sewage diffuser.  Red tides were observed periodically in all lochs throughout the study (Evans, et al., 1974).</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Ca. 1975</w:t>
        <w:tab/>
        <w:t>Navy completed installation of shipboard wastewater collection, holding and transfer tank systems and  stops release of wastewater effluents into Pearl Harbor (Grovhoug, 1992).</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982-84</w:t>
        <w:tab/>
        <w:t>End of sewage effluent discharge into Pearl Harbor from all major treatment plants except the Fort Kamehameha plant which still releases an average 6.5 mgd at the Harbor entrance.  Within the Harbor or its tributaries, effluents totaling over 14 mgd were diverted from outfalls at Pearl City, Waipahu, Mililani, Pacific Palisades, Halawa and Iroquois Point. (Grovhoug, 1992).</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987</w:t>
        <w:tab/>
        <w:t>Spill of ca. 100,000 gallons of aviation fuel from a pipeline near the mouth of Waiawa Spring at the head of Middle Loch.  This produced leaf yellowing on about 10 acres of mangroves of the total 46 acres of forest along the shore of Middle loch, but appeared to have little toxic effect on the subtidal organisms near the affected mangrove swamp (AECOS, 1987).</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1990</w:t>
        <w:tab/>
        <w:t>Resampling of nine NUC stations previously sampled in 1971-73 indicated improving conditions in the East and Southeast Lochs of Pearl Harbor.  With the exception of light extinction at two stations, water quality parameters were within state standards.  Metal concentrations in the water were far below state acute standards at all stations and were below state chronic standards for all but two stations, in the shipyard area of Southeast Loch.  Sediment metal concentrations showed significant decreases from 1972 values for most metals.  Only silver showed elevated concentrations in the entrance channel area, probably from sewage effluent release from the Fort Kamehameha sewage outfall. Polychlorinated biphenyl concentrations were substantially elevated in sediments in the area of the Southeast Loch shipyard (Grovhoug, 1992).</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992</w:t>
        <w:tab/>
        <w:t xml:space="preserve">Transport of the floating drydock, the </w:t>
      </w:r>
      <w:r>
        <w:rPr>
          <w:rFonts w:eastAsia="Arial" w:cs="Arial" w:ascii="Arial" w:hAnsi="Arial"/>
          <w:i/>
          <w:iCs/>
        </w:rPr>
        <w:t>Machinist</w:t>
      </w:r>
      <w:r>
        <w:rPr>
          <w:rFonts w:eastAsia="Arial" w:cs="Arial" w:ascii="Arial" w:hAnsi="Arial"/>
        </w:rPr>
        <w:t xml:space="preserve"> to Pearl Harbor from the Philippines aroused concern by the Hawaii Department of Agriculture, Department of Aquatic Resources, the National Marine Fisheries Service, the Army Corps of Engineers and interested scientists about the danger of introduction of exotic marine species or diseases living within ballast water or as fouling organisms on the hull.  The Navy assured all concerned that the drydock would be thoroughly cleaned of fouling organisms and inspected, deballasted while still at sea and ballast water samples tested for cholera and coliform bacteria.  However, the Navy declined access to non-navy observers who wish to confirm the report that the hull is free of fouling organisms and did not provide other items requested by the Hawaii Department of Agriculture that would help to confirm absence of introduced organisms.</w:t>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r>
    </w:p>
    <w:p>
      <w:pPr>
        <w:pStyle w:val="Normal"/>
        <w:tabs>
          <w:tab w:val="clear" w:pos="720"/>
          <w:tab w:val="left" w:pos="900" w:leader="none"/>
        </w:tabs>
        <w:ind w:left="900" w:hanging="900"/>
        <w:jc w:val="both"/>
        <w:rPr/>
      </w:pPr>
      <w:r>
        <w:rPr>
          <w:rFonts w:eastAsia="Arial" w:cs="Arial" w:ascii="Arial" w:hAnsi="Arial"/>
        </w:rPr>
        <w:t>1996</w:t>
        <w:tab/>
        <w:t>Spill of ca. 39,000 gallons of bunker fuel oil from Chevron oil pipeline at head of East Loch where it supplies the Waiau Generating Station.  The intertidal and subtidal mud flats and mangroves in the area of the spill point of discharge were heavily oiled, and heavy oiling occurred on the shores of Ford Island Waipio Peninsula that were in the direct path of the oil slick.  The Arizona Memorial on Ford Island was closed for four days for cleaning operations.  Short term mortality to marine organisms or wildlife caused by the spill was limited to four pufferfishes and two prawns, but other organisms in the intertidal zone may have been impacted by heavy oil deposits, which stuck to hard surfaces or were retained within intertidal and subtidal sediments.</w:t>
      </w:r>
    </w:p>
    <w:p>
      <w:pPr>
        <w:pStyle w:val="Normal"/>
        <w:rPr/>
      </w:pPr>
      <w:r>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rPr>
      <w:t>A-</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864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00:01:00Z</dcterms:created>
  <dc:creator>Authorized User</dc:creator>
  <dc:description/>
  <dc:language>en-US</dc:language>
  <cp:lastModifiedBy>Authorized User</cp:lastModifiedBy>
  <cp:lastPrinted>1997-01-17T10:47:00Z</cp:lastPrinted>
  <dcterms:modified xsi:type="dcterms:W3CDTF">1997-08-05T00:14:00Z</dcterms:modified>
  <cp:revision>12</cp:revision>
  <dc:subject/>
  <dc:title>APPENDIX I</dc:title>
</cp:coreProperties>
</file>