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900"/>
        <w:jc w:val="both"/>
        <w:rPr/>
      </w:pPr>
      <w:r>
        <w:rPr/>
        <w:t>Table 1. Sampling dates and activities for Pearl Harbor stations. SL=Shoreline, BF=Benthic Fouling, BC=Benthic Sediments, FO=Fish Observations</w:t>
      </w:r>
    </w:p>
    <w:p>
      <w:pPr>
        <w:pStyle w:val="Normal"/>
        <w:jc w:val="both"/>
        <w:rPr/>
      </w:pPr>
      <w:r>
        <w:rPr/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ion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ths</w:t>
            </w:r>
          </w:p>
          <w:p>
            <w:pPr>
              <w:pStyle w:val="Normal"/>
              <w:jc w:val="center"/>
              <w:rPr/>
            </w:pPr>
            <w:r>
              <w:rPr/>
              <w:t>Sampled (m)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pling</w:t>
            </w:r>
          </w:p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C</w:t>
            </w:r>
          </w:p>
          <w:p>
            <w:pPr>
              <w:pStyle w:val="Normal"/>
              <w:jc w:val="center"/>
              <w:rPr/>
            </w:pPr>
            <w:r>
              <w:rPr/>
              <w:t>Analogue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pling</w:t>
            </w:r>
          </w:p>
          <w:p>
            <w:pPr>
              <w:pStyle w:val="Normal"/>
              <w:rPr/>
            </w:pPr>
            <w:r>
              <w:rPr/>
              <w:t>Activity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5-4.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Feb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C11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BF BS F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5-2.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Apr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BF F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4.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Apr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W13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BF BS F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1.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Feb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SL BF BS F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5-1.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Apr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BF BS F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0.5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Apr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BF BS F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5.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Apr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C1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SL BF BS F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0.5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Jan0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C09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SL BF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5-2.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Feb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BF BC F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0.5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Feb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C07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SL BF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5.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Feb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BF BS F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5.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Feb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BF BS F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7.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Sep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BF F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8.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Sep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BF F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8.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Apr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17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BF BS F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5.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Apr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03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SL BF BS F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0-5.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Mar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05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BF BS F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7.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Mar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BF BS F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2.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Mar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BF BS F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2.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Mar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BF BS F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0.5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Jan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SL BF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2.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Feb9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BF BS FO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8:17:00Z</dcterms:created>
  <dc:creator>Patrick Caldwell</dc:creator>
  <dc:description/>
  <dc:language>en-US</dc:language>
  <cp:lastModifiedBy>Patrick Caldwell</cp:lastModifiedBy>
  <dcterms:modified xsi:type="dcterms:W3CDTF">2000-10-26T18:18:00Z</dcterms:modified>
  <cp:revision>1</cp:revision>
  <dc:subject/>
  <dc:title>Table 1</dc:title>
</cp:coreProperties>
</file>