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able 4. Organisms occurring in sediments at Pearl Harbor stations, 1996.</w:t>
      </w:r>
    </w:p>
    <w:p>
      <w:pPr>
        <w:pStyle w:val="Normal"/>
        <w:rPr/>
      </w:pPr>
      <w:r>
        <w:rPr/>
      </w:r>
    </w:p>
    <w:tbl>
      <w:tblPr>
        <w:tblW w:w="89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463"/>
        <w:gridCol w:w="2767"/>
        <w:gridCol w:w="270"/>
        <w:gridCol w:w="253"/>
        <w:gridCol w:w="259"/>
        <w:gridCol w:w="173"/>
        <w:gridCol w:w="173"/>
        <w:gridCol w:w="259"/>
        <w:gridCol w:w="259"/>
        <w:gridCol w:w="173"/>
        <w:gridCol w:w="173"/>
        <w:gridCol w:w="258"/>
        <w:gridCol w:w="270"/>
        <w:gridCol w:w="256"/>
        <w:gridCol w:w="256"/>
        <w:gridCol w:w="257"/>
      </w:tblGrid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9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ion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hylum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mily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us and Speci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VALVIA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ent. sp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URYCY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ent.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TRE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Ostrea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AT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Hiatella arctic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Y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Sphenia  </w:t>
            </w:r>
            <w:r>
              <w:rPr>
                <w:color w:val="000000"/>
                <w:sz w:val="16"/>
              </w:rPr>
              <w:t>sp. 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CI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tena bell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CI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llucina spaldingi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ME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Abra </w:t>
            </w:r>
            <w:r>
              <w:rPr>
                <w:color w:val="000000"/>
                <w:sz w:val="16"/>
              </w:rPr>
              <w:t xml:space="preserve"> sp. 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LLI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Tellina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LLI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ent.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NE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oconcha hieroglyphic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NE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nerupis (Ruditapes) phillipinaru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EC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ecum sepimentu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PHALASP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ent.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ithidium perparvalu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ala vari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ATONI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Eatoniella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SUR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odora granifer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SUR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odora octogon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RBI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ptothyra candid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RBI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ptothyra rubricinct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PHONARI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Williamia </w:t>
            </w:r>
            <w:r>
              <w:rPr>
                <w:color w:val="000000"/>
                <w:sz w:val="16"/>
              </w:rPr>
              <w:t xml:space="preserve">cf. </w:t>
            </w:r>
            <w:r>
              <w:rPr>
                <w:i/>
                <w:color w:val="000000"/>
                <w:sz w:val="16"/>
              </w:rPr>
              <w:t>radiat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lla vernicos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MINOE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tys kuhnsi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YPTRAE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epidula aculeat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YPTRAE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ucibulum spinosu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ITHI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ttium zebru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ITHI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Cerithiopsis </w:t>
            </w:r>
            <w:r>
              <w:rPr>
                <w:color w:val="000000"/>
                <w:sz w:val="16"/>
              </w:rPr>
              <w:t xml:space="preserve"> sp. 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ITHI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nella pupoid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ULIM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>Balcis</w:t>
            </w:r>
            <w:r>
              <w:rPr>
                <w:color w:val="000000"/>
                <w:sz w:val="16"/>
              </w:rPr>
              <w:t xml:space="preserve">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PPONIC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>Hipponix</w:t>
            </w:r>
            <w:r>
              <w:rPr>
                <w:color w:val="000000"/>
                <w:sz w:val="16"/>
              </w:rPr>
              <w:t xml:space="preserve">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SSO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ssoina miltozon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SSO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ssoina turricul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SSO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ebina tridentat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IPHO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iphora {Triphoridae}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UMB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Seminella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SCIOLARI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isternia chlorostom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YRAMID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Hinemoa indic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YRAMID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dostomia stearnsiell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YRAMID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Pyramidella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YRAMIDE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yrgulina ood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R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Kermia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MBRACU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Umbraculum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LLUSC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PILL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strocopta servili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MOLLUSC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PEPODA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ent.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TRACODA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Unident. </w:t>
            </w:r>
            <w:r>
              <w:rPr>
                <w:color w:val="000000"/>
                <w:sz w:val="16"/>
              </w:rPr>
              <w:t>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PHILOCH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philochus likelike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O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ndidierella japonic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O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mbos macromanu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OPHI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ophium insidiosu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AMMA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riopisa hamaku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AMMAR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riopisella sechellensis upolu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PHE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>Alpheus</w:t>
            </w:r>
            <w:r>
              <w:rPr>
                <w:color w:val="000000"/>
                <w:sz w:val="16"/>
              </w:rPr>
              <w:t xml:space="preserve">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PHE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pheus paracrinitu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IANASS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llianassa variabili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LAEMO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ent.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TUN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halamita integr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ANTH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ent. s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HROPOD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SEUD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</w:rPr>
              <w:t xml:space="preserve">Apseudes </w:t>
            </w:r>
            <w:r>
              <w:rPr>
                <w:color w:val="000000"/>
                <w:sz w:val="16"/>
              </w:rPr>
              <w:t xml:space="preserve"> sp. 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ARTHROPOD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CHINODERMAT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HIACTIDAE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phiactis savignyi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AX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2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41:00Z</dcterms:created>
  <dc:creator>Patrick Caldwell</dc:creator>
  <dc:description/>
  <dc:language>en-US</dc:language>
  <cp:lastModifiedBy>Patrick Caldwell</cp:lastModifiedBy>
  <dcterms:modified xsi:type="dcterms:W3CDTF">2000-10-26T18:41:00Z</dcterms:modified>
  <cp:revision>1</cp:revision>
  <dc:subject/>
  <dc:title>Table 4</dc:title>
</cp:coreProperties>
</file>