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4" w:hanging="634"/>
        <w:rPr/>
      </w:pPr>
      <w:r>
        <w:rPr/>
        <w:t>Table 6. Origins or previously known distributions of introduced species collected in Pearl Harbor in 1996 (listed phylogenetically within geographic category).</w:t>
      </w:r>
    </w:p>
    <w:tbl>
      <w:tblPr>
        <w:tblW w:w="99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6"/>
        <w:gridCol w:w="2601"/>
        <w:gridCol w:w="1306"/>
        <w:gridCol w:w="4051"/>
        <w:gridCol w:w="768"/>
      </w:tblGrid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Phylum</w:t>
            </w:r>
          </w:p>
        </w:tc>
        <w:tc>
          <w:tcPr>
            <w:tcW w:w="26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Genus and Specie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st P. H. Rept.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Origin and/or Previous Range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ID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orophium insidiosum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8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rth Atlantic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avignyella lafont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Atlantic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rijoa (=Telesto) riise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lorida-Brazil (Bayer, 1961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Chthamalus prote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ribbean (Newman. pers. comm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alocordyle distich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uropean Atlantic, Worldwide (Cooke, 197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orophium bacon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ering Sea- Peru (Barnard, 1970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izoporella unicorni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rthwest Pacific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Mycale (Carmia) cecili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nama-Palau (Kelly-Borges et al., ms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hama lazar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ast Afica-Tonga (Paulay, 1996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hama pacific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hailand-Line Islands (Paulay, 1996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ylla serrat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uam, Red Sea-Tahiti (Brock, 1960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Watersipora edmondson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-Subtropical Pacific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ymplegma oceani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mperate and Tropical Pacific (Abbot et al. 199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utjanus fulv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Indo-Pacific (Randall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4"/>
              </w:rPr>
              <w:t>Chama</w:t>
            </w:r>
            <w:r>
              <w:rPr>
                <w:b/>
                <w:color w:val="000000"/>
                <w:sz w:val="14"/>
              </w:rPr>
              <w:t xml:space="preserve"> cf. </w:t>
            </w:r>
            <w:r>
              <w:rPr>
                <w:b/>
                <w:i/>
                <w:color w:val="000000"/>
                <w:sz w:val="14"/>
              </w:rPr>
              <w:t>elatensi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d Sea (Paulay, pers. comm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alanus amphitrite amphitrit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d Sea, Worldwide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alochondria melanodoci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 West Atlantic (Bergquist, 196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Vermetus al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lorida (Hadfield, pers. comm. in 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rassostrea virginic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6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astern N. America, Worldwide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alanus eburne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stern N. Atlantic, Worldwide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4"/>
              </w:rPr>
              <w:t xml:space="preserve">Poecilia </w:t>
            </w:r>
            <w:r>
              <w:rPr>
                <w:color w:val="000000"/>
                <w:sz w:val="14"/>
              </w:rPr>
              <w:t xml:space="preserve">cf. </w:t>
            </w:r>
            <w:r>
              <w:rPr>
                <w:i/>
                <w:color w:val="000000"/>
                <w:sz w:val="14"/>
              </w:rPr>
              <w:t>latipinn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astern North America (Randall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A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HODOPHY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canthophora spicifer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uam-Australia (Doty, 1961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uberites cf. zetek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8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hilippines-Palau (Kelly-Borges et al., ms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matoleios krauss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Indo-West Pacific (Bailey-Brock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almacina dyster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Bailey-Brock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Diodora ruppell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Indo-West Pacific -Red Sea (Kay, 1979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Saccostrea cucullat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stralia (Edmondson &amp; Wilson, 1940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hama fibul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hilippines-Australia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Venerupis (Ruditapes) philippinarum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8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apan, Indo-West to East Pacific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Grandidierella japonic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apan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Nanosesarma minutum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ast Afica-Thailand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Gonodactylus falcat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astern Pacific- Phillipines (Kinsey, 1968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Symplegma reptan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apan (Lambert, pers. comm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Oreochromis mossambic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ast Africa, Tropical Worldwide (Randall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arotherodon melanotheron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7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st Africa, Tropical Worldwide (Randall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IP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Zygomycale parish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7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Kelly-Borges et al., ms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ydroides diramph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and Temperate Worldwide (Bailey-Brock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ydroides elegan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Bailey-Brock, 198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repidula aculeat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Kay, 1979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rucibulum spinosum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Kay, 1979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Martesia striat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hroughout Atlantic and Pacific (Kay, 1979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redo bartsch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Kay, 1979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YCNOGONI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Pigrogromitus timsan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ez Canal, Tropical Worldwide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alanus reticulat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imnoria tripunctat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Muir, pers. comm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orophium ascherusicum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and Temperate Worldwide (Barnard, 1971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Ericthonius brasiliensi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8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and Temperate Worldwide (Muir, pers. comm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Elasmopus rapax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8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Bernard, 1970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docerus brasiliensi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8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and Temperate Worldwide (Muir, pers. comm.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tenothoe gallensi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7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mathia distan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8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ugula neritin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1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Soule &amp;Soule, 196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ugula stolonifer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Gordon &amp; Maatvatari, 1992)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izoporella errat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scidia sydneiensi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Abbot et al. 199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4"/>
              </w:rPr>
              <w:t xml:space="preserve">Ascidia </w:t>
            </w:r>
            <w:r>
              <w:rPr>
                <w:color w:val="000000"/>
                <w:sz w:val="14"/>
              </w:rPr>
              <w:t>sp. B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estern Pacific (Abbot et al. 199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erdmania mom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Abbot et al. 199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Microcosmus exasperat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opical Worldwide (Abbot et al. 199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hallusia nigr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orldwide (Abbot et al. 1997)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W</w:t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4"/>
              </w:rPr>
              <w:t>Abra</w:t>
            </w:r>
            <w:r>
              <w:rPr>
                <w:b/>
                <w:color w:val="000000"/>
                <w:sz w:val="14"/>
              </w:rPr>
              <w:t xml:space="preserve"> sp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known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4"/>
              </w:rPr>
              <w:t xml:space="preserve">Sphenia </w:t>
            </w:r>
            <w:r>
              <w:rPr>
                <w:b/>
                <w:color w:val="000000"/>
                <w:sz w:val="14"/>
              </w:rPr>
              <w:t>sp. 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known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anopeus pacificu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known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9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etea truncat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known (Carlton &amp; Eldredge, ms)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50:00Z</dcterms:created>
  <dc:creator>Patrick Caldwell</dc:creator>
  <dc:description/>
  <dc:language>en-US</dc:language>
  <cp:lastModifiedBy>Patrick Caldwell</cp:lastModifiedBy>
  <dcterms:modified xsi:type="dcterms:W3CDTF">2000-10-26T18:51:00Z</dcterms:modified>
  <cp:revision>1</cp:revision>
  <dc:subject/>
  <dc:title>Table 6</dc:title>
</cp:coreProperties>
</file>