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Table 3. Fish and invertebrates caught in Pearl Harbor fish traps from 12 September to 23 October 1996.  (See Figure 7 for sampling locations).</w:t>
      </w:r>
    </w:p>
    <w:p>
      <w:pPr>
        <w:pStyle w:val="Normal"/>
        <w:ind w:left="630" w:hanging="630"/>
        <w:jc w:val="both"/>
        <w:rPr>
          <w:sz w:val="16"/>
        </w:rPr>
      </w:pPr>
      <w:r>
        <w:rPr>
          <w:sz w:val="16"/>
        </w:rPr>
      </w:r>
    </w:p>
    <w:tbl>
      <w:tblPr>
        <w:tblW w:w="88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250"/>
        <w:gridCol w:w="1250"/>
        <w:gridCol w:w="1305"/>
        <w:gridCol w:w="2386"/>
        <w:gridCol w:w="1574"/>
      </w:tblGrid>
      <w:tr>
        <w:trPr/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ap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ation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arest Sta.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es</w:t>
            </w:r>
          </w:p>
        </w:tc>
        <w:tc>
          <w:tcPr>
            <w:tcW w:w="2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ecies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ainbow 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 12-1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Thalamita integr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 18-2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 25-Oct 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Arothron hispid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Foa brachygramm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 2-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Foa brachygramm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 For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 9-1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Arothron hispid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slan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Scarus</w:t>
            </w:r>
            <w:r>
              <w:rPr>
                <w:sz w:val="16"/>
              </w:rPr>
              <w:t xml:space="preserve"> sp. juv.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 16-2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Arothron hispid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 12-1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Arothron hispid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charg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utjanus fulv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 18-2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Arothron hispid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 25-Oct 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Arothron hispid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ak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Foa brachygramm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Thalamita integr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 2-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Arothron hispid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Foa brachygramm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ddle Loc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 9-1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Thalamita integr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grove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 16-2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Foa brachygramm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Thalamita integr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Scylla serrat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observed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ddle Loc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 12-1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Thalamita integr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n Am 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 18-2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Foa brachygramm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ck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Thalamita integr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ddle Loc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 25-Oct 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Foa brachygramm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nel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 2-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Arothron hispid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Thalamita integr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phiodesoma spectabili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spital Pt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 9-1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ulostoma chinensi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ydock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Arothron hispid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 16-2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nclus cornut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Loc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 12-1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rothron hispid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lker Ba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utjanus fulv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halamita integr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 18-2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rothron hispid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halamita integr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Loc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 25-Oct 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paenus taniopter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nel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 2-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rothron hispid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ulloidicthyes flavolineat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paenus taniopter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 9-1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ulostoma chinensi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anthagaster jactator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argocentron sp.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 16-2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ulostoma chinensi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Loc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 12-1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rothron hispid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yster Bank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halamita integr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 18-2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utjanus fulv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halamita integr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Loc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 25-Oct 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halamita integr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grove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 2-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halamita integr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est Loch 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 9-1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rothron hispid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al Benc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halamita integr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 16-2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rothron hispidu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halamita integr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 Species</w:t>
            </w:r>
          </w:p>
        </w:tc>
        <w:tc>
          <w:tcPr>
            <w:tcW w:w="15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 Individuals</w:t>
            </w:r>
          </w:p>
        </w:tc>
        <w:tc>
          <w:tcPr>
            <w:tcW w:w="15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8:38:00Z</dcterms:created>
  <dc:creator>Patrick Caldwell</dc:creator>
  <dc:description/>
  <dc:language>en-US</dc:language>
  <cp:lastModifiedBy>Patrick Caldwell</cp:lastModifiedBy>
  <dcterms:modified xsi:type="dcterms:W3CDTF">2000-10-26T18:39:00Z</dcterms:modified>
  <cp:revision>1</cp:revision>
  <dc:subject/>
  <dc:title>Table 3</dc:title>
</cp:coreProperties>
</file>