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7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4"/>
          <w:szCs w:val="3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Legacy Project - Species Repor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53" w:after="0"/>
        <w:rPr>
          <w:rFonts w:ascii="Arial" w:hAnsi="Arial" w:eastAsia="Arial" w:cs="Arial"/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b/>
          <w:bCs/>
          <w:color w:val="000000"/>
        </w:rPr>
        <w:t>KINGDOM: MONER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134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CYANOPHYCO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CYANOPHYCE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NOSTOC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SCILLATOR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ngby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ngby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ormid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ormidium crosbyamum</w:t>
        <w:tab/>
        <w:t xml:space="preserve">Tilde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AL 523155</w:t>
        <w:tab/>
        <w:t xml:space="preserve">E shore of entrance; reef at Fort Kamehameha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313" w:after="0"/>
        <w:rPr>
          <w:rFonts w:ascii="Arial" w:hAnsi="Arial" w:eastAsia="Arial" w:cs="Arial"/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b/>
          <w:bCs/>
          <w:color w:val="000000"/>
        </w:rPr>
        <w:t>KINGDOM: PROTIS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134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CHRYSOPHY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CHRYSOPHY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rysonepho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rysonephos lewisii</w:t>
        <w:tab/>
        <w:t xml:space="preserve">(Taylor, 195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DICTYOCH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CTYOCH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ctyoch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ctyocha  sp.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BACILLARIOPHY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BACILLARIOPHYCE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ENTR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AETOCER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cero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cero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SCINODISC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scinodisc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scinodisc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ELOSIR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losi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losi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HALASSIOSIR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keletone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keletonem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ENNAL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ennale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ATOM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ssione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ssionem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76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NAVICUL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vic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vicu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NITZSCH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itzsch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itzsch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CHLOROPHYCO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CHLOROPHYCE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ULOTRICH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ULV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teromorph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teromorpha intestinalis</w:t>
        <w:tab/>
        <w:t xml:space="preserve">(Linnaeus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lv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lv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Ref - Hutchins, 194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lva fasciata</w:t>
        <w:tab/>
        <w:t xml:space="preserve">Delile, 181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lva lactuca</w:t>
        <w:tab/>
        <w:t xml:space="preserve">Linnaeus, 175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lva reticulata</w:t>
        <w:tab/>
        <w:t xml:space="preserve">Forsskal, 177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LADOPHOR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LADOPHOR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morph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morpha indica</w:t>
        <w:tab/>
        <w:t xml:space="preserve">Kutzing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doph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dopho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dophora fascicularis</w:t>
        <w:tab/>
        <w:t xml:space="preserve">(Mertens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AULERP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ULERP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ulerp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ulerpa racemosa</w:t>
        <w:tab/>
        <w:t xml:space="preserve">Forsska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ulerpa sertularioides</w:t>
        <w:tab/>
        <w:t xml:space="preserve">(Gmelin) Howe, 190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AL 515478</w:t>
        <w:tab/>
        <w:t xml:space="preserve">Middle L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ulerpa verticillata</w:t>
        <w:tab/>
        <w:t xml:space="preserve">J. Agardh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709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D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lorodesm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lorodesmis caespitosa</w:t>
        <w:tab/>
        <w:t xml:space="preserve">J. Agardh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d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dium arabicum</w:t>
        <w:tab/>
        <w:t xml:space="preserve">Kutzing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dium dichotomum</w:t>
        <w:tab/>
        <w:t xml:space="preserve">(Hudson, 176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dium edule</w:t>
        <w:tab/>
        <w:t xml:space="preserve">Silva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dium reediae</w:t>
        <w:tab/>
        <w:t xml:space="preserve">Silva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ime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imeda discoidea</w:t>
        <w:tab/>
        <w:t xml:space="preserve">Decaisn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SIPHONOCLAD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IPHONOCLAD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dophor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dophoropsis luxurians</w:t>
        <w:tab/>
        <w:t xml:space="preserve">Gilbert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VALON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odl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odlea composita</w:t>
        <w:tab/>
        <w:t xml:space="preserve">(Harvey, 190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AL 9264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odlea hiloense</w:t>
        <w:tab/>
        <w:t xml:space="preserve">(Pilsbry &amp; Vanatta, 190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ctyosphae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ctyosphaeria versluysii</w:t>
        <w:tab/>
        <w:t xml:space="preserve">Weber-Van Bosse, 1905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PYRROPHYCOPHY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DINOPHYCE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ROROCENTR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ROROCENTR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rorocentr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rorocentrum gracile</w:t>
        <w:tab/>
        <w:t xml:space="preserve">Schott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DINOPHYSI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NOPHYS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nophy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nophysis  sp.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nophysis caudatum</w:t>
        <w:tab/>
        <w:t xml:space="preserve">(Kent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ERIDINI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ERAT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at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atium ferka</w:t>
        <w:tab/>
        <w:t xml:space="preserve">(Ehrenberg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2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ONYAUL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onyaula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onyaulax minutum</w:t>
        <w:tab/>
        <w:t xml:space="preserve">Michener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YMNODIN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chlodin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chlodinium catenatum</w:t>
        <w:tab/>
        <w:t xml:space="preserve">Okamura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NOCTILUC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octiluc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octiluca minuta</w:t>
        <w:tab/>
        <w:t xml:space="preserve">(McCartney &amp; Kofoid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ERIDIN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din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dinium crassipes</w:t>
        <w:tab/>
        <w:t xml:space="preserve">(Kofoid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LYKRIK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kriko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krikos schwartzi</w:t>
        <w:tab/>
        <w:t xml:space="preserve">(Butschli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PHAEOPHYCOPHY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PHAEOPHYCE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ECTOCARP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ALFS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alfs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alfsia occidentalis</w:t>
        <w:tab/>
        <w:t xml:space="preserve">Hollenberg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DICTYOT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CTYOT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ctyo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ctyota acutiloba</w:t>
        <w:tab/>
        <w:t xml:space="preserve">J. Agardh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ctyota divaricata</w:t>
        <w:tab/>
        <w:t xml:space="preserve">Lamouroux, 180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boph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bophora variegata</w:t>
        <w:tab/>
        <w:t xml:space="preserve">(Lamouroux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d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dina japonica</w:t>
        <w:tab/>
        <w:t xml:space="preserve">Boergese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dina pavonica</w:t>
        <w:tab/>
        <w:t xml:space="preserve">(Linnaeus, 175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FUC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ARGASS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gass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gassum echinocarpum</w:t>
        <w:tab/>
        <w:t xml:space="preserve">J. Agardh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gassum obtusifolium</w:t>
        <w:tab/>
        <w:t xml:space="preserve">J. Agardh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3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gassum polyphyllum</w:t>
        <w:tab/>
        <w:t xml:space="preserve">J. Agardh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SCYTOSIPHON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CYTOSIPHON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pome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pomenia sinuosa</w:t>
        <w:tab/>
        <w:t xml:space="preserve">(Roth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roclath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roclathrus clathratus</w:t>
        <w:tab/>
        <w:t xml:space="preserve">(C. Agardh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RHODOPHYCO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ELID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id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idi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idium arenaria</w:t>
        <w:tab/>
        <w:t xml:space="preserve">Kylin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idium pusillum</w:t>
        <w:tab/>
        <w:t xml:space="preserve">(Stackhouse) Lejolis, 1863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EYSONNEL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ysonne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ysonnel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RHODOPHYCE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NEMALI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ONNEMAISON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parag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paragopsis taxiformis</w:t>
        <w:tab/>
        <w:t xml:space="preserve">(Delile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ELIDIELL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idi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idi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AL 585470</w:t>
        <w:tab/>
        <w:t xml:space="preserve">E shore of entrance; reef at Fort Kamehameha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idiella  sp. 1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idiella  sp. 2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idiella myrocladia</w:t>
        <w:tab/>
        <w:t xml:space="preserve">(Borgesen) Feldmann &amp; Hamel, 1934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GIGARTIN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RACILAR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cil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cilaria bursapastoris</w:t>
        <w:tab/>
        <w:t xml:space="preserve">(Gmeli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cilaria coronopifolia</w:t>
        <w:tab/>
        <w:t xml:space="preserve">J. Agardh, 18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Spec - BPBM-AL 561794</w:t>
        <w:tab/>
        <w:t xml:space="preserve">Reef flat between W end of the Reef Runway &amp;  entrance to Pearl Harbor;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opposite the National Guard hanger are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Spec - BPBM-AL 561795</w:t>
        <w:tab/>
        <w:t xml:space="preserve">Reef flat between W end of the Reef Runway &amp;  entrance to Pearl Harbor;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opposite the National Guard hanger are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cilaria lichenoides</w:t>
        <w:tab/>
        <w:t xml:space="preserve">Linnaeu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20" w:before="209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cilaria parvispora</w:t>
        <w:tab/>
        <w:t xml:space="preserve">Abbott, 198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Spec - BPBM-AL 562094</w:t>
        <w:tab/>
        <w:t xml:space="preserve">Reef flat between W end of the Reef Runway &amp;  entrance to Pearl Harbor;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opposite the National Guard hanger area.  Identified by fide.I.A.Abbott 1994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05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cilaria salicornia</w:t>
        <w:tab/>
        <w:t xml:space="preserve">(Agardh) Dawson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YPNE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pn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pnea cervicornis</w:t>
        <w:tab/>
        <w:t xml:space="preserve">J. Agardh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pnea spinella</w:t>
        <w:tab/>
        <w:t xml:space="preserve">(C. Agardh) Kutzing, 1849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pnea valentiae</w:t>
        <w:tab/>
        <w:t xml:space="preserve">(Turner) Montagne, 1841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LOCAM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ocam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ocamium sandvicense</w:t>
        <w:tab/>
        <w:t xml:space="preserve">J. Agardh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RYPTONEMI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RALLIN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ro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roa fragilissima</w:t>
        <w:tab/>
        <w:t xml:space="preserve">(Linnaeus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all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alli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Ja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Jan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thothamn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thothamnium byssoide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rolith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rolithon onkodes</w:t>
        <w:tab/>
        <w:t xml:space="preserve">(Heydrich) Foslie, 1909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RYPTONEM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yme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ymenia formosa</w:t>
        <w:tab/>
        <w:t xml:space="preserve">Harve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HIZOPHYLLID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ondrococ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ondrococus hornemannii</w:t>
        <w:tab/>
        <w:t xml:space="preserve">(Harvey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RHODYMENI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AMP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p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pia parvula</w:t>
        <w:tab/>
        <w:t xml:space="preserve">(C. Agardh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798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HODYMEN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elothri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elothrix irreqularis</w:t>
        <w:tab/>
        <w:t xml:space="preserve">(Harvey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ERAMI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ERAMI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glaothamni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glaothamnion  sp. 1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glaothamnion  sp. 2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tric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trici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tricium secundum</w:t>
        <w:tab/>
        <w:t xml:space="preserve">Caormaci, Funari &amp; Pizzuto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ntrocer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ntroceras clavulatum</w:t>
        <w:tab/>
        <w:t xml:space="preserve">(C. Agardh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ntroce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ntrocer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am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ami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amium  sp. 1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amium  sp. 2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amium clarionense</w:t>
        <w:tab/>
        <w:t xml:space="preserve">Setchell and Gardner, 1930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iffiths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iffiths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Griffitsi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Recorded as Griffitsia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iffithsia heteromorpha</w:t>
        <w:tab/>
        <w:t xml:space="preserve">Kutzing, 1863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yrid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yridia filamentosa</w:t>
        <w:tab/>
        <w:t xml:space="preserve">(Wulfe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lypioclad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lypioclad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lypiocladia glomerulata</w:t>
        <w:tab/>
        <w:t xml:space="preserve">(C. Agardh) Schmitz, 1897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1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HODOMEL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oph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ophora spicifera</w:t>
        <w:tab/>
        <w:t xml:space="preserve">(Vahl, 1802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Ref - Doty, 196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urenc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urencia brachyclados</w:t>
        <w:tab/>
        <w:t xml:space="preserve">Pilger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urencia nidifica</w:t>
        <w:tab/>
        <w:t xml:space="preserve">J. Agardh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sipho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siphon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siphonia mollis</w:t>
        <w:tab/>
        <w:t xml:space="preserve">J. Hooker &amp; Harvey in Harvey, 1847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AL 18965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AL 189659</w:t>
        <w:tab/>
        <w:t xml:space="preserve">West Loch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siphonia scopulorum</w:t>
        <w:tab/>
        <w:t xml:space="preserve">(Harvey) Hollenberg, 1968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siphonia subtilissima</w:t>
        <w:tab/>
        <w:t xml:space="preserve">Montagn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PROTOZO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GRANULORETICULOS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FORAMINIFERI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Foraminiferi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A 174</w:t>
        <w:tab/>
        <w:t xml:space="preserve">Pearl Harbor dredge spoil dumping site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MPHISTEG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steg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stegina lessonii</w:t>
        <w:tab/>
        <w:t xml:space="preserve">d'Orbigny, 182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7</w:t>
        <w:tab/>
        <w:t>Spec - BPBM-A 160</w:t>
        <w:tab/>
        <w:t xml:space="preserve">Off Pearl Harbor.  Identified by Philip Papish, 1980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stegina lobifera</w:t>
        <w:tab/>
        <w:t xml:space="preserve">Larsen, 197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7</w:t>
        <w:tab/>
        <w:t>Spec - BPBM-A 161</w:t>
        <w:tab/>
        <w:t xml:space="preserve">Off Pearl Harbor.  Identified by Philip Papish, 1980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CILIAT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FOLLICUL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follicul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folliculina violaceae</w:t>
        <w:tab/>
        <w:t xml:space="preserve">Giard, 188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25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96" w:after="0"/>
        <w:rPr>
          <w:rFonts w:ascii="Arial" w:hAnsi="Arial" w:eastAsia="Arial" w:cs="Arial"/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b/>
          <w:bCs/>
          <w:color w:val="000000"/>
        </w:rPr>
        <w:t>KINGDOM: PLANT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134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BRYOPHY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HEPATICOPS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JUNGERMANNI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ASTIGOPHOR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stigoph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stigopho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MAGNOLIOPHY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MAGNOLIOPS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ROS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EGUMINOS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thy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thyr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3</w:t>
        <w:tab/>
        <w:t>Spec - BPBM-MO 205313</w:t>
        <w:tab/>
        <w:t>Ford Island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ORNAL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HIZOPHORACE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hizoph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hizophora mangel</w:t>
        <w:tab/>
        <w:t xml:space="preserve">Linnaeus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313" w:after="0"/>
        <w:rPr>
          <w:rFonts w:ascii="Arial" w:hAnsi="Arial" w:eastAsia="Arial" w:cs="Arial"/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b/>
          <w:bCs/>
          <w:color w:val="000000"/>
        </w:rPr>
        <w:t>KINGDOM: ANIMALI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134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PORIFE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orifer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>light-purpl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>orang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>blue-green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C 437</w:t>
        <w:tab/>
        <w:t xml:space="preserve">Off Pearl Harbor dredge spoil dumping sit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  <w:tab/>
        <w:t>encrust. red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  <w:tab/>
        <w:t>blue-green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  <w:tab/>
        <w:t>branch. brow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CALCAR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LEUCOSOLENI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EUCOSOLEN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uco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uconia  n. sp.</w:t>
        <w:tab/>
        <w:t xml:space="preserve">    New record for Hawaii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SYCETT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ETEROP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terop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teropia glomerosa</w:t>
        <w:tab/>
        <w:t xml:space="preserve">(Bowerbank, 1873)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YCET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c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con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DEMOSPONGI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DICTYOCERAT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PONG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at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atella intestinalis</w:t>
        <w:tab/>
        <w:t xml:space="preserve">Lamarck, 1814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7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ong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ongia oceania</w:t>
        <w:tab/>
        <w:t xml:space="preserve">de Laubenfels, 195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DENDROCERAT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PLYS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lys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lysilla cf. rosea</w:t>
        <w:tab/>
        <w:t xml:space="preserve">Barrois, 1876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elonaplys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elonaplysilla violacea</w:t>
        <w:tab/>
        <w:t xml:space="preserve">Lendenfeld, 1883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CTYODEDRI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ctyodendr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ctyodendrilla  n. sp.</w:t>
        <w:tab/>
        <w:t xml:space="preserve">    New record for Hawaii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YSID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illa cactus</w:t>
        <w:tab/>
        <w:t xml:space="preserve">(Selenka, 1867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sid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sidea  n. sp. 1</w:t>
        <w:tab/>
        <w:t xml:space="preserve">    New record for Hawaii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sidea  n. sp. 2</w:t>
        <w:tab/>
        <w:t xml:space="preserve">    New record for Hawaii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sidea  n. sp. 3</w:t>
        <w:tab/>
        <w:t xml:space="preserve">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sidea avara</w:t>
        <w:tab/>
        <w:t xml:space="preserve">sensu de Laubenfels 1950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sidea cf. arenaria</w:t>
        <w:tab/>
        <w:t xml:space="preserve">Bergquist, 1965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sidea herbacea</w:t>
        <w:tab/>
        <w:t xml:space="preserve">(Keller, 188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ryspong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ryspongia lob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HAPLOSCLER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LLYSPONG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lyspong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lyspongia diffusa</w:t>
        <w:tab/>
        <w:t xml:space="preserve">(Ridley, 188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AL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xiclo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xiclona  n. sp.</w:t>
        <w:tab/>
        <w:t xml:space="preserve">    New record for Hawaii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70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ALICL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l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lius  n. sp.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iclo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iclona aquaeducta</w:t>
        <w:tab/>
        <w:t xml:space="preserve">Schmidt, 186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H. aquaedactyl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H. aquaedactyla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NIPHA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lio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lliodes fibrosa</w:t>
        <w:tab/>
        <w:t xml:space="preserve">(Wilson)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OECILOSCLER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DOCI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Adociidae  n. gen. n.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ll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llina eusiphonia</w:t>
        <w:tab/>
        <w:t xml:space="preserve">Ridley, 188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igmadoc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igmadocia cf. caerulea</w:t>
        <w:tab/>
        <w:t xml:space="preserve">Hechtel, 1965    New record for Hawaii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xadoc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xadocia violacea</w:t>
        <w:tab/>
        <w:t xml:space="preserve">de Laubenfels, 195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MPHILEC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iem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iemna fistulosa</w:t>
        <w:tab/>
        <w:t xml:space="preserve">Topsent, 1897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ICROCI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th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thria (Microciona)  n. sp.</w:t>
        <w:tab/>
        <w:t xml:space="preserve">    New record for Hawaii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thria (Microciona) maunaloa</w:t>
        <w:tab/>
        <w:t xml:space="preserve">de Laubenfels, 195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Microciona maunalo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Microciona maunaloa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YCA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cal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cale  sp.</w:t>
        <w:tab/>
        <w:t xml:space="preserve">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cale (Aegogropila) armata</w:t>
        <w:tab/>
        <w:t xml:space="preserve">Thiele, 1903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cale (Carmia) cecilia</w:t>
        <w:tab/>
        <w:t xml:space="preserve">(de Laubenfels, 1936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Mycale sp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Mycale cecili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Mycale cecili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Mycale cecili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Mycale cecili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0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cale (Carmia) contarenii</w:t>
        <w:tab/>
        <w:t xml:space="preserve">sensu de Laubenfels, 1951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cale (Carmia) maunakea</w:t>
        <w:tab/>
        <w:t xml:space="preserve">de Laubenfels, 1936    New record for Pearl Harbor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ygomycal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ygomycale parishii</w:t>
        <w:tab/>
        <w:t xml:space="preserve">(Bowerbank, 1875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Ref - de Laubenfels, 1950</w:t>
        <w:tab/>
        <w:t xml:space="preserve">Recorded as Zygomycale parish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Zygomycale parish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Zygomycale parish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Zygomycale parish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Zygomycale parish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YXI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da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dania ignis</w:t>
        <w:tab/>
        <w:t xml:space="preserve">(Duchassaing &amp; Michelotti, 1864)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dania macrodactyla</w:t>
        <w:tab/>
        <w:t xml:space="preserve">(Lamarck, 1814)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dania reticulata</w:t>
        <w:tab/>
        <w:t xml:space="preserve">Thiele, 1903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HORBAS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amiria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amiriana hawaiiana</w:t>
        <w:tab/>
        <w:t xml:space="preserve">de Laubenfels, 195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ASPAIL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chinodicty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chinodictyum asperum</w:t>
        <w:tab/>
        <w:t xml:space="preserve">Ridley and Dendy, 1886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c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copsis aculeata</w:t>
        <w:tab/>
        <w:t xml:space="preserve">(Wilso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HALICHONDR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ALICHOND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orphin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orphinopsis  n. sp.</w:t>
        <w:tab/>
        <w:t xml:space="preserve">    New record for Hawaii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ocalyp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ocalypt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3</w:t>
        <w:tab/>
        <w:t>Spec - BPBM-C 196</w:t>
        <w:tab/>
        <w:t xml:space="preserve">Waiau; Hawaiian Electric Company condensers and tunnel outlets 3, 4, 5, 6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ichond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ichondr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3</w:t>
        <w:tab/>
        <w:t>Spec - BPBM-C 195</w:t>
        <w:tab/>
        <w:t xml:space="preserve">Waiau; Hawaiian Electric Company condensers and tunnel outlets 3, 4, 5, 6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ichondria coerulea</w:t>
        <w:tab/>
        <w:t xml:space="preserve">Bergquist, 1967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77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ichondria dura</w:t>
        <w:tab/>
        <w:t xml:space="preserve">Lundgren, 1897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ichondria melanadocia</w:t>
        <w:tab/>
        <w:t xml:space="preserve">de Laubenfels, 1936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psent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psentia cf. halichondrioides</w:t>
        <w:tab/>
        <w:t xml:space="preserve">Dendy, 1905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YMENIACID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meniacid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meniacidon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HADROMER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LI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io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iona  sp.</w:t>
        <w:tab/>
        <w:t xml:space="preserve">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iona vastifica</w:t>
        <w:tab/>
        <w:t xml:space="preserve">Hancock, 184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PIRASTR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rast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rastrella coccinea</w:t>
        <w:tab/>
        <w:t xml:space="preserve">(Duchassaing &amp; Michelotti, 186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UBERI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rosuberit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rosuberites oleteira</w:t>
        <w:tab/>
        <w:t xml:space="preserve">de Laubenfels, 1957    New record for Pearl Harbor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uberit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uberites cf. zeteki</w:t>
        <w:tab/>
        <w:t xml:space="preserve">de Laubenfels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C 20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Terpios zetek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Terpios zetek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Terpios zetek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pio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pios granulosa</w:t>
        <w:tab/>
        <w:t xml:space="preserve">Bergquist, 1967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Terpios granulom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Terpios granuloma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HORIST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ONDROS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ondros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ondrosia chucalla</w:t>
        <w:tab/>
        <w:t xml:space="preserve">de Laubenfels, 193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TELLET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llet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lletta  n. sp. (cf. purpurea)</w:t>
        <w:tab/>
        <w:t xml:space="preserve">Ridley    New record for Hawaii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2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06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CNID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nidar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HYDROZO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Hydrozo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D 753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3</w:t>
        <w:tab/>
        <w:t>Spec - BPBM-D 971</w:t>
        <w:tab/>
        <w:t xml:space="preserve">Mamala Bay; Pearl Harbor disposal sit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HYDROI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Hydroi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D 28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D 30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D 3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OUGAINVILL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arve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arveia humilis</w:t>
        <w:tab/>
        <w:t xml:space="preserve">(McCrady, 1856)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MPANULA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yt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ytia hemisphaerica</w:t>
        <w:tab/>
        <w:t xml:space="preserve">(Linnaeus, 1767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be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bel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belia bidentata?</w:t>
        <w:tab/>
        <w:t xml:space="preserve">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belia dichotoma</w:t>
        <w:tab/>
        <w:t xml:space="preserve">(Linnaeus, 1758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LAV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rrit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rritopsis nutricula</w:t>
        <w:tab/>
        <w:t xml:space="preserve">(McCrady, 1856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ALEC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ec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ecium  sp.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D 288</w:t>
        <w:tab/>
        <w:t xml:space="preserve">Drydock #2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ALOCORDY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ocordyl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locordyle disticha</w:t>
        <w:tab/>
        <w:t xml:space="preserve">(Goldfuss, 1820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D 18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Ref - Hutchins, 1949</w:t>
        <w:tab/>
        <w:t xml:space="preserve">Recorded as Pennaria sp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Spec - BPBM-D 250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D 289</w:t>
        <w:tab/>
        <w:t xml:space="preserve">Drydock #4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Recorded as Pennaria tiarella McCrady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Pennaria tiarella McCrady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  <w:tab/>
        <w:t xml:space="preserve">Recorded as Pennaria tiarell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2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LUMULARI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lumulari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D 290</w:t>
        <w:tab/>
        <w:t xml:space="preserve">Drydock #4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umul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umularia goodei?</w:t>
        <w:tab/>
        <w:t xml:space="preserve">Nutting, 190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UBULA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bul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bular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SCYPHOZO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cyphozo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D 24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D 751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SEMAEOSTOME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ULMA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ure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urelia labiata?</w:t>
        <w:tab/>
        <w:t xml:space="preserve">Chamisso &amp; Eysenhardt, 182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Balanus labiata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RHIZOSTOMEA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SSIOP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ssiop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ssiopea medusa</w:t>
        <w:tab/>
        <w:t xml:space="preserve">Light, 1914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1</w:t>
        <w:tab/>
        <w:t>Ref - Doty, 19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ASTIG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llorhiz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llorhiza punctata</w:t>
        <w:tab/>
        <w:t xml:space="preserve">von Ledenfeld, 1884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1</w:t>
        <w:tab/>
        <w:t>Ref - Doty, 1961</w:t>
        <w:tab/>
        <w:t xml:space="preserve">Recorded as Cotylorhizoides pacific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ANTHOZO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Anthozo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D 22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D 291</w:t>
        <w:tab/>
        <w:t xml:space="preserve">Drydock #4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TELESTAC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ELES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ijo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ijoa (Telestea) riisei</w:t>
        <w:tab/>
        <w:t xml:space="preserve">Duchassaing &amp; Michelotti, 1860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Spec - BPBM-D 454</w:t>
        <w:tab/>
        <w:t xml:space="preserve">Near channel buoy #11.  Identified by Ree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Telesto riise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4</w:t>
        <w:tab/>
        <w:t>Ref - Cuttress, 1977</w:t>
        <w:tab/>
        <w:t xml:space="preserve">Recorded as Telesto riise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Telesto riise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  <w:tab/>
        <w:t xml:space="preserve">Recorded as Telesto riise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Telesto riise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Telesto riise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LCYONAC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LCYON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homas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homast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D 637</w:t>
        <w:tab/>
        <w:t xml:space="preserve">Off Pearl Harbor.  Identified by D.M. Devaney, 21 April 1982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homastus fisheri</w:t>
        <w:tab/>
        <w:t xml:space="preserve">Bayer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D 750</w:t>
        <w:tab/>
        <w:t xml:space="preserve">Off Pearl Harbor.  Identified by D.M. Devaney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13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GORGONAC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Gorgonac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D 30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D 31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D 752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ZOANTHID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ZOANT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oant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oanthus pacificus</w:t>
        <w:tab/>
        <w:t xml:space="preserve">Walsh &amp; Bowers, 197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CTINIARI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CTIN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dact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dact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dactella manni?</w:t>
        <w:tab/>
        <w:t xml:space="preserve">(Verrill, 189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IPTAS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iptas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iptasia pulchella</w:t>
        <w:tab/>
        <w:t xml:space="preserve">Carlgren, 194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ADUME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adumen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adumene leucolena</w:t>
        <w:tab/>
        <w:t xml:space="preserve">(Verrill, 1866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7</w:t>
        <w:tab/>
        <w:t>Ref - Cuttress, 19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ORMATH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liact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liactis polypus?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ISOPHELL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piphel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piphellia humilis</w:t>
        <w:tab/>
        <w:t xml:space="preserve">(Verrill, 192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TOICHACT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he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heopsis papillosa</w:t>
        <w:tab/>
        <w:t xml:space="preserve">(Kwietniewski, 189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Radianthus cookei (Verrill 1928)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SCLERACTINI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CROP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ntip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ntipo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ntipora patula</w:t>
        <w:tab/>
        <w:t xml:space="preserve">Verrill, 1864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ENDROPHYLL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bastra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bastrae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C 340</w:t>
        <w:tab/>
        <w:t xml:space="preserve">Pearl Harbor drydock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59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FAV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astr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astrea purpurea</w:t>
        <w:tab/>
        <w:t xml:space="preserve">Dana, 184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FUNG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ungia</w:t>
        <w:tab/>
        <w:t xml:space="preserve">Common name(s): mushroom coral; Hawaiian name(s): ko`akohe; </w:t>
      </w:r>
    </w:p>
    <w:p>
      <w:pPr>
        <w:pStyle w:val="Normal"/>
        <w:widowControl w:val="false"/>
        <w:tabs>
          <w:tab w:val="clear" w:pos="720"/>
          <w:tab w:val="left" w:pos="462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hu`ahu`a aka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30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ung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SC 3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CILLOP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cillop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cillopora damicornis</w:t>
        <w:tab/>
        <w:t>Linnaeus, 1758    New record for Pearl Harbor.  Hawaiian name(s): `ako`ako`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Recorded as Pocillopora cespitosa laysanensis V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cillopora ligul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4</w:t>
        <w:tab/>
        <w:t>Spec - BPBM-SC 142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cillopora meandrina</w:t>
        <w:tab/>
        <w:t xml:space="preserve">Dana, 1846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RI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rites</w:t>
        <w:tab/>
        <w:t>Hawaiian name(s): pokahu puna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rites compressa</w:t>
        <w:tab/>
        <w:t>Dana, 1846    New record for Pearl Harbor.  Hawaiian name(s): `ako`ako`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rites compressa f. fragil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4</w:t>
        <w:tab/>
        <w:t>Spec - BPBM-SC 456</w:t>
        <w:tab/>
        <w:t xml:space="preserve">Outside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CTENOPHOR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TENTACULA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YDIPP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LEUROBRACH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eurobrach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eurobrach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PLATYHELMINTH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latyhelminthe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>Off Pearl Harbor.  Black polyclad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TURBELLARI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OLYCLAD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LANOCE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noce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noce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CESTODA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locephal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locephal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5</w:t>
        <w:tab/>
        <w:t>Ref - Rifkin &amp; Cheng, 19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NEMATO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Nemato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20" w:before="14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06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ANNEL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POLYCHAE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olychae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R 1584</w:t>
        <w:tab/>
        <w:t xml:space="preserve">Pearl Harbor dredge spoil dumping sit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R 1585</w:t>
        <w:tab/>
        <w:t xml:space="preserve">Off Pearl Harbor; dredge spoil dumping sit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R 1586</w:t>
        <w:tab/>
        <w:t xml:space="preserve">Off Pearl Harbor; dredge spoil dumping site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MPHINOM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Amphinom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rytho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rythoe complanata</w:t>
        <w:tab/>
        <w:t xml:space="preserve">(Pallas, 177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PHRODIT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Aphrodit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RAB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ab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ab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abella iridescens</w:t>
        <w:tab/>
        <w:t xml:space="preserve">Treadwell, 190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PITELL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apitell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asybranc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asybranchus lumbricoides</w:t>
        <w:tab/>
        <w:t xml:space="preserve">Grube, 187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AETOPTER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haetopter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pte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pterus variopedatus</w:t>
        <w:tab/>
        <w:t xml:space="preserve">(Renier, 1804)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Grovhoug &amp; Rastetter, 1980</w:t>
        <w:tab/>
        <w:t xml:space="preserve">Recorded as Chaetopterus variodoptec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C. varioped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C. varioped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llochaetopte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llochaetopterus verrilli</w:t>
        <w:tab/>
        <w:t xml:space="preserve">Treadwell, 194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IRRATUL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irratul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ratu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ratul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R 145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0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riform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riform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riformia hawaiensis</w:t>
        <w:tab/>
        <w:t xml:space="preserve">Hartman, 195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6</w:t>
        <w:tab/>
        <w:t>Ref - Hartman, 196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riformia punctata</w:t>
        <w:tab/>
        <w:t xml:space="preserve">(Grube, 185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SSUR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ossur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ORVILLE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Dorville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orvill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orville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EUNIC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Eunic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nic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nice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nice antennata</w:t>
        <w:tab/>
        <w:t xml:space="preserve">(Savigny, 182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nice australis</w:t>
        <w:tab/>
        <w:t xml:space="preserve">Quatrefages, 186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nice cariboe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nice filamentosa</w:t>
        <w:tab/>
        <w:t xml:space="preserve">Grube, 185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nice vittata</w:t>
        <w:tab/>
        <w:t xml:space="preserve">(Delle Chiaje, 182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sidic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sidice ninetta</w:t>
        <w:tab/>
        <w:t xml:space="preserve">Audoin &amp; Milne Edwards, 183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Lysidice collaris Grube, 1870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rphys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rphys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R 1504</w:t>
        <w:tab/>
        <w:t xml:space="preserve">Identified by G. Tie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R 1505</w:t>
        <w:tab/>
        <w:t xml:space="preserve">Identified by G. Tie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R 1508</w:t>
        <w:tab/>
        <w:t xml:space="preserve">Identified by G. Tien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rphysa sanguinea</w:t>
        <w:tab/>
        <w:t xml:space="preserve">(Montagu, 181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R 1364</w:t>
        <w:tab/>
        <w:t xml:space="preserve">Identified by G. Tien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57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matoner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matonereis unicornis</w:t>
        <w:tab/>
        <w:t xml:space="preserve">Schmarda, 186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o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ola siciliens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Eunice sicili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marphys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marphys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LYCE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lyce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lycera tesselat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ESIO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Hesio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llid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llidia armat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UMBRINER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Lumbriner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umbriner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umbriner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YSARE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enon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enone fulgida</w:t>
        <w:tab/>
        <w:t xml:space="preserve">(Savigny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NERE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Nere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R 148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atoner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atonere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eoner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eonere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7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onnat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onnate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ner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nere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r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re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reis  sp. 1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Nereis sp. 1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Nereis sp. 1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reis  sp. 2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Nereis sp. 2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Nereis sp. 2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reis areanacoedonta</w:t>
        <w:tab/>
        <w:t xml:space="preserve">Moore, 1903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Nereis (Neanthes) caudata (Delle Chiaje)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reis corallina</w:t>
        <w:tab/>
        <w:t xml:space="preserve">Kinberg, 186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6</w:t>
        <w:tab/>
        <w:t>Ref - Hartman, 1966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ner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nere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R 1502</w:t>
        <w:tab/>
        <w:t xml:space="preserve">Identified by G. Tie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nereis cultifera floridana</w:t>
        <w:tab/>
        <w:t xml:space="preserve">Iwajima, 197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Perinereis cultrifera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tyner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tynere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NUP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opat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opat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PHELI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Opheli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mand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mand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RBINI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Orbini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ARAO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arao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HYLLODOC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hyllodoc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8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la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lal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lalia sanguin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6</w:t>
        <w:tab/>
        <w:t>Ref - Hartman, 196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mi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mida sanguinea</w:t>
        <w:tab/>
        <w:t xml:space="preserve">(Oested, 184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6</w:t>
        <w:tab/>
        <w:t>Ref - Hartman, 1966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Eumi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llodoc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llodoce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LYNO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olyno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lolepid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lolepidella nigropunct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Spec - BPBM-R 563</w:t>
        <w:tab/>
        <w:t xml:space="preserve">Harbor entrance, from buoy "1".  Identified by D.M. Devaney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phion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phione muricata</w:t>
        <w:tab/>
        <w:t xml:space="preserve">(Savigny, 181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lepidono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lepidonotus ampulliferus</w:t>
        <w:tab/>
        <w:t xml:space="preserve">(Grube, 187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ABELLARI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abellari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ABELL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abell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nchiom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nchiomma nigromaculata</w:t>
        <w:tab/>
        <w:t xml:space="preserve">(Baird, 1865)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6</w:t>
        <w:tab/>
        <w:t>Ref - Hartman, 1966:23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  <w:tab/>
        <w:t xml:space="preserve">Recorded as Branchiomma cingulat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  <w:tab/>
        <w:t xml:space="preserve">Recorded as B. cingulat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Grovhoug &amp; Rastetter, 1980</w:t>
        <w:tab/>
        <w:t xml:space="preserve">Recorded as Branchiomma cingulat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Henderson, 1990</w:t>
        <w:tab/>
        <w:t xml:space="preserve">Arizona Memorial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  <w:tab/>
        <w:t xml:space="preserve">Recorded as B. cingualat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mona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monax leucaspis</w:t>
        <w:tab/>
        <w:t xml:space="preserve">Kinberg, 1867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tam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tami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49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b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b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bellastart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bellastarte sanctijosephi</w:t>
        <w:tab/>
        <w:t xml:space="preserve">Gravier, 1906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Grovhoug &amp; Rastetter, 19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0</w:t>
        <w:tab/>
        <w:t>Ref - Grovhoug &amp; Rastetter, 19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ERPUL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erpul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icopoma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icopomatus enigmaticus</w:t>
        <w:tab/>
        <w:t xml:space="preserve">(Fauvel, 1923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R 133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Ref - Straughan, 1969</w:t>
        <w:tab/>
        <w:t xml:space="preserve">Recorded as Mercierella  sp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Mercierella  sp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Bailey-Brock, 1976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roi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roide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R 1235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R 1238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roides crucigera</w:t>
        <w:tab/>
        <w:t xml:space="preserve">(Morch, 1863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Ref - Straughan, 196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Straughan, 196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roides dirampha</w:t>
        <w:tab/>
        <w:t xml:space="preserve">(Morch, 1863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R 108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Ref - Straughan, 1969</w:t>
        <w:tab/>
        <w:t xml:space="preserve">Recorded as H. lunulifera (Claparede, 1868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4</w:t>
        <w:tab/>
        <w:t xml:space="preserve">Recorded as H. lunulifera (Claparede, 1868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Ingram, 1937</w:t>
        <w:tab/>
        <w:t xml:space="preserve">Recorded as H. lunulifer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R 108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R 10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R 109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R 1231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Ref - Straughan, 1969</w:t>
        <w:tab/>
        <w:t xml:space="preserve">Recorded as H. lunulifera (Claparede, 1868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R 10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R 10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H. lunulifera (Claparede, 1868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H. lunilifer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H. lunilifer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  <w:tab/>
        <w:t xml:space="preserve">Recorded as Hydroides norvegica Gunnerus, 176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  <w:tab/>
        <w:t xml:space="preserve">Recorded as H. lunulifera (Claparede, 1868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6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roides elegans</w:t>
        <w:tab/>
        <w:t xml:space="preserve">(Haswell, 1883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R 1101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Ref - Straughan, 1969</w:t>
        <w:tab/>
        <w:t xml:space="preserve">Recorded as H. norvegica Gunnerus, 176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4</w:t>
        <w:tab/>
        <w:t xml:space="preserve">Recorded as H. norvegica Gunnerus, 176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Ingram, 1937</w:t>
        <w:tab/>
        <w:t xml:space="preserve">Recorded as H. norvegica Gunnerus, 176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R 110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R 1120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R 110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R 111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R 111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R 111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R 111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R 111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R 1366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1</w:t>
        <w:tab/>
        <w:t>Spec - BPBM-R 1122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R 1123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R 111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R 1121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Recorded as H. norvegica Gunnerus, 176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H. norvegica Gunnerus, 176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H. norvegic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H. norvegic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  <w:tab/>
        <w:t xml:space="preserve">Recorded as Hydroides norvegica Gunnerus, 176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5</w:t>
        <w:tab/>
        <w:t>Ref - Hurlbut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roides sanctaecrucis</w:t>
        <w:tab/>
        <w:t xml:space="preserve">Morch, 186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roides uncinata</w:t>
        <w:tab/>
        <w:t xml:space="preserve">Phillipe, 184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dexiospi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dexiospira foraminosa</w:t>
        <w:tab/>
        <w:t xml:space="preserve">(Moore &amp; Bush, 1904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leol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leolaria semimilitaris</w:t>
        <w:tab/>
        <w:t xml:space="preserve">Vine, 197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matoleio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matoleios kraussii</w:t>
        <w:tab/>
        <w:t xml:space="preserve">(Baird, 1865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Grovhoug &amp; Rastetter, 19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lmac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lmacina dysteri</w:t>
        <w:tab/>
        <w:t xml:space="preserve">Huxley, 1855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62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rp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rpula vermicularis</w:t>
        <w:tab/>
        <w:t xml:space="preserve">Linnaeus, 1767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Straughan, 196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Ref - Straughan, 196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Ref - Straughan, 196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implic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implicaria pseudomilitar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robranc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robranchus tricornis</w:t>
        <w:tab/>
        <w:t xml:space="preserve">Morch, 186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rorb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rorb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rmili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rmiliopsis torquata</w:t>
        <w:tab/>
        <w:t xml:space="preserve">Treadwell, 194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R 1317</w:t>
        <w:tab/>
        <w:t xml:space="preserve">Identified by D. Straughan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PINTHE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nthe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nther japonicus</w:t>
        <w:tab/>
        <w:t xml:space="preserve">Iwajima &amp; Hartman, 1964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Grovhoug &amp; Rastetter, 19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ailey-Brock &amp; Hartman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PIO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pio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d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dora websteri</w:t>
        <w:tab/>
        <w:t xml:space="preserve">Hartman, 1943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6</w:t>
        <w:tab/>
        <w:t>Ref - Hartman, 1966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reblospio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reblospio benedicti</w:t>
        <w:tab/>
        <w:t xml:space="preserve">Webster, 1879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Ward, 19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PIRORB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pirorb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YLL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yll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utoly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utolyt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nchiosyll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nchiosyllis exil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nia rhopalophor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33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xogon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xogone veruger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plosyll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plosyllis spongicol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yllis spongicol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ngerhans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ngerhansia cornu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yllis cornut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riani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rianida crassicirrat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isthosyll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isthosyll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ll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ll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llis gracil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posyllis variegata</w:t>
        <w:tab/>
        <w:t xml:space="preserve">(Grube, 186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yllis variegata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ypanosyll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ypanosyllis zebra</w:t>
        <w:tab/>
        <w:t xml:space="preserve">(Grube, 186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posyll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posyll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posyllis hawaiiens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posyllis hyalin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posyllis prolifer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EREBELL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Terebell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elep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elepus setosus</w:t>
        <w:tab/>
        <w:t xml:space="preserve">(Quatrefages, 186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OLIGOCHAE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RHYNCHOBDELL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ISCICOL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iscicol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0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06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MOLLUSC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Mollusc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4</w:t>
        <w:tab/>
        <w:t>Spec - BPBM-MO 65001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7</w:t>
        <w:tab/>
        <w:t>Spec - BPBM-MO 18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2</w:t>
        <w:tab/>
        <w:t>Spec - BPBM-MO 3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0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1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4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5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6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7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8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91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92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MO 41</w:t>
        <w:tab/>
        <w:t xml:space="preserve">Bottom of ship Jacon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MO 42</w:t>
        <w:tab/>
        <w:t xml:space="preserve">Bottom of ship Jacon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MO 47</w:t>
        <w:tab/>
        <w:t xml:space="preserve">Bottom of ship Jacon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MO 61</w:t>
        <w:tab/>
        <w:t xml:space="preserve">Drydock, hull of ship Jacon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MO 44</w:t>
        <w:tab/>
        <w:t xml:space="preserve">Drydock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MO 59</w:t>
        <w:tab/>
        <w:t xml:space="preserve">Hull of Barge YC-1024, Dry Dock #3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5</w:t>
        <w:tab/>
        <w:t xml:space="preserve">Power House intake tunnel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56</w:t>
        <w:tab/>
        <w:t xml:space="preserve">U.S.S. Deal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RALLIOPHI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Quoy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Quoyula madreporarum</w:t>
        <w:tab/>
        <w:t xml:space="preserve">Sowerb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65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GASTR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EC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ec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ecum sepimentum</w:t>
        <w:tab/>
        <w:t xml:space="preserve">de Folin, 1867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EPHALASP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ephalasp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A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d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dium perparvalum</w:t>
        <w:tab/>
        <w:t xml:space="preserve">(Watson, 1886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a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ala semistri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Diala varia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ala varia</w:t>
        <w:tab/>
        <w:t xml:space="preserve">A. Adams, 1861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EATONI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atoni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atoni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RCHAEOGASTR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FISSUR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od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odora granifera</w:t>
        <w:tab/>
        <w:t>(Pease, 1861)    Hawaiian name(s): `opih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25792</w:t>
        <w:tab/>
        <w:t>Opposite Ford Island on Railroad Wharf on Peninsul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8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odora octogona</w:t>
        <w:tab/>
        <w:t xml:space="preserve">Reeve, 1850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odora ruppelli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2</w:t>
        <w:tab/>
        <w:t>Ref - Kay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NERI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ri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rit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261</w:t>
        <w:tab/>
        <w:t>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rita picea</w:t>
        <w:tab/>
        <w:t>Recluz, 1841    Hawaiian name(s): pipipi kai; pipipi; pipipi; pipip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2</w:t>
        <w:tab/>
        <w:t>Spec - BPBM-MO 64253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2</w:t>
        <w:tab/>
        <w:t>Spec - BPBM-MO 64264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28140</w:t>
        <w:tab/>
        <w:t>Along shore near Railroad Wharf opposite Ford Island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5621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5622</w:t>
        <w:tab/>
        <w:t>Pearl Locks,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5623</w:t>
        <w:tab/>
        <w:t>Pearl Locks,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5624</w:t>
        <w:tab/>
        <w:t>Pearl Locks,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98</w:t>
        <w:tab/>
        <w:t>Fishpond wall on Eastern side of Pearl City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800</w:t>
        <w:tab/>
        <w:t>Fishpond wall on Eastern side of Pearl City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801</w:t>
        <w:tab/>
        <w:t>Pearl City Peninsula, shore along Cobb's place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eodox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eodoxus cariosa</w:t>
        <w:tab/>
        <w:t xml:space="preserve">Gray  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2</w:t>
        <w:tab/>
        <w:t>Spec - BPBM-MO 64294</w:t>
        <w:tab/>
        <w:t>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eodoxus kanaka</w:t>
        <w:tab/>
        <w:t xml:space="preserve">Pil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2</w:t>
        <w:tab/>
        <w:t>Spec - BPBM-MO 64313</w:t>
        <w:tab/>
        <w:t>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eodoxus neglecta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99</w:t>
        <w:tab/>
        <w:t>Fishpond wall on Eastern side of Pearl City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802</w:t>
        <w:tab/>
        <w:t>Pearl City Peninsula, shore along Cobb's place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AT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llana</w:t>
        <w:tab/>
        <w:t>Hawaiian name(s): ka`ala; ko`ele; `opihi kapua`i lio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lla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7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5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HASIAN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co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colia variabilis</w:t>
        <w:tab/>
        <w:t>(Pease, 1861)    Hawaiian name(s): pupu kanalo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HENACOLEPA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enacolep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enacolepa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CISSUR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issu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issur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KEN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phocacli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phocaclias minutissimus</w:t>
        <w:tab/>
        <w:t xml:space="preserve">(Pilsbry, 192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Recorded as Cyclostremiscus minutissimus (Pilsbry, 1921)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3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2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TOMAT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ce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cera giffardi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725</w:t>
        <w:tab/>
        <w:t>Pearl City.  Catalogue 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ROC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ani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anilia eucheliform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63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che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chelus gemmatus</w:t>
        <w:tab/>
        <w:t xml:space="preserve">Gould, 184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olot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olotia subangulata</w:t>
        <w:tab/>
        <w:t xml:space="preserve">(Pease. 186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7</w:t>
        <w:tab/>
        <w:t>Ref - Pilsbry, 1917</w:t>
        <w:tab/>
        <w:t>Recorded as Alcyna lineata Pease, 1861.  MCZ 31724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oc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och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6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ochus histrio</w:t>
        <w:tab/>
        <w:t xml:space="preserve">Reev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ochus intextus</w:t>
        <w:tab/>
        <w:t xml:space="preserve">Kiener, 1850    Hawaiian name(s): pupu o Ha`upu; ha`upu; haupu; `okole `oi `oi; pupu </w:t>
      </w:r>
    </w:p>
    <w:p>
      <w:pPr>
        <w:pStyle w:val="Normal"/>
        <w:widowControl w:val="false"/>
        <w:tabs>
          <w:tab w:val="clear" w:pos="720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o Haupu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0688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27198</w:t>
        <w:tab/>
        <w:t>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8</w:t>
        <w:tab/>
        <w:t>Spec - BPBM-MO 198674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8</w:t>
        <w:tab/>
        <w:t>Spec - BPBM-MO 198675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27202</w:t>
        <w:tab/>
        <w:t>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Spec - BPBM-MO 240750</w:t>
        <w:tab/>
        <w:t>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5331</w:t>
        <w:tab/>
        <w:t xml:space="preserve">Pearl Locks Peninsula, makai face of little pier just mauka of Dr. Whitney's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lace.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940</w:t>
        <w:tab/>
        <w:t>Eastside of Pearl City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941</w:t>
        <w:tab/>
        <w:t>Peninsula;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942</w:t>
        <w:tab/>
        <w:t>End of Waipio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036</w:t>
        <w:tab/>
        <w:t>Pearl Harbor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URB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othy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othyra candida</w:t>
        <w:tab/>
        <w:t xml:space="preserve">(Pease, 1861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othyra rubricincta</w:t>
        <w:tab/>
        <w:t>(Mighels, 1845)    Hawaiian name(s): Kahelelani eilaula; Kahelelani `okal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rbo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rbo chrysostom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0698</w:t>
        <w:tab/>
        <w:t>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rbo sandwicensis</w:t>
        <w:tab/>
        <w:t xml:space="preserve">Menke, 184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0699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380</w:t>
        <w:tab/>
        <w:t>Catalogue 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MESOGASTR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RCHITECTONIC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chitectonic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chitectonic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0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20" w:before="269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chitectonica perspectiva</w:t>
        <w:tab/>
        <w:t xml:space="preserve">    Common name(s): Sundial shell; Hawaiian name(s): pupu puh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6</w:t>
        <w:tab/>
        <w:t>Spec - BPBM-MO 21766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liac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liac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ilipp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ilipp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20737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ARLEE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rlee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rlee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30902</w:t>
        <w:tab/>
        <w:t>Pearl City.  Catalogue XV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URS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urs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ursa affinis</w:t>
        <w:tab/>
        <w:t xml:space="preserve">Brod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149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ursa cruentata</w:t>
        <w:tab/>
        <w:t xml:space="preserve">Sowerb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33988</w:t>
        <w:tab/>
        <w:t>Fort Kamehameha reef.  Catalogue XV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LYPTRA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epid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epidu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64</w:t>
        <w:tab/>
        <w:t>Waipio Peninsula, end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85</w:t>
        <w:tab/>
        <w:t>Peninsula;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1516</w:t>
        <w:tab/>
        <w:t>Pearl City Peninsula, Railroad Wharf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epidula aculeata</w:t>
        <w:tab/>
        <w:t xml:space="preserve">(Gmelin, 1791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006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798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231366</w:t>
        <w:tab/>
        <w:t>Ford Island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31368</w:t>
        <w:tab/>
        <w:t>At Railroad Wharf, opposite Ford Island, Peninsul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31370</w:t>
        <w:tab/>
        <w:t>Fort Kamehameha reef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ucibul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ucibulum spinosum</w:t>
        <w:tab/>
        <w:t xml:space="preserve">(Sowerby, 1824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31372</w:t>
        <w:tab/>
        <w:t>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76</w:t>
        <w:tab/>
        <w:t xml:space="preserve">Reef at Fort Kamehameh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Calyptraea spinosum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Calyptraea spinosum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PU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pu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pulus bicarinatus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647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2</w:t>
        <w:tab/>
        <w:t>Spec - BPBM-MO 77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16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SSI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sm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smaria vibex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261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26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26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s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ssis viber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430</w:t>
        <w:tab/>
        <w:t>Channel entrance, seaward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al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alium (Semicassis) umbilic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24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249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ERITHI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erithi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29571</w:t>
        <w:tab/>
        <w:t>Dredged in entrance channel to Pearl Harbor.  Catalogue XV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itt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ittium impendens</w:t>
        <w:tab/>
        <w:t xml:space="preserve">(Hedley, 189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ittium manti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642</w:t>
        <w:tab/>
        <w:t>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ittium parcum</w:t>
        <w:tab/>
        <w:t xml:space="preserve">(Gould, 186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ittium zebrum</w:t>
        <w:tab/>
        <w:t xml:space="preserve">(Kiener, 184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29462</w:t>
        <w:tab/>
        <w:t>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29463</w:t>
        <w:tab/>
        <w:t>At Railroad Wharf on Peninsula opposite Ford Island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opsis  sp. 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Cerithiopsis sp. 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opsis  sp. B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Cerithiopsis sp. B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opsis acaria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649</w:t>
        <w:tab/>
        <w:t>Catalogue 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um  sp.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61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um articulat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761</w:t>
        <w:tab/>
        <w:t>Off Fort Kamehameha?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um diminutirum</w:t>
        <w:tab/>
        <w:t xml:space="preserve">Phil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3339</w:t>
        <w:tab/>
        <w:t>Ford Island.  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um locticum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3176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3229</w:t>
        <w:tab/>
        <w:t>Ford Island.  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um matukense</w:t>
        <w:tab/>
        <w:t xml:space="preserve">Watso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694</w:t>
        <w:tab/>
        <w:t>Off Pearl Harbor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MO 207403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2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ithium nesioticum</w:t>
        <w:tab/>
        <w:t>Pilsbry &amp; Vanatta, 1905    Hawaiian name(s): pupu maka`aha; maka`ah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in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inella pupoides</w:t>
        <w:tab/>
        <w:t xml:space="preserve">A. Adams, 186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29372</w:t>
        <w:tab/>
        <w:t>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hinoclav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hinoclavis fasci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84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849</w:t>
        <w:tab/>
        <w:t>Off Fort Kamehameha?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ERITHIOPS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erithiops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30301</w:t>
        <w:tab/>
        <w:t>Catalogue XV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YMAT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i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68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69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ium aquatile</w:t>
        <w:tab/>
        <w:t xml:space="preserve">Reeve, 184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240863</w:t>
        <w:tab/>
        <w:t>Entrance Channel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40862</w:t>
        <w:tab/>
        <w:t>Reef off Fort Kamehameha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307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ium gemmatum</w:t>
        <w:tab/>
        <w:t xml:space="preserve">Reeve, 184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49233</w:t>
        <w:tab/>
        <w:t>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69</w:t>
        <w:tab/>
        <w:t xml:space="preserve">Naval Statio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8</w:t>
        <w:tab/>
        <w:t>Spec - BPBM-MO 240865</w:t>
        <w:tab/>
        <w:t>Reef off Fort Kamehameha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3927</w:t>
        <w:tab/>
        <w:t>Reef at 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ium intermedius</w:t>
        <w:tab/>
        <w:t xml:space="preserve">Pease, 186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40869</w:t>
        <w:tab/>
        <w:t>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40872</w:t>
        <w:tab/>
        <w:t>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240868</w:t>
        <w:tab/>
        <w:t>Entrance Channel off Fort Kamehameha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3764</w:t>
        <w:tab/>
        <w:t>Reefs at 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40866</w:t>
        <w:tab/>
        <w:t>Reef off Fort Kamehameha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40867</w:t>
        <w:tab/>
        <w:t>Reef off Fort Kamehameha, under loose coral blocks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ium muricinum</w:t>
        <w:tab/>
        <w:t>Roding, 1798    Hawaiian name(s): pupu `ole kiwi; naunau; `anaunau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40859</w:t>
        <w:tab/>
        <w:t>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233908</w:t>
        <w:tab/>
        <w:t>Ford Island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33913</w:t>
        <w:tab/>
        <w:t>Ewa side, near entrance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233974</w:t>
        <w:tab/>
        <w:t>Naval Station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09</w:t>
        <w:tab/>
        <w:t>Naval Station, Hospital Pt.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10</w:t>
        <w:tab/>
        <w:t>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11</w:t>
        <w:tab/>
        <w:t>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12</w:t>
        <w:tab/>
        <w:t>Pearl Harbor channel, at 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3919</w:t>
        <w:tab/>
        <w:t>Reefs at Fort Kamehameha.  Catalogue XV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ium nicobaricum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158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320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ium pileare</w:t>
        <w:tab/>
        <w:t xml:space="preserve">Linnaeu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18</w:t>
        <w:tab/>
        <w:t>Pearl Harbor entrance Channel, off Fort Kamehameha.  Catalogue XI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33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19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26</w:t>
        <w:tab/>
        <w:t>Naval Station, Hospital Point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28</w:t>
        <w:tab/>
        <w:t>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880</w:t>
        <w:tab/>
        <w:t>Watertown, Pear Harbor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950</w:t>
        <w:tab/>
        <w:t>Pearl City Peninsula,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951</w:t>
        <w:tab/>
        <w:t>Waipio Peninsula, end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337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ium rubeculum</w:t>
        <w:tab/>
        <w:t xml:space="preserve">(Linnaeus, 17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063</w:t>
        <w:tab/>
        <w:t>Fort Kamehameha, ree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065</w:t>
        <w:tab/>
        <w:t>Pearl Harbor Channel; 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40875</w:t>
        <w:tab/>
        <w:t>Reef off Fort Kamehameha, under loose coral blocks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70</w:t>
        <w:tab/>
        <w:t xml:space="preserve">Reefs at Fort Kamahameh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storsio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storsio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65</w:t>
        <w:tab/>
        <w:t>Dredge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yrine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yrineum pusillum</w:t>
        <w:tab/>
        <w:t xml:space="preserve">Broderip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3981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71</w:t>
        <w:tab/>
        <w:t xml:space="preserve">Reef at Fort Kamehameh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370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t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ton tuberosus</w:t>
        <w:tab/>
        <w:t xml:space="preserve">Lam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2157</w:t>
        <w:tab/>
        <w:t>Catalogue 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YPRA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</w:t>
        <w:tab/>
        <w:t>Hawaiian name(s): leho; leholeho; leho `oma`o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01</w:t>
        <w:tab/>
        <w:t>Dredgings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04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05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06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07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08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09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10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11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12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13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14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15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16</w:t>
        <w:tab/>
        <w:t>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17</w:t>
        <w:tab/>
        <w:t>Dredging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alisonae</w:t>
        <w:tab/>
        <w:t xml:space="preserve">Burgess, 198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47888</w:t>
        <w:tab/>
        <w:t>Fort Kamehameha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MO 9953</w:t>
        <w:tab/>
        <w:t>Fort Kamehameha, 4ft under large coral slab.  Catalogue 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arabica</w:t>
        <w:tab/>
        <w:t xml:space="preserve">(Linnaeus, 17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Burgess, 1995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caputserpentis</w:t>
        <w:tab/>
        <w:t>Linnaeus, 1758    Hawaiian name(s): leho kupa; leho maol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6399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104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112</w:t>
        <w:tab/>
        <w:t>End of Waipio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9</w:t>
        <w:tab/>
        <w:t>Spec - BPBM-MO 246606</w:t>
        <w:tab/>
        <w:t>Pearl City T.H.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7</w:t>
        <w:tab/>
        <w:t>Spec - BPBM-MO 246610</w:t>
        <w:tab/>
        <w:t>Fort Kaahamaha (Fort Kamehameha).  Catalogue XVII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13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carneola</w:t>
        <w:tab/>
        <w:t>Linnaeus, 1758    Indigenous.  Hawaiian name(s): leho pauhu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216</w:t>
        <w:tab/>
        <w:t>Pearl Harbor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Burgess, 195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childreni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chinens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042</w:t>
        <w:tab/>
        <w:t>Pearl Harbor channel, Watertown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clandestina</w:t>
        <w:tab/>
        <w:t xml:space="preserve">Linnaeus, 1767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Burgess, 195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cribaria</w:t>
        <w:tab/>
        <w:t xml:space="preserve">Linnaeus, 1758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Burgess, 195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cylindrica</w:t>
        <w:tab/>
        <w:t xml:space="preserve">Born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Burgess, 195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depressa</w:t>
        <w:tab/>
        <w:t xml:space="preserve">Grey, 1825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1</w:t>
        <w:tab/>
        <w:t>Ref - Burgess, 1995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fimbriata</w:t>
        <w:tab/>
        <w:t xml:space="preserve">Gmelin, 179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303</w:t>
        <w:tab/>
        <w:t>Fort Kamehameha; along edge of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1689</w:t>
        <w:tab/>
        <w:t>Reefs at 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7</w:t>
        <w:tab/>
        <w:t>Spec - BPBM-MO 247674</w:t>
        <w:tab/>
        <w:t>Fort Kamehameha.  Catalogue XVI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gaskoini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47840</w:t>
        <w:tab/>
        <w:t>Pearl City.  Catalogue XVI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gaspardi</w:t>
        <w:tab/>
        <w:t xml:space="preserve">Biraghi &amp; Nicolay, 1993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urgess, 1995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helvola</w:t>
        <w:tab/>
        <w:t>Linnaeus, 1758    Indigenous.  Hawaiian name(s): leho `opul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31763</w:t>
        <w:tab/>
        <w:t>Entrance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225</w:t>
        <w:tab/>
        <w:t>Pearl Harbor Channel; 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1768</w:t>
        <w:tab/>
        <w:t>Reefs at 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9</w:t>
        <w:tab/>
        <w:t>Spec - BPBM-MO 246957</w:t>
        <w:tab/>
        <w:t>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8</w:t>
        <w:tab/>
        <w:t>Spec - BPBM-MO 246958</w:t>
        <w:tab/>
        <w:t>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0</w:t>
        <w:tab/>
        <w:t>Spec - BPBM-MO 246923</w:t>
        <w:tab/>
        <w:t>Fort Kamehameha.  Catalogue XVI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hirundo</w:t>
        <w:tab/>
        <w:t xml:space="preserve">Linnaeus, 1758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urgess, 1995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isabella</w:t>
        <w:tab/>
        <w:t xml:space="preserve">Linnaeus, 1758    Hawaiian name(s): puleho; puleho holei; puleho kani`o; </w:t>
      </w:r>
    </w:p>
    <w:p>
      <w:pPr>
        <w:pStyle w:val="Normal"/>
        <w:widowControl w:val="false"/>
        <w:tabs>
          <w:tab w:val="clear" w:pos="720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puleholeho; puleho palaoa; puleho `ula; puleholeho; leho kupe`e lima; momi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271</w:t>
        <w:tab/>
        <w:t>Pearl Harbor Channel; 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272</w:t>
        <w:tab/>
        <w:t>Pearl Harbor entrance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273</w:t>
        <w:tab/>
        <w:t>Fort Kamehameha; along edge of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1793</w:t>
        <w:tab/>
        <w:t>Reef at 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7</w:t>
        <w:tab/>
        <w:t>Spec - BPBM-MO 246270</w:t>
        <w:tab/>
        <w:t>Fort Kamehameha.  Catalogue XVI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labrolineata</w:t>
        <w:tab/>
        <w:t xml:space="preserve">Gaskoin, 1849    Indigeno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urgess, 1995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maculifera</w:t>
        <w:tab/>
        <w:t xml:space="preserve">    Hawaiian name(s): kuoho; leho; leho kole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7</w:t>
        <w:tab/>
        <w:t>Spec - BPBM-MO 246540</w:t>
        <w:tab/>
        <w:t>Fort Kaahamaha (Fort Kamehameha).  Catalogue XVI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moneta</w:t>
        <w:tab/>
        <w:t xml:space="preserve">Linnaeus, 1758    Hawaiian name(s): leho palaoa; leho puna; leho `uala; `uwala; pupu </w:t>
      </w:r>
    </w:p>
    <w:p>
      <w:pPr>
        <w:pStyle w:val="Normal"/>
        <w:widowControl w:val="false"/>
        <w:tabs>
          <w:tab w:val="clear" w:pos="720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leholeho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31864</w:t>
        <w:tab/>
        <w:t>At Naval Station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40815</w:t>
        <w:tab/>
        <w:t>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205</w:t>
        <w:tab/>
        <w:t xml:space="preserve">Fort Kamehameha, about 150 ft. S.E. of the Ft. Kam. Wharf, 100 ft. from shore.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05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poraria</w:t>
        <w:tab/>
        <w:t xml:space="preserve">Linnaeus, 1758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Burgess, 195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5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punctulata</w:t>
        <w:tab/>
        <w:t xml:space="preserve">Gmeli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286</w:t>
        <w:tab/>
        <w:t>Fort Kamehameha; along edge of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043</w:t>
        <w:tab/>
        <w:t>Pearl Harbor channel, 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68</w:t>
        <w:tab/>
        <w:t xml:space="preserve">Reef at Fort Kamehameha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reticulata</w:t>
        <w:tab/>
        <w:t xml:space="preserve">Marty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6</w:t>
        <w:tab/>
        <w:t>Spec - BPBM-MO 67</w:t>
        <w:tab/>
        <w:t xml:space="preserve">Reef Waikiki of entrance to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6358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scurra</w:t>
        <w:tab/>
        <w:t xml:space="preserve">Gmelin, 179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044</w:t>
        <w:tab/>
        <w:t>Keahi Point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semiplota</w:t>
        <w:tab/>
        <w:t>Mighels, 1845    Hawaiian name(s): puleholeho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6</w:t>
        <w:tab/>
        <w:t>Spec - BPBM-MO 231883</w:t>
        <w:tab/>
        <w:t>Fort Kamehameha reef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6</w:t>
        <w:tab/>
        <w:t>Spec - BPBM-MO 231884</w:t>
        <w:tab/>
        <w:t>Fort Kamehameha reef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045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shilderorum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146</w:t>
        <w:tab/>
        <w:t>Pearl Harbor Channel; Watertown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staphylaea</w:t>
        <w:tab/>
        <w:t xml:space="preserve">Linnaeus, 17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9</w:t>
        <w:tab/>
        <w:t>Spec - BPBM-MO 247051</w:t>
        <w:tab/>
        <w:t>Pearl City T.H.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9</w:t>
        <w:tab/>
        <w:t>Spec - BPBM-MO 247052</w:t>
        <w:tab/>
        <w:t>Pearl City T.H.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Burgess, 195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sulcidentata</w:t>
        <w:tab/>
        <w:t xml:space="preserve">Gra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173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talpa</w:t>
        <w:tab/>
        <w:t xml:space="preserve">Linnaeus, 17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8</w:t>
        <w:tab/>
        <w:t>Spec - BPBM-MO 240832</w:t>
        <w:tab/>
        <w:t>Reef off Fort Kamehameha, under loose coral blocks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277</w:t>
        <w:tab/>
        <w:t>Fort Kamehameha, of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046</w:t>
        <w:tab/>
        <w:t>Pearl Harbor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60</w:t>
        <w:tab/>
        <w:t xml:space="preserve">Reef at Fort Kamehameha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teres</w:t>
        <w:tab/>
        <w:t xml:space="preserve">Gmelin, 179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4</w:t>
        <w:tab/>
        <w:t>Spec - BPBM-MO 246850</w:t>
        <w:tab/>
        <w:t>Fort Kamehamaha reef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7</w:t>
        <w:tab/>
        <w:t>Spec - BPBM-MO 246865</w:t>
        <w:tab/>
        <w:t>Fort Kaahamaha (Fort Kamehameha)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101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praea tessellata</w:t>
        <w:tab/>
        <w:t xml:space="preserve">Swainson, 182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7197</w:t>
        <w:tab/>
        <w:t>Keahi Point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047</w:t>
        <w:tab/>
        <w:t>Pearl Harbor channel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ASTOM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ab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aba goniochila</w:t>
        <w:tab/>
        <w:t xml:space="preserve">(A. Adams, 186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ab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abina pearlensis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635</w:t>
        <w:tab/>
        <w:t>Catalogue 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btortio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btortio fulva</w:t>
        <w:tab/>
        <w:t xml:space="preserve">Watso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btortio perparvulum</w:t>
        <w:tab/>
        <w:t xml:space="preserve">(Watso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EULIM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c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c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1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cis thaanumi</w:t>
        <w:tab/>
        <w:t xml:space="preserve">Pilsbr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0613</w:t>
        <w:tab/>
        <w:t>Reef at Fort Kamehameha.  Catalogue XV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iostrac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iostrac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IPPONIC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alth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althea  sp.</w:t>
        <w:tab/>
        <w:t xml:space="preserve">(?W.H.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5332</w:t>
        <w:tab/>
        <w:t xml:space="preserve">Pearl Locks Peninsula, makai face of little pier just mauka of Dr. Whitney's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lace.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63</w:t>
        <w:tab/>
        <w:t>Waipio Peninsula, end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althea barbat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71</w:t>
        <w:tab/>
        <w:t>Fort Kamehameha and Barber's Point, beach between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isab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isabia foliac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9902</w:t>
        <w:tab/>
        <w:t>Fort Kamehameha Army Housing (S.C.) 910509AS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ni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nix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nix (Cochlear) imbricatus</w:t>
        <w:tab/>
        <w:t xml:space="preserve">Gould, 184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817</w:t>
        <w:tab/>
        <w:t>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nix antuguatus</w:t>
        <w:tab/>
        <w:t xml:space="preserve">Linnaeu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6836</w:t>
        <w:tab/>
        <w:t>Peninsul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nix austral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88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nix grayan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89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nix imbricatus</w:t>
        <w:tab/>
        <w:t xml:space="preserve">Gould, 184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3956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231294</w:t>
        <w:tab/>
        <w:t>Ford Island, on pearl oyster, along shore, on rocks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Spec - BPBM-MO 231301</w:t>
        <w:tab/>
        <w:t>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nix pilosus</w:t>
        <w:tab/>
        <w:t xml:space="preserve">(Deshayes, 183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Recorded as Hipponyx cf. barbat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nix pilosus imbricatus</w:t>
        <w:tab/>
        <w:t xml:space="preserve">Gould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4603</w:t>
        <w:tab/>
        <w:t>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ITTOR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ttoraria</w:t>
        <w:tab/>
        <w:t>Common name(s): Periwinkle; Hawaiian name(s): pupu kolea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ttoraria coccin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6989</w:t>
        <w:tab/>
        <w:t>Peninsular, Pearl Lochs, N. of Dr. Whitney's place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ttoraria intermed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6735</w:t>
        <w:tab/>
        <w:t>S.E. coast of peninsular Pearl Lochs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6745</w:t>
        <w:tab/>
        <w:t>Pearl Lochs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ttoraria pintado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ttoraria scabra</w:t>
        <w:tab/>
        <w:t xml:space="preserve">(Linnaeus, 1758)    Hawaiian name(s): kukae kolea; pupu kolea; kolealea; pipipi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4655</w:t>
        <w:tab/>
        <w:t>Ford Island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3606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6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3608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830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228535</w:t>
        <w:tab/>
        <w:t>Ford Island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28540</w:t>
        <w:tab/>
        <w:t>Peninsula; sea wall at Dowsett's Wharf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28541</w:t>
        <w:tab/>
        <w:t>Peninsula; along shore near Railroad Wharf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6741</w:t>
        <w:tab/>
        <w:t>Peninsular Pearl Lochs, North of Dr. Whitney's plac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7004</w:t>
        <w:tab/>
        <w:t>Peninsular, Pearl Lochs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7005</w:t>
        <w:tab/>
        <w:t>Peninsular, Pearl Lochs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7006</w:t>
        <w:tab/>
        <w:t>Peninsular, Pearl Lochs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43</w:t>
        <w:tab/>
        <w:t>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Littorina scabr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Littorina scabr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Littorina scabr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ODU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du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dul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5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dulus tectum</w:t>
        <w:tab/>
        <w:t>Gmelin    Hawaiian name(s): pupu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280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NATIC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tic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tic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130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tica gualteriana</w:t>
        <w:tab/>
        <w:t>Recluz, 1844    Hawaiian name(s): pupu kui; kio noho on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64034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329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336</w:t>
        <w:tab/>
        <w:t>Entrance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337</w:t>
        <w:tab/>
        <w:t>Pearl City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tica tessell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14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inic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inice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66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inices virgin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18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2</w:t>
        <w:tab/>
        <w:t>Spec - BPBM-MO 218195</w:t>
        <w:tab/>
        <w:t>Just Ewa of restricted are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ISSO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isso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isso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ISSO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th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th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rel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reli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shie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shiela beetsi</w:t>
        <w:tab/>
        <w:t xml:space="preserve">Ladd, 196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0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isso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issoina ambigua</w:t>
        <w:tab/>
        <w:t xml:space="preserve">(Gould, 184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issoina miltozona</w:t>
        <w:tab/>
        <w:t xml:space="preserve">Tomlin, 191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issoina rhyssa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28923</w:t>
        <w:tab/>
        <w:t>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714</w:t>
        <w:tab/>
        <w:t>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issoina turricula</w:t>
        <w:tab/>
        <w:t xml:space="preserve">Pease, 186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hwartzi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hwartziella gracil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Rissoina gracilis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eb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ebina tridentata</w:t>
        <w:tab/>
        <w:t xml:space="preserve">(Michaud, 183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3855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TROMB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romb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rombus dentat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93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rombus helli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95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95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rombus maculatus</w:t>
        <w:tab/>
        <w:t>Nutt    Hawaiian name(s): mamaiki; pupu mamaiki; pu leholeho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101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ON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nna</w:t>
        <w:tab/>
        <w:t>Hawaiian name(s): pu`oni`oni`o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onna perdix</w:t>
        <w:tab/>
        <w:t>Linnaeus, 1758    Hawaiian name(s): puleho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40897</w:t>
        <w:tab/>
        <w:t>Reef off Fort Kamehameha.  Catalogue XVI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RIPH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for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foris flammulata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2886</w:t>
        <w:tab/>
        <w:t>Ford Island.  Catalogue 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ph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phora {Triphoridae}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048</w:t>
        <w:tab/>
        <w:t>Pearl Harbor entrance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irio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iriola incisa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0149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VERMET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Vermet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29146</w:t>
        <w:tab/>
        <w:t>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5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695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62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MO 43</w:t>
        <w:tab/>
        <w:t xml:space="preserve">Bottom of portable dry dock in Dry Dock #4.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5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3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op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opom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opoma platypus</w:t>
        <w:tab/>
        <w:t xml:space="preserve">Morch, 186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opoma psarocephala</w:t>
        <w:tab/>
        <w:t xml:space="preserve">Hadfield &amp; Kay, 197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opoma psarocephala?</w:t>
        <w:tab/>
        <w:t xml:space="preserve">Hadfield &amp; Kay, 197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rmetus</w:t>
        <w:tab/>
        <w:t>Hawaiian name(s): pohokupele; kauno`a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rmet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3578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rmetus alii</w:t>
        <w:tab/>
        <w:t xml:space="preserve">Hadfield &amp; Kay, 1972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VITRIN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clostremisc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clostremiscus  sp. 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Recorded as Cyclostremiscus sp. A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clostremiscus  sp. B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Recorded as Cyclostremiscus sp. B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clostremiscus  sp. C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Recorded as Cyclostremiscus sp. C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clostremiscus  sp. D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Recorded as Cyclostremiscus sp. D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clostremiscus emeryi</w:t>
        <w:tab/>
        <w:t xml:space="preserve">Ladd, 196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XENOPH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Xenoph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Xenophora palli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792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NEOGASTR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UCC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ntha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ntharus farinosus</w:t>
        <w:tab/>
        <w:t xml:space="preserve">(Gould, 185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ubr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ubraria obscura</w:t>
        <w:tab/>
        <w:t xml:space="preserve">Reeve, 184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40920</w:t>
        <w:tab/>
        <w:t>Channel.  Catalogue XVI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g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gi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6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rodot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rodotia ignea</w:t>
        <w:tab/>
        <w:t xml:space="preserve">Gmelin, 179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35895</w:t>
        <w:tab/>
        <w:t>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702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8</w:t>
        <w:tab/>
        <w:t>Spec - BPBM-MO 240939</w:t>
        <w:tab/>
        <w:t>Reef off Fort Kamehameha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738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rodotia iostom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731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LUMB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ach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achis miser</w:t>
        <w:tab/>
        <w:t xml:space="preserve">(Sowerby, 184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A. zebra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umbella</w:t>
        <w:tab/>
        <w:t>Hawaiian name(s): pupu Ni`ihau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umbella varians</w:t>
        <w:tab/>
        <w:t xml:space="preserve">Sowerb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827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plic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plica varian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ella margarita</w:t>
        <w:tab/>
        <w:t xml:space="preserve">Reev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1163</w:t>
        <w:tab/>
        <w:t>Off Fort Kamehameha?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min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min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</w:t>
        <w:tab/>
        <w:t xml:space="preserve">Common name(s): Cone shell; Hawaiian name(s): pupu`ala; pupu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38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abbreviatus</w:t>
        <w:tab/>
        <w:t xml:space="preserve">Reev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015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acutangulus</w:t>
        <w:tab/>
        <w:t xml:space="preserve">Lamark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11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119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catus</w:t>
        <w:tab/>
        <w:t xml:space="preserve">Hwass, 179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911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8941</w:t>
        <w:tab/>
        <w:t>Fort Kamehameha.  Catalogue XV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clavus</w:t>
        <w:tab/>
        <w:t xml:space="preserve">Linnaeu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MO 63</w:t>
        <w:tab/>
        <w:t xml:space="preserve">Brought up by dredger opperations in entrance to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dactylasus</w:t>
        <w:tab/>
        <w:t xml:space="preserve">Kiener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MO 64</w:t>
        <w:tab/>
        <w:t xml:space="preserve">Brought up by dredger opperations in entrance to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ebraeus</w:t>
        <w:tab/>
        <w:t>Linnaeus    Hawaiian name(s): ohana o ka pupu`ala; ke`oke`o; `ele`el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614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flavidus</w:t>
        <w:tab/>
        <w:t xml:space="preserve">Lam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052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lividus</w:t>
        <w:tab/>
        <w:t xml:space="preserve">Hwas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981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marmoreus</w:t>
        <w:tab/>
        <w:t xml:space="preserve">Linnaeu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269</w:t>
        <w:tab/>
        <w:t>Pearl Harbor channel; entrance, near seaward end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miles</w:t>
        <w:tab/>
        <w:t xml:space="preserve">Linnaeu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134</w:t>
        <w:tab/>
        <w:t>Fort Kamehameha, near outer edge of the ree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135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</w:t>
        <w:tab/>
        <w:t xml:space="preserve">Off Fort Kamehameha, on the reef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9251</w:t>
        <w:tab/>
        <w:t>Off Fort Kamehameha, on the reef.  Catalogue XV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nussatella</w:t>
        <w:tab/>
        <w:t xml:space="preserve">Linnaeus, 17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241003</w:t>
        <w:tab/>
        <w:t>Off Fort Kamehameha, under loose, dead coral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9257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62</w:t>
        <w:tab/>
        <w:t xml:space="preserve">Reef at Fort Kamehameha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pennacc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39602</w:t>
        <w:tab/>
        <w:t>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642</w:t>
        <w:tab/>
        <w:t>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257</w:t>
        <w:tab/>
        <w:t>Fort Kamehameha, reef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quercinus</w:t>
        <w:tab/>
        <w:t xml:space="preserve">Lightfoot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691</w:t>
        <w:tab/>
        <w:t>Pearl Harbor Channel; 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30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30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305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rattus</w:t>
        <w:tab/>
        <w:t xml:space="preserve">Hwas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084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sponsal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201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textile</w:t>
        <w:tab/>
        <w:t xml:space="preserve">Linnaeu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239129</w:t>
        <w:tab/>
        <w:t xml:space="preserve">Reef Waikiki of entrance to Pearl Harbor, under a rock in five feet of water. 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65</w:t>
        <w:tab/>
        <w:t xml:space="preserve">Fort Kamehameha Reef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vexillum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346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347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us vitulinus</w:t>
        <w:tab/>
        <w:t xml:space="preserve">Hwass, 179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673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674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9424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52</w:t>
        <w:tab/>
        <w:t xml:space="preserve">Reef at Fort Kamehameha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FASCIOLA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usi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usin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67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747</w:t>
        <w:tab/>
        <w:t>Off Fort Kamehameha, Station 2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usinus sandvicensis</w:t>
        <w:tab/>
        <w:t xml:space="preserve">Saverl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15733</w:t>
        <w:tab/>
        <w:t>West Lock, Dredging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MO 249147</w:t>
        <w:tab/>
        <w:t>Dredging.  Catalogue XVI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usolati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usolatirus kuroseanus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221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ster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sternia chlorostoma</w:t>
        <w:tab/>
        <w:t>(Sowerby, 1825)    Hawaiian name(s): koleale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4253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40953</w:t>
        <w:tab/>
        <w:t>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37440</w:t>
        <w:tab/>
        <w:t>At Railroad Wharf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37442</w:t>
        <w:tab/>
        <w:t>Near inside entrance to Pearl Harbor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Spec - BPBM-MO 237447</w:t>
        <w:tab/>
        <w:t>At Naval Station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883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891</w:t>
        <w:tab/>
        <w:t>Peninsula;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892</w:t>
        <w:tab/>
        <w:t>End of Waipio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AGI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alliophi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alliophila d'orbignyana</w:t>
        <w:tab/>
        <w:t xml:space="preserve">Petit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38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5759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alliophila violacea</w:t>
        <w:tab/>
        <w:t xml:space="preserve">Kiener, 183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8</w:t>
        <w:tab/>
        <w:t>Spec - BPBM-MO 240915</w:t>
        <w:tab/>
        <w:t>Reef off Fort Kamehameha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53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oralliophila eros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32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ARGIN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stisc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stisc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n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nula sandwicensis</w:t>
        <w:tab/>
        <w:t>(Pease, 1860)    Hawaiian name(s): pupu `aha`ah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Kogomea sandwicensis (Pease)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rgin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rginella  sp. a-1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1271</w:t>
        <w:tab/>
        <w:t>Catalogue 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IT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nc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ncilla granatina</w:t>
        <w:tab/>
        <w:t xml:space="preserve">Lamark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301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30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30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mbric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mbricaria punctata</w:t>
        <w:tab/>
        <w:t xml:space="preserve">Swainso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471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a assimil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442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a brunnea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6</w:t>
        <w:tab/>
        <w:t xml:space="preserve">Fort Kamahameha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a litterata</w:t>
        <w:tab/>
        <w:t xml:space="preserve">Lam., 181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8093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a mitra</w:t>
        <w:tab/>
        <w:t xml:space="preserve">Linnaeu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381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a pellisserpent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367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470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8107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tra ticaonic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503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canc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cancilla waikikiensis</w:t>
        <w:tab/>
        <w:t xml:space="preserve">Pilsbr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59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6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abrico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abricola newcombii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41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ubcanc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ubcancilla flamm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MO 242714</w:t>
        <w:tab/>
        <w:t>Entrance to west.  Catalogue XVI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xill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xillum (Pusia) lautum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456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xillum bellum</w:t>
        <w:tab/>
        <w:t xml:space="preserve">Pease, 186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2</w:t>
        <w:tab/>
        <w:t>Spec - BPBM-MO 219200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xillum filistriatum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MO 243097</w:t>
        <w:tab/>
        <w:t>Entrance to west.  Catalogue XVI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xillum pacificum</w:t>
        <w:tab/>
        <w:t xml:space="preserve">Reev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231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23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23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23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URIC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p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pella producta</w:t>
        <w:tab/>
        <w:t xml:space="preserve">(Pease, 186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760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icor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icoreus insularum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42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rup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rupella el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217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49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49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r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ru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193</w:t>
        <w:tab/>
        <w:t>End of Waipio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194</w:t>
        <w:tab/>
        <w:t>End of Waipio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196</w:t>
        <w:tab/>
        <w:t>Peninsula;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197</w:t>
        <w:tab/>
        <w:t>Peninsula; Railroad Wharf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rula dermos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253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254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rula foliacea</w:t>
        <w:tab/>
        <w:t xml:space="preserve">Conrad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180</w:t>
        <w:tab/>
        <w:t>Reef off 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4727</w:t>
        <w:tab/>
        <w:t>Reefs at Fort Kamehameha.  Catalogue XV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rula granulata</w:t>
        <w:tab/>
        <w:t>Duclos    Hawaiian name(s): pupu maka`awa; maka`aw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4188</w:t>
        <w:tab/>
        <w:t>Fort Kamehameha.  Catalogue XIV. May be M. uv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2001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234751</w:t>
        <w:tab/>
        <w:t>Naval Station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74</w:t>
        <w:tab/>
        <w:t xml:space="preserve">Naval Statio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242</w:t>
        <w:tab/>
        <w:t>Fort Kamehameha.  Catalogue XIV. May be M. uv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243</w:t>
        <w:tab/>
        <w:t>Fort Kamehameha.  Catalogue XIV. May be M. uv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300</w:t>
        <w:tab/>
        <w:t>End of Waipio Peninsula.  Catalogue XI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0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301</w:t>
        <w:tab/>
        <w:t>End of Waipio Peninsul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rula mitosa?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73</w:t>
        <w:tab/>
        <w:t xml:space="preserve">Naval Station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rula spinos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280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rula uva</w:t>
        <w:tab/>
        <w:t xml:space="preserve">Roding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Spec - BPBM-MO 234787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orula vexill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2217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re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rex sandwichensis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399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itul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itularia miliaris</w:t>
        <w:tab/>
        <w:t xml:space="preserve">Gmelin, 1791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6</w:t>
        <w:tab/>
        <w:t>Spec - BPBM-MO 234532</w:t>
        <w:tab/>
        <w:t>Reef Waikiki of entrance to Pearl Harbor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4537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Burgess, 1963</w:t>
        <w:tab/>
        <w:t xml:space="preserve">Recorded as Vitularia milaris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NASSA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ssar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ssarius cremat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60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605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606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NEPTUN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ducife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ducifer decapitata</w:t>
        <w:tab/>
        <w:t xml:space="preserve">Reev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5879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ducifer decapitata hawaiiensis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762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YRAMID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val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valea peasei</w:t>
        <w:tab/>
        <w:t>Dautzenberg &amp; Bouge, 1933    Hawaiian name(s): pupu po`a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Odostomia eclecta Pilsbry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rvie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rviera patricia</w:t>
        <w:tab/>
        <w:t xml:space="preserve">Pilsbry, 191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Odostomia patricia Pilsbry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nemo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nemoa indica</w:t>
        <w:tab/>
        <w:t xml:space="preserve">(Melvill, 1896)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Odostomia indica Melvill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ral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ralda paulbartschi</w:t>
        <w:tab/>
        <w:t xml:space="preserve">Pilsbry, 191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Odostomia paulbartschi Pilsbry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ralda scopulorum</w:t>
        <w:tab/>
        <w:t xml:space="preserve">Watson, 188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Odostomia scopulorum Watson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dostom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dostom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Spec - BPBM-MO 11</w:t>
        <w:tab/>
        <w:t xml:space="preserve">From Railroad Wharf, Peninsul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dostomia stearnsiella</w:t>
        <w:tab/>
        <w:t xml:space="preserve">Pilsbry, 191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2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yramid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yramid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yramidella dolabr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40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yramidella miralis hawaiiensis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24</w:t>
        <w:tab/>
        <w:t>Fort Kamehameha, reef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yramidella nitida</w:t>
        <w:tab/>
        <w:t xml:space="preserve">A. Adam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185</w:t>
        <w:tab/>
        <w:t>Ford Island.  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yramidella oahuanus</w:t>
        <w:tab/>
        <w:t xml:space="preserve">Pil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26</w:t>
        <w:tab/>
        <w:t>Fort Kamehameha, reef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yramidella sulcata</w:t>
        <w:tab/>
        <w:t>A. Adams, 1859    Hawaiian name(s): pupu `ol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64201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435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yrgul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yrgulina oodes</w:t>
        <w:tab/>
        <w:t xml:space="preserve">(Watson, 1886)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Odostomia oodes Watso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rbon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rboni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EREBR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Terebr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2351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235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235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MO 246144</w:t>
        <w:tab/>
        <w:t>Entrance to west.  Catalogue XVI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st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stula matheroniana</w:t>
        <w:tab/>
        <w:t xml:space="preserve">Desh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83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stula nitida</w:t>
        <w:tab/>
        <w:t xml:space="preserve">Hind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97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100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stula penicillata</w:t>
        <w:tab/>
        <w:t xml:space="preserve">Hind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950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</w:t>
        <w:tab/>
        <w:t>Hawaiian name(s): loloa; `oi `o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uplicaria gouldi</w:t>
        <w:tab/>
        <w:t xml:space="preserve">Deshaye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54</w:t>
        <w:tab/>
        <w:t xml:space="preserve">Off entrance, M. 5, l. 1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771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77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77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570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achates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574</w:t>
        <w:tab/>
        <w:t>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amoen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234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cerithina</w:t>
        <w:tab/>
        <w:t xml:space="preserve">Lam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041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1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cerithina?</w:t>
        <w:tab/>
        <w:t xml:space="preserve">Lam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1</w:t>
        <w:tab/>
        <w:t>Spec - BPBM-MO 246085</w:t>
        <w:tab/>
        <w:t>Fort Kamehameha south end housing area.  Catalogue XVI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columellaris</w:t>
        <w:tab/>
        <w:t xml:space="preserve">Hind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725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1205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2330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funiculata</w:t>
        <w:tab/>
        <w:t xml:space="preserve">Hind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19</w:t>
        <w:tab/>
        <w:t xml:space="preserve">Dredged off entrance to Pearl Harbor, Map 35, loc. 1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72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lanta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9</w:t>
        <w:tab/>
        <w:t xml:space="preserve">Dredged off entrance to Pearl Harbor, Map 34, loc. 1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maculata</w:t>
        <w:tab/>
        <w:t>Linnaeus    Hawaiian name(s): pupu `ol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86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86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pertusa</w:t>
        <w:tab/>
        <w:t xml:space="preserve">Bor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7</w:t>
        <w:tab/>
        <w:t>Spec - BPBM-MO 2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bra plumbea</w:t>
        <w:tab/>
        <w:t xml:space="preserve">Quo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7</w:t>
        <w:tab/>
        <w:t xml:space="preserve">Dredged off entrance to Pearl Harbor, Map 35, loc. 1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HAI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ricodrup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ricodrupa funiculus</w:t>
        <w:tab/>
        <w:t xml:space="preserve">Wood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34516</w:t>
        <w:tab/>
        <w:t>Catalogue XV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ss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ss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2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ssa ser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407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ax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axia versicolor</w:t>
        <w:tab/>
        <w:t xml:space="preserve">Gra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34832</w:t>
        <w:tab/>
        <w:t>E shore of entrance; reef at Fort Kamehameha.  Catalogue XV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x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xi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326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URR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Turr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acitha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acithara perfec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9817</w:t>
        <w:tab/>
        <w:t>Honouliuli, West Loch.  Catalogue 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inape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inapex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osyrin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matosyrinx mighelsi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654</w:t>
        <w:tab/>
        <w:t>Catalogue 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tre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trema  sp.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816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mm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mmula interpolata</w:t>
        <w:tab/>
        <w:t xml:space="preserve">Powe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825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6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emmula monilifera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76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Kerm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Kerm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ra  sp. a-7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1097</w:t>
        <w:tab/>
        <w:t>Catalogue 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ilbert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ilbertia katharia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696</w:t>
        <w:tab/>
        <w:t>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ilbertia lutea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697</w:t>
        <w:tab/>
        <w:t>Catalogue 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rr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rris crispa intric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826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EPHALASPID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CTE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up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upa alveola</w:t>
        <w:tab/>
        <w:t xml:space="preserve">Souverbi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MO 12</w:t>
        <w:tab/>
        <w:t xml:space="preserve">Fossil near Yacht Club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upa tessell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460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TY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min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minoea galba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13</w:t>
        <w:tab/>
        <w:t xml:space="preserve">Fossil near Yacht Club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U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u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ulla vernicosa</w:t>
        <w:tab/>
        <w:t xml:space="preserve">    Hawaiian name(s): pupu waha lo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487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48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AMINO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ty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tys kuhnsi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tys kuhnsi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54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tys semistriata</w:t>
        <w:tab/>
        <w:t xml:space="preserve">Pease, 186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Ref - Pilsbry, 1921</w:t>
        <w:tab/>
        <w:t xml:space="preserve">Recorded as Atys semistriata fordinsulae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YDAT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at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datina amplustre</w:t>
        <w:tab/>
        <w:t xml:space="preserve">    Hawaiian name(s): pupu leholeho oni`oni`o; pupu lei hal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47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BASOMMATOPHOR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ELLOB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lamp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lampus castaneus</w:t>
        <w:tab/>
        <w:t>Montfort    Hawaiian name(s): `ao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1</w:t>
        <w:tab/>
        <w:t xml:space="preserve">Near Railroad Wharf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47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IPHONA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iphon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iphonaria normalis</w:t>
        <w:tab/>
        <w:t>Gould, 1846    Hawaiian name(s): `opihi awa; `opihi maikaul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569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William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Williamia cf. radiata  sp.</w:t>
        <w:tab/>
        <w:t xml:space="preserve">(Pease, 1861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SACOGLOSS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LIPHY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erc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yerce elegan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JUL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Ju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Julia exquisita</w:t>
        <w:tab/>
        <w:t xml:space="preserve">Gould, 186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NOTASPID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UMBRACU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mbracul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mbracul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mbraculum sinicum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038</w:t>
        <w:tab/>
        <w:t>Pearl Harbor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039</w:t>
        <w:tab/>
        <w:t>Fort Kamehameha, reef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NUDIBRANCH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Nudibranch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ENDRODORI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odor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odoris nigra</w:t>
        <w:tab/>
        <w:t xml:space="preserve">(Stimpson, 185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ETHY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thy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thy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thya dipoderma</w:t>
        <w:tab/>
        <w:t xml:space="preserve">Schmidt, 187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RYPTOBRANCHI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ORI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pselodor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pselodoris infucat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EXABRANC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xabranc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xabranchus sanguine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Spec - BPBM-MO 209630</w:t>
        <w:tab/>
        <w:t>Found at Pearl Harbor (#15).  Catalogue XI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4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Spec - BPBM-MO 209631</w:t>
        <w:tab/>
        <w:t>(#16)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Spec - BPBM-MO 209632</w:t>
        <w:tab/>
        <w:t>From open shore (#17)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09633</w:t>
        <w:tab/>
        <w:t>(#18)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09634</w:t>
        <w:tab/>
        <w:t>(#19)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09636</w:t>
        <w:tab/>
        <w:t>Probably Pearl Harbor (#21)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RCHAEOPULMONA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ELAMPO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lochro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lochroa bronni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10998</w:t>
        <w:tab/>
        <w:t>Catalogue 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832</w:t>
        <w:tab/>
        <w:t>Hoaiai.  Catalogue 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emodon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emodonta octanfrac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874</w:t>
        <w:tab/>
        <w:t>Hoaiai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875</w:t>
        <w:tab/>
        <w:t>Hoaiai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14</w:t>
        <w:tab/>
        <w:t xml:space="preserve">Ford Islan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16</w:t>
        <w:tab/>
        <w:t xml:space="preserve">Ford Islan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15</w:t>
        <w:tab/>
        <w:t xml:space="preserve">Under rocks near Railroad Wharf, opposite Ford Islan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17</w:t>
        <w:tab/>
        <w:t xml:space="preserve">Near Railroad Wharf, opposite Ford Islan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67478</w:t>
        <w:tab/>
        <w:t>Pearl City Peninsula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237</w:t>
        <w:tab/>
        <w:t>Fort Kamehameha, shore at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238</w:t>
        <w:tab/>
        <w:t>Peninsula; along shore at Cobb's plac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241</w:t>
        <w:tab/>
        <w:t xml:space="preserve">Pearl City Peninsula, near Railroad Wharf, along shore at Cobb's place. 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242</w:t>
        <w:tab/>
        <w:t>Eastern side of Peninsula, Fish Pond wall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ectotre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ectotrem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243</w:t>
        <w:tab/>
        <w:t>Eastern side of Peninsula, Fish Pond wall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POLYPLACOPHOR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ISCHNOCHITON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ISCHNOCHIT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schnochit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schnochiton petaloides</w:t>
        <w:tab/>
        <w:t>Gould    Hawaiian name(s): pupu mo`o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604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MO 7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9796</w:t>
        <w:tab/>
        <w:t>Peninsula, Railroad Wharf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OPAL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xiph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xiphora kamehamehae</w:t>
        <w:tab/>
        <w:t xml:space="preserve">Ferreira &amp; Bertsch, 197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7</w:t>
        <w:tab/>
        <w:t>Spec - BPBM-MO 207066</w:t>
        <w:tab/>
        <w:t>Fort Kamehameha Beach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CANTHOCHITON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CANTHOCHIT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ochit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ochiton viridis</w:t>
        <w:tab/>
        <w:t>Pease    Hawaiian name(s): kuakulu; kuapa`a; pe`elua; pupu pe`elu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598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600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601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783</w:t>
        <w:tab/>
        <w:t>Ford Island.  Catalogue 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BIVALV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Bivalv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EURYCY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Eurycy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8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RCO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NOM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m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mia nobilis</w:t>
        <w:tab/>
        <w:t>Reeve, 1856    Cryptogenic.  Hawaiian name(s): pa; papau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317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2</w:t>
        <w:tab/>
        <w:t>Spec - BPBM-MO 68170</w:t>
        <w:tab/>
        <w:t>(Pliocene)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20</w:t>
        <w:tab/>
        <w:t xml:space="preserve">Map 35, l.2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Ref - Bryan, 191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9</w:t>
        <w:tab/>
        <w:t>Spec - BPBM-MO 60319</w:t>
        <w:tab/>
        <w:t>Drydock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30</w:t>
        <w:tab/>
        <w:t xml:space="preserve">At Railroad Wharf opposite Ford Island, Peninsul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67480</w:t>
        <w:tab/>
        <w:t>Railroad Wharf, Pearl City Peninsula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74</w:t>
        <w:tab/>
        <w:t>Pearl City Peninsula, end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75</w:t>
        <w:tab/>
        <w:t>Pearl Harbor Channel; 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1515</w:t>
        <w:tab/>
        <w:t>Pearl City Peninsula,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Ref - Edmondson &amp; Ingram, 193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USNM 337552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USNM 321285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USNM 33755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MO 46</w:t>
        <w:tab/>
        <w:t xml:space="preserve">Bottom of barge in dry dock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MO 40</w:t>
        <w:tab/>
        <w:t xml:space="preserve">Motile dry dock in Dry Dock #2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MO 48</w:t>
        <w:tab/>
        <w:t xml:space="preserve">Bottom of steel barge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5</w:t>
        <w:tab/>
        <w:t>Ref - Hurlbut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RC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ca</w:t>
        <w:tab/>
        <w:t>Hawaiian name(s): kupukele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c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ca  sp. a-3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151</w:t>
        <w:tab/>
        <w:t>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ca antiguata</w:t>
        <w:tab/>
        <w:t xml:space="preserve">    Fossil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1</w:t>
        <w:tab/>
        <w:t xml:space="preserve">Near Ford Island Wharf in short bluff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Arca vetula.  USNM 36158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rbat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rbat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MO 207410</w:t>
        <w:tab/>
        <w:t>Off Pearl Harbor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rbatia divaricata</w:t>
        <w:tab/>
        <w:t xml:space="preserve">Sowerby, 183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9</w:t>
        <w:tab/>
        <w:t>Spec - BPBM-MO 218776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rbatia foliata</w:t>
        <w:tab/>
        <w:t xml:space="preserve">Forskal, 1775    Fossil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Barbatia hendersoni.  BPBM 351286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50728</w:t>
        <w:tab/>
        <w:t>Ship bottom (with Mytilidae).  Catalogue XVI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rbatia nuttingi</w:t>
        <w:tab/>
        <w:t xml:space="preserve">(Dall Bartsch &amp; Rehder, 1938)    Indigeno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rbatia tenell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Off Pearl Harbor.  Recorded as Calloarca hua.  USNM 427760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8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entharc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entharca asperula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9</w:t>
        <w:tab/>
        <w:t>Spec - BPBM-MO 221099</w:t>
        <w:tab/>
        <w:t>Off Pearl Harbor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LYCYMERI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lycymer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lycymeris molokaia</w:t>
        <w:tab/>
        <w:t xml:space="preserve">D.B.R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786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RYPHA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otiss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otissa hyotis</w:t>
        <w:tab/>
        <w:t xml:space="preserve">Linnaeus, 1758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Paulay, 1996</w:t>
        <w:tab/>
        <w:t>USNM 70047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Paulay, 1996</w:t>
        <w:tab/>
        <w:t>USNM 699996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hyotiss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hyotissa numisma</w:t>
        <w:tab/>
        <w:t xml:space="preserve">(Lamarck, 1819)    Indigeno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242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Ref - Dall et al., 1938</w:t>
        <w:tab/>
        <w:t>Recorded as O. thaanami Dall et al., 1938.  USNM 335600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507</w:t>
        <w:tab/>
        <w:t>Fort Kamehameha, reef of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Ingram, 1937</w:t>
        <w:tab/>
        <w:t xml:space="preserve">Recorded as O. thaanum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Ostrea hanleyana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ISOGNOM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sognom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sognomon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3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sognomon  sp. m-2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199</w:t>
        <w:tab/>
        <w:t>Catalogue 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sognomon anomioides</w:t>
        <w:tab/>
        <w:t xml:space="preserve">Reev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513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sognomon incisum</w:t>
        <w:tab/>
        <w:t xml:space="preserve">Conrad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3996</w:t>
        <w:tab/>
        <w:t>Fort Kamehameh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162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2</w:t>
        <w:tab/>
        <w:t xml:space="preserve">Reef at Fort Kamahameh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Spec - BPBM-MO 23</w:t>
        <w:tab/>
        <w:t xml:space="preserve">Reef at Fort Kamahameha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sognomon legumen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Isognomon perna</w:t>
        <w:tab/>
        <w:t>(Linnaeus, 1767)    Hawaiian name(s): nahawel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176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Isognomon costellatum.  USNM 428275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Isognomon costellatum.  USNM 33748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IM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ma aperta</w:t>
        <w:tab/>
        <w:t xml:space="preserve">Sowerb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94</w:t>
        <w:tab/>
        <w:t>Fort Kamehameha; along edge of channel.  Catalogue XIV. Questionable I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ALL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ll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lleus daemonicus?</w:t>
        <w:tab/>
        <w:t xml:space="preserve">Reeve, 18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50727</w:t>
        <w:tab/>
        <w:t>Ship bottom.  Catalogue XVI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lleus regula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Ref - Hutchins, 1949</w:t>
        <w:tab/>
        <w:t xml:space="preserve">Recorded as Malleus nuttalli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7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YTIL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Mytil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50729</w:t>
        <w:tab/>
        <w:t>Ship bottom (with BPBM 250728).  Catalogue XVII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chidont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chidontes crebristriatus</w:t>
        <w:tab/>
        <w:t xml:space="preserve">(Conrad, 1837)    Indigenous.  Hawaiian name(s): `owa`owaka; nahawelepahikaua; </w:t>
      </w:r>
    </w:p>
    <w:p>
      <w:pPr>
        <w:pStyle w:val="Normal"/>
        <w:widowControl w:val="false"/>
        <w:tabs>
          <w:tab w:val="clear" w:pos="720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nahawele li`ili`I; kio nahawel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320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Ref - Dall et al., 1938</w:t>
        <w:tab/>
        <w:t>USNM 33583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USNM 428391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Ref - Pilsbry, 1921</w:t>
        <w:tab/>
        <w:t xml:space="preserve">Recorded as Mytilus crebristiat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196317</w:t>
        <w:tab/>
        <w:t>Peninsula;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BPBM 15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USNM 337445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Hormomya crebristriatus (Conrad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 xml:space="preserve">Brachidontes crebristriatus </w:t>
        <w:tab/>
        <w:t xml:space="preserve">(Pilsbry, 192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USNM 428270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thophag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thophaga fasciol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scu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sculus oahuensis</w:t>
        <w:tab/>
        <w:t xml:space="preserve">Dall Bartsch &amp; Rehder, 193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USNM 484181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ptife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ptifer bryanae</w:t>
        <w:tab/>
        <w:t xml:space="preserve">Pilsbry, 192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STRE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Ostre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assostr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assostre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assostrea gigas</w:t>
        <w:tab/>
        <w:t xml:space="preserve">(Thunberg, 1793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Brock, 196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assostrea retusa</w:t>
        <w:tab/>
        <w:t xml:space="preserve">Sowerby    Fossil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899</w:t>
        <w:tab/>
        <w:t>Spec - BPBM-MO 67990</w:t>
        <w:tab/>
        <w:t xml:space="preserve">1/4 mile E. of Waipio Station in Railway cut near Pearl Harbor 30ft. above Tide..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2</w:t>
        <w:tab/>
        <w:t>Spec - BPBM-MO 68168</w:t>
        <w:tab/>
        <w:t>(Pliocene)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67483</w:t>
        <w:tab/>
        <w:t>Shore. Eastside of Waipio Peninsula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301</w:t>
        <w:tab/>
        <w:t>Waipio Peninsula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assostrea virginica</w:t>
        <w:tab/>
        <w:t xml:space="preserve">(Gmelin, 1791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5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866</w:t>
        <w:tab/>
        <w:t>Ref - Kay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893</w:t>
        <w:tab/>
        <w:t>Ref - Kay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Edmondson &amp; Wilson, 194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2</w:t>
        <w:tab/>
        <w:t>Ref - Sparks, 196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4</w:t>
        <w:tab/>
        <w:t>Ref - Sakuda, 196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5</w:t>
        <w:tab/>
        <w:t>Ref - Rifkin &amp; Cheng, 196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Kawamoto &amp; Sakuda, 197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ostr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drostrea sandvichensis</w:t>
        <w:tab/>
        <w:t xml:space="preserve">Sowerby, 1871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225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226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228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231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Ref - Dall et al., 1938</w:t>
        <w:tab/>
        <w:t>Recorded as O. kupua  Dall et al., 1938.  USNM  335586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Ref - Dall et al., 1938</w:t>
        <w:tab/>
        <w:t>Recorded as Ostrea sandvichensis.  USNM 33558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2</w:t>
        <w:tab/>
        <w:t>Spec - BPBM-MO 68169</w:t>
        <w:tab/>
        <w:t>(Pliocene)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31</w:t>
        <w:tab/>
        <w:t xml:space="preserve">Ford Islan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Ref - Bryan, 1915</w:t>
        <w:tab/>
        <w:t xml:space="preserve">Recorded as O. rosace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O. kupua  Dall et al., 1938.  USNM 32128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O. kupua  Dall et al., 1938.  USNM 32128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O. kupua  Dall et al., 1938.  USNM 484156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Ref - Pilsbry, 1921</w:t>
        <w:tab/>
        <w:t>Recorded as Ostrea sandvichensis.  MCZ 3171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Ref - Pilsbry, 1921</w:t>
        <w:tab/>
        <w:t xml:space="preserve">Recorded as Ostrea sandvich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32</w:t>
        <w:tab/>
        <w:t xml:space="preserve">At Railroar Wharf opposite Ford Island, Peninsul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209</w:t>
        <w:tab/>
        <w:t>Pearl City Peninsula, East sid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508</w:t>
        <w:tab/>
        <w:t>Peninsula,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4</w:t>
        <w:tab/>
        <w:t xml:space="preserve">Recorded as Ostrea sandvich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Ref - Edmondson &amp; Ingram, 1939</w:t>
        <w:tab/>
        <w:t xml:space="preserve">Recorded as Ostrea sandvich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Ostrea sandvichensis.  USNM 337472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O. kupua  Dall et al., 1938.  BPBM 60225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Recorded as O. sandvichensis var. thaanum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Ostrea sandvich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  <w:tab/>
        <w:t xml:space="preserve">Recorded as Ostrea sandvich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Ostrea sandvich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Ostrea sandvich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ph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pha cristigalli</w:t>
        <w:tab/>
        <w:t xml:space="preserve">(Linnaeus, 1758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1</w:t>
        <w:tab/>
        <w:t>Ref - Paulay, 1996</w:t>
        <w:tab/>
        <w:t>USNM 699998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nostr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nostrea exigua</w:t>
        <w:tab/>
        <w:t xml:space="preserve">Harry, 198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5</w:t>
        <w:tab/>
        <w:t>Ref - Harry, 198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Ref - Paulay, 1996</w:t>
        <w:tab/>
        <w:t>USNM 337556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str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stre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41135</w:t>
        <w:tab/>
        <w:t>Pearl City Peninsula, Railroad Wharf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198727</w:t>
        <w:tab/>
        <w:t>Naval Station, Hospital Point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186</w:t>
        <w:tab/>
        <w:t>Peninsula;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1517</w:t>
        <w:tab/>
        <w:t>Pearl City Peninsula,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57</w:t>
        <w:tab/>
        <w:t xml:space="preserve">Pahu, Ship bottom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5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Recorded as Ostrea fron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strea lima</w:t>
        <w:tab/>
        <w:t xml:space="preserve">Sowerby, 1871    Indigeno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Recorded as O. kavaia Dall et al., 1938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strea margaritae</w:t>
        <w:tab/>
        <w:t xml:space="preserve">Dall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5691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7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ccostr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ccostrea cucullat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ECT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guipecte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guipecten lamberti</w:t>
        <w:tab/>
        <w:t xml:space="preserve">Sowerb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856</w:t>
        <w:tab/>
        <w:t>Off Fort Kamehameha.  Catalogue XV. Questionable ID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lamy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lamy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1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2</w:t>
        <w:tab/>
        <w:t>Dredge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evichlamy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evichlamys irregularis</w:t>
        <w:tab/>
        <w:t xml:space="preserve">Sowerby    Indigeno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247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39</w:t>
        <w:tab/>
        <w:t xml:space="preserve">Ford Island Wharf on Penisul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196278</w:t>
        <w:tab/>
        <w:t>Pearl Harbor channel, at Watertown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82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824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cte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cten  n. sp. p-4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291</w:t>
        <w:tab/>
        <w:t>Ford Island.  Catalogue V. Questionable ID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cten  n. sp. p-5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292</w:t>
        <w:tab/>
        <w:t>Catalogue V. Questionable I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IN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na muricata</w:t>
        <w:tab/>
        <w:t xml:space="preserve">Linnaeus, 17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TE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cta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ctad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4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ctada cumingi</w:t>
        <w:tab/>
        <w:t xml:space="preserve">Reev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196332</w:t>
        <w:tab/>
        <w:t>End of Wipio Peninsula.  Catalogue XIV. Questionable ID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196322</w:t>
        <w:tab/>
        <w:t xml:space="preserve">Reef off Fort Kamehameha, shallow water, in hole in reef.  Catalogue XIV.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Questionable ID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05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ctada margaritifera</w:t>
        <w:tab/>
        <w:t xml:space="preserve">(Linnaeus, 1758)    Common name(s): mother-of-pearl shell; Hawaiian name(s): pa;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Ref - Bryan, 1915</w:t>
        <w:tab/>
        <w:t xml:space="preserve">Recorded as Avicula margaritifer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6</w:t>
        <w:tab/>
        <w:t>Spec - BPBM-MO 208454</w:t>
        <w:tab/>
        <w:t>Shore, rocks east of Mokapu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MO 24</w:t>
        <w:tab/>
        <w:t xml:space="preserve">Reef at Fort Kamahameh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nctada radiata</w:t>
        <w:tab/>
        <w:t>(Leach, 1814)    Indigenous.  Hawaiian name(s): unahi pipi; pip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3988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3989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216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7565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2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Ref - Bryan, 1915</w:t>
        <w:tab/>
        <w:t xml:space="preserve">Recorded as Margaritifera fimbriat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7</w:t>
        <w:tab/>
        <w:t>Spec - BPBM-MO 60222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196320</w:t>
        <w:tab/>
        <w:t>Waipio Peninsula, extreme seaward end.  Catalogue XI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59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6</w:t>
        <w:tab/>
        <w:t xml:space="preserve">At Railroad Wharf, Ford Island, Peninsula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Spec - BPBM-MO 67482</w:t>
        <w:tab/>
        <w:t>Railroad Wharf, Pearl City Peninsula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Ref - Edmondson &amp; Ingram, 1939</w:t>
        <w:tab/>
        <w:t xml:space="preserve">Recorded as P. nebulos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P. nebulosa (Conrad, 1837).  USNM 337475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P. nebulosa (Conrad, 1837).  BPBM 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9</w:t>
        <w:tab/>
        <w:t>Ref - Dall et al., 1938</w:t>
        <w:tab/>
        <w:t>Recorded as P. nebulosa (Conrad, 1837).  USNM 382878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te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teria loveni</w:t>
        <w:tab/>
        <w:t xml:space="preserve">(Dunker, 187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>Off Pearl Harbor.  Questionable I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PONDY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ondy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ondyl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250726</w:t>
        <w:tab/>
        <w:t>Ship bottom.  Catalogue XVI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53</w:t>
        <w:tab/>
        <w:t xml:space="preserve">Bottom of YOC-41 in Dry Dock #2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ondylus  sp.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MO 4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ondylus linguaefelis</w:t>
        <w:tab/>
        <w:t xml:space="preserve">Sowerb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Recorded as Spondylus gloriosis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ondylus linguaefelis?</w:t>
        <w:tab/>
        <w:t xml:space="preserve">Sowerby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107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ondylus sparsispinos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8</w:t>
        <w:tab/>
        <w:t>Spec - BPBM-MO 28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ondylus violacescens</w:t>
        <w:tab/>
        <w:t>Reeve, 1856    Hawaiian name(s): `okupe; pupu mom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310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223</w:t>
        <w:tab/>
        <w:t>Fort Kamehameha; along edge of channel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pondylus hawaiensis Dall et al., 193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Spondylus tenebros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Spondylus tenebrosus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VENERO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RD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achycard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achycardium orbita</w:t>
        <w:tab/>
        <w:t>Sowerby, 1833    Hawaiian name(s): `olepe kupa; pupu kup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T. hawaiiensis.  USNM 34622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MO 200248</w:t>
        <w:tab/>
        <w:t>Pearl Harbor Channel; Watertown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AM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a brassica</w:t>
        <w:tab/>
        <w:t xml:space="preserve">Reeve, 1847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1</w:t>
        <w:tab/>
        <w:t>Ref - Paulay, 1996</w:t>
        <w:tab/>
        <w:t>USNM 700006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a elatensis</w:t>
        <w:tab/>
        <w:t xml:space="preserve">Delsaerdt, 1986    New record for Pearl Harbor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a fibula</w:t>
        <w:tab/>
        <w:t xml:space="preserve">Reeve, 1846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C.  hendersoni.  USNM 341296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C.  hendersoni.  USNM 48417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Spec - BPBM-MO 35</w:t>
        <w:tab/>
        <w:t xml:space="preserve">Near Yacht Club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Kay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87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a iostoma</w:t>
        <w:tab/>
        <w:t xml:space="preserve">Conrad, 1837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395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USNM 484173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36</w:t>
        <w:tab/>
        <w:t xml:space="preserve">Near entrance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a lazarus</w:t>
        <w:tab/>
        <w:t xml:space="preserve">Linnaeus, 1758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Paulay, 1996</w:t>
        <w:tab/>
        <w:t>USNM 699558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ma pacifica</w:t>
        <w:tab/>
        <w:t xml:space="preserve">Brodrip, 1835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Paulay, 1996</w:t>
        <w:tab/>
        <w:t>USNM 699565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Paulay, 1996</w:t>
        <w:tab/>
        <w:t>USNM 699561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Paulay, 1996</w:t>
        <w:tab/>
        <w:t>USNM 699558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1</w:t>
        <w:tab/>
        <w:t>Ref - Paulay, 1996</w:t>
        <w:tab/>
        <w:t>USNM 699563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LOSS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iocard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iocardia hawaiana</w:t>
        <w:tab/>
        <w:t xml:space="preserve">D.B.R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932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KELL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sa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saea hawaiensis</w:t>
        <w:tab/>
        <w:t xml:space="preserve">Dall Bartsch &amp; Rehder, 193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240097</w:t>
        <w:tab/>
        <w:t>Crevices in shore rocks, Peninsula.  Catalogue XV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Ref - Dall et al., 1938</w:t>
        <w:tab/>
        <w:t>Recorded as Lasaea hawaiiensis.  BPBM 3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UC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dont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dontia edentula</w:t>
        <w:tab/>
        <w:t xml:space="preserve">Linnaeu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798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tena</w:t>
        <w:tab/>
        <w:t>Hawaiian name(s): `olepe kupe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te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89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tena bella</w:t>
        <w:tab/>
        <w:t>(Conrad, 1837)    Hawaiian name(s): `olepe kupe `opiopio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USNM 428390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USNM 428228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USNM 341291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196300</w:t>
        <w:tab/>
        <w:t>Peninsula;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33</w:t>
        <w:tab/>
        <w:t xml:space="preserve">At Railroar Wharf opposite Ford Island, Peninsul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MO 34</w:t>
        <w:tab/>
        <w:t xml:space="preserve">Near Yacht Club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950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lluc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llucina spaldingi</w:t>
        <w:tab/>
        <w:t xml:space="preserve">(Pilsbry, 192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ACT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t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tra thaanumi</w:t>
        <w:tab/>
        <w:t xml:space="preserve">D.,B.,&amp; R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3</w:t>
        <w:tab/>
        <w:t>Spec - BPBM-MO 221087</w:t>
        <w:tab/>
        <w:t>Off Pearl Harbor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EME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b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bra  sp. A  sp.</w:t>
        <w:tab/>
        <w:t xml:space="preserve">    New record for Hawaii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69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mel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mele australis</w:t>
        <w:tab/>
        <w:t xml:space="preserve">Sowerby, 183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9617</w:t>
        <w:tab/>
        <w:t>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ELLI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Telli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oma dispar</w:t>
        <w:tab/>
        <w:t xml:space="preserve">(Conrad, 1837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512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27</w:t>
        <w:tab/>
        <w:t xml:space="preserve">Ford Islan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Scissulina dispar.  USNM 341298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Spec - BPBM-MO 3</w:t>
        <w:tab/>
        <w:t xml:space="preserve">In a road cut near Yacht Club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Scissulina dispar.  USNM 3375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Scissulina dispar.  USNM 337353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oma obliquilineata</w:t>
        <w:tab/>
        <w:t xml:space="preserve">(Conrad, 1837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Jactellina  obliquilineata.  USNM 331294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aroan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aroanella variabilis</w:t>
        <w:tab/>
        <w:t xml:space="preserve">Nutt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344</w:t>
        <w:tab/>
        <w:t>Catalogue V. Questionable ID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ll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lli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93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913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llina  sp. 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llina  sp.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9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llina (Arcopagia) robusta</w:t>
        <w:tab/>
        <w:t xml:space="preserve">(Hanley, 184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Pinquitellina robusta.  USNM 34122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Pinquitellina robusta.  USNM 33735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Angulus nucella Dall et al., 1938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llina palatam</w:t>
        <w:tab/>
        <w:t xml:space="preserve">Iredale, 192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9618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526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527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Ref - Dall et al., 1938</w:t>
        <w:tab/>
        <w:t>Recorded as Quidnipagus palatum.  USNM 33557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60524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Quidnipagus palatum.  USNM 341287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Spec - BPBM-MO 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196248</w:t>
        <w:tab/>
        <w:t>E. side Pearl City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6571</w:t>
        <w:tab/>
        <w:t>Pearl Lochs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Quidnipagus palatum.  BPBM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RAPEZ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apez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apezi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90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VENE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oconch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oconcha hieroglyphica</w:t>
        <w:tab/>
        <w:t xml:space="preserve">(Conrad, 1837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196259</w:t>
        <w:tab/>
        <w:t>E. side Pearl City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4102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9620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7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USNM 42195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196258</w:t>
        <w:tab/>
        <w:t>E. side Pearl City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MO 196449</w:t>
        <w:tab/>
        <w:t>Pearl Lochs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BPBM 165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18979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glyp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glypt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3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4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iglypta reticulata</w:t>
        <w:tab/>
        <w:t xml:space="preserve">(Linnaeus, 17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196218</w:t>
        <w:tab/>
        <w:t>Fort Kamehameha, 100 ft. inland from outer edge of reef.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9622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6</w:t>
        <w:tab/>
        <w:t>Spec - BPBM-MO 38</w:t>
        <w:tab/>
        <w:t xml:space="preserve">Reef Waikiki of Pearl Harbor channel entranc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P. edmonsoni.  USNM 428286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P. edmonsoni.  BPBM 2016c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nerup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nerupis (Ruditapes) phillipinarum</w:t>
        <w:tab/>
        <w:t xml:space="preserve">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9621</w:t>
        <w:tab/>
        <w:t>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8</w:t>
        <w:tab/>
        <w:t>Ref - Dall et al., 1938</w:t>
        <w:tab/>
        <w:t>Recorded as Venerupis philippinarum.  USNM 33738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9</w:t>
        <w:tab/>
        <w:t>Ref - Bryan, 1919</w:t>
        <w:tab/>
        <w:t xml:space="preserve">Recorded as Tapes philippinarum okup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Edmondson &amp; Wilson, 1940</w:t>
        <w:tab/>
        <w:t xml:space="preserve">Recorded as Tapes philippinarum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Thaanaum, 1921</w:t>
        <w:tab/>
        <w:t xml:space="preserve">Recorded as Tapes philippinarum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Spec - BPBM-MO 10</w:t>
        <w:tab/>
        <w:t xml:space="preserve">Bought in fish market in Honolulu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Spec - BPBM-MO 67484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Ref - Edmondson &amp; Wilson, 1940</w:t>
        <w:tab/>
        <w:t xml:space="preserve">Recorded as Tapes philippinarum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en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78</w:t>
        <w:tab/>
        <w:t>Dredge.  Catalogue XI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MYO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ASTROCHAE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astrochae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astrochaena gigantea</w:t>
        <w:tab/>
        <w:t>Spengler, 1783    Hawaiian name(s): `olepe waha nui;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204046</w:t>
        <w:tab/>
        <w:t>Ford Island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547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548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549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550</w:t>
        <w:tab/>
        <w:t>Ford Island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MO 4</w:t>
        <w:tab/>
        <w:t xml:space="preserve">Ford Islan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Rocellaria hawaiiensis.  USNM 341293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Rocellaria hawaiiensis.  BPBM 9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Rocellaria hawaiiensis.  USNM 337310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Rocellaria hawaiiensis.  BPBM 60549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>Recorded as Rocellaria hawaiiensis.  USNM 361952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ocell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ocellar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ocellaria gigantea</w:t>
        <w:tab/>
        <w:t>Desh    Hawaiian name(s): `olepe waha nui; pupu olepe waha nu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MO 196238</w:t>
        <w:tab/>
        <w:t>End of Waipio Peninsula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5</w:t>
        <w:tab/>
        <w:t>Spec - BPBM-MO 196241</w:t>
        <w:tab/>
        <w:t>Peninsula; Railroad Wharf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Spec - BPBM-MO 196237</w:t>
        <w:tab/>
        <w:t>Pearl Harbor channel, off Fort Kamehameha.  Catalogue XIV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66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5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IAT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at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atella arctica</w:t>
        <w:tab/>
        <w:t xml:space="preserve">(Linnaeus, 1767)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Hiatella hawaiensis Dall et al., 193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  <w:tab/>
        <w:t xml:space="preserve">Recorded as Hiatella hawaiensis Dall et al., 193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>Hiatella hawaiensis Dall, Bartsch &amp; Rehder, 1938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  <w:tab/>
        <w:t xml:space="preserve">Recorded as Hiatella hawaiensis Dall et al., 1938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henia luticola</w:t>
        <w:tab/>
        <w:t xml:space="preserve">(H. &amp; A. Adams, 1854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Recorded as S. cf. fragilis (H. &amp; A. Adams, 1846)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Y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he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henia  sp. A  sp.</w:t>
        <w:tab/>
        <w:t xml:space="preserve">    New record for Hawaii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HOLA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rtes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rtes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9</w:t>
        <w:tab/>
        <w:t>Spec - BPBM-MO 205356</w:t>
        <w:tab/>
        <w:t>Catalogue XIV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rtesia striata</w:t>
        <w:tab/>
        <w:t>(Linnaeus, 1758)    Introduced.  Hawaiian name(s): `olepe makalo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0554</w:t>
        <w:tab/>
        <w:t>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M. hawaiiensis.  USNM 484213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M. hawaiiensis.  USNM 218042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M. hawaiiensis.  USNM 484214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Dall et al., 1938</w:t>
        <w:tab/>
        <w:t>Recorded as M. hawaiiensis.  BPBM 30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ol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ola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7987</w:t>
        <w:tab/>
        <w:t xml:space="preserve">Said by Dr. C.M. Cooke to have come from Pearl Harbor.  Catalogue V.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Questionable I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105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EREDI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Teredi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nk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nkia bipalmulata</w:t>
        <w:tab/>
        <w:t xml:space="preserve">(Lamarck, 1801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Ref - Edmondson, 1942</w:t>
        <w:tab/>
        <w:t xml:space="preserve">Recorded as Bankia hawaii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rod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rodus affinis</w:t>
        <w:tab/>
        <w:t xml:space="preserve">Deschayes, 1863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Teredo ?miller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Teredo ?miller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rodus pedicillatus</w:t>
        <w:tab/>
        <w:t xml:space="preserve">(Quatrefages, 1849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0</w:t>
        <w:tab/>
        <w:t xml:space="preserve">Recorded as Bankia hawaii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Dall et al., 1938</w:t>
        <w:tab/>
        <w:t xml:space="preserve">Recorded as Teredo kauai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do</w:t>
        <w:tab/>
        <w:t>Hawaiian name(s): wawahi wa`a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do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7988</w:t>
        <w:tab/>
        <w:t>Said by Dr. C.M. Cooke to have come from Pearl Harbor.  Catalogue 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do bartschi</w:t>
        <w:tab/>
        <w:t xml:space="preserve">Clapp, 1923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do clappi</w:t>
        <w:tab/>
        <w:t xml:space="preserve">Bartsch, 1923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Ref - Dall et al., 1938</w:t>
        <w:tab/>
        <w:t>Recorded as T. trulliformis Miller, 1924.  USNM 361888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Ref - Miller, 1924</w:t>
        <w:tab/>
        <w:t xml:space="preserve">Recorded as T. trulliformis Miller, 1924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do diegensis</w:t>
        <w:tab/>
        <w:t xml:space="preserve">Bartsch, 191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Ref - Edmondson, 194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Ref - Edmondson, 194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do furcifera</w:t>
        <w:tab/>
        <w:t xml:space="preserve">van Martens, 1894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Ref - Bartsch, 1921</w:t>
        <w:tab/>
        <w:t xml:space="preserve">Recorded as T. parksi Bartsch, 1921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Ref - Dall et al., 1938</w:t>
        <w:tab/>
        <w:t>Recorded as T. parksi Bartsch, 1921.  USNM 489211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Ref - Dall et al., 1938</w:t>
        <w:tab/>
        <w:t>Recorded as T. parksi Bartsch, 1921.  USNM 345311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Ref - Dall et al., 1938</w:t>
        <w:tab/>
        <w:t>Recorded as T. parksi Bartsch, 1921.  USNM 341132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2</w:t>
        <w:tab/>
        <w:t xml:space="preserve">Recorded as T. parksi Bartsch, 1921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do oahuensis</w:t>
        <w:tab/>
        <w:t xml:space="preserve">Edmondson, 194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SCAPH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DENTAL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ENTAL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tal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entali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Spec - BPBM-MO 220733</w:t>
        <w:tab/>
        <w:t>Off Fort Kamehameha.  Catalogue X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CEPHAL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OCT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CTOPO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pus</w:t>
        <w:tab/>
        <w:t>Hawaiian name(s): he`e mahola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p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ARTHROPO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Arthropo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S 5962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S 5963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2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PYCNOGONI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ycnogoni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ANT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MMOTH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he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helia plicata</w:t>
        <w:tab/>
        <w:t xml:space="preserve">Dillwy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27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END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d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deis nodosa</w:t>
        <w:tab/>
        <w:t xml:space="preserve">Hilton, 194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deis procera</w:t>
        <w:tab/>
        <w:t xml:space="preserve">(Loman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YCNOG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plodacty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plodactyl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8605</w:t>
        <w:tab/>
        <w:t xml:space="preserve">Identified by C.A. Child, 1969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plodactylus californicus</w:t>
        <w:tab/>
        <w:t xml:space="preserve">Hall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plodactylus portus</w:t>
        <w:tab/>
        <w:t xml:space="preserve">Calma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S 4963</w:t>
        <w:tab/>
        <w:t xml:space="preserve">Identified by J.H. Stock, 1967 (Loan #1616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5</w:t>
        <w:tab/>
        <w:t>Spec - BPBM-S 721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722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724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8786</w:t>
        <w:tab/>
        <w:t xml:space="preserve">Drydock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plodactylus projectus</w:t>
        <w:tab/>
        <w:t xml:space="preserve">Hilto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S 4702</w:t>
        <w:tab/>
        <w:t xml:space="preserve">Identified by Dr. Hilton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oplodactylus pyncnosoma</w:t>
        <w:tab/>
        <w:t xml:space="preserve">(Helfer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grogromi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grogromitus robustus</w:t>
        <w:tab/>
        <w:t xml:space="preserve">Calma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8606</w:t>
        <w:tab/>
        <w:t xml:space="preserve">Identified by C.A. Child, 1969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grogromitus timsanus</w:t>
        <w:tab/>
        <w:t xml:space="preserve">Calman    New record for Hawaii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CRUSTAC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irriped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B 27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Spec - BPBM-B 587</w:t>
        <w:tab/>
        <w:t xml:space="preserve">Merry Point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B 499</w:t>
        <w:tab/>
        <w:t xml:space="preserve">Off Pearl Harbor; from dredge spoil dumping sit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B 513</w:t>
        <w:tab/>
        <w:t xml:space="preserve">Off Pearl Harbor; from dredge spoil dumping site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0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opepo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0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Ostraco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YCLOPO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APPHIR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pi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pil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THORACIC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ALA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Bala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63</w:t>
        <w:tab/>
        <w:t>Dredge.  Catalogue XIV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MO 205564</w:t>
        <w:tab/>
        <w:t>Dredge.  Catalogue XIV.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a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an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6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Spec - BPBM-B 56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anus amphitrite amphitrite</w:t>
        <w:tab/>
        <w:t xml:space="preserve">Darwin, 1854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B 33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3</w:t>
        <w:tab/>
        <w:t>Ref - Pilsbry, 192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B 233</w:t>
        <w:tab/>
        <w:t xml:space="preserve">Identified by Pilsbry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B 270</w:t>
        <w:tab/>
        <w:t xml:space="preserve">Weinrich's plac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B 272</w:t>
        <w:tab/>
        <w:t xml:space="preserve">Middle L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B 2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3</w:t>
        <w:tab/>
        <w:t>Ref - Edmondson, 1933</w:t>
        <w:tab/>
        <w:t xml:space="preserve">Recorded as Balanus amphitrit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 &amp; Ingram, 1939</w:t>
        <w:tab/>
        <w:t xml:space="preserve">Recorded as Balanus amphitrit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4</w:t>
        <w:tab/>
        <w:t xml:space="preserve">Recorded as B. amphitrite hawaiiensis Br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Ingram, 1937</w:t>
        <w:tab/>
        <w:t xml:space="preserve">Recorded as Balanus amphitrit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Ref - Hutchins, 1949</w:t>
        <w:tab/>
        <w:t xml:space="preserve">Recorded as Balanus amphitrit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Spec - BPBM-B 312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Spec - BPBM-B 313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Spec - BPBM-B 31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Spec - BPBM-B 315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Spec - BPBM-B 316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Spec - BPBM-B 331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6</w:t>
        <w:tab/>
        <w:t>Ref - Edmondson, 1946</w:t>
        <w:tab/>
        <w:t xml:space="preserve">Recorded as B. amphitrite hawaii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Ref - Henry &amp; Mclaughlin, 1975:3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B. amphitrite hawaiiensis Br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  <w:tab/>
        <w:t xml:space="preserve">Recorded as B. amphitrite hawaiiensis Br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  <w:tab/>
        <w:t xml:space="preserve">Recorded as B. amphitrite hawaiiensis Br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anus amphitrite?</w:t>
        <w:tab/>
        <w:t xml:space="preserve">Broch., 192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Spec - BPBM-B 568</w:t>
        <w:tab/>
        <w:t xml:space="preserve">Identified by T.L. Smalley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7</w:t>
        <w:tab/>
        <w:t>Spec - BPBM-B 615</w:t>
        <w:tab/>
        <w:t xml:space="preserve">Pearl Harbor?.  Identified by T.L. Smalley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anus crenatus</w:t>
        <w:tab/>
        <w:t xml:space="preserve">Bruguiere, 178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anus eburneus</w:t>
        <w:tab/>
        <w:t xml:space="preserve">Gould, 1841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B 27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Ref - Hutchins, 194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6</w:t>
        <w:tab/>
        <w:t>Ref - Edmondson, 194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B 34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B 36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Spec - BPBM-B 567</w:t>
        <w:tab/>
        <w:t xml:space="preserve">Identified by T.L. Smalley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Henry &amp; Mclaughlin, 1975</w:t>
        <w:tab/>
        <w:t>Station number obtained from specimen cited in this publication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03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anus reticulatus</w:t>
        <w:tab/>
        <w:t xml:space="preserve">Utinomi, 1960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B 35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Ref - Henry &amp; Mclaughlin, 1975: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Ref - Henry &amp; Mclaughl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anus tintinnabulum</w:t>
        <w:tab/>
        <w:t xml:space="preserve">(Linnaeus, 17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Ref - Hutchins, 194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lanus trigonus</w:t>
        <w:tab/>
        <w:t xml:space="preserve">Darwin, 185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Ref - Hutchins, 194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B 34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B 35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elonib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elonib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THAMA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thama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thamalus  sp.</w:t>
        <w:tab/>
        <w:t xml:space="preserve">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Chthamalus hembel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Chthamalus hembeli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thamalus proteus</w:t>
        <w:tab/>
        <w:t xml:space="preserve">    New record for Hawaii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EPA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as anatifera</w:t>
        <w:tab/>
        <w:t xml:space="preserve">Linnaeus, 17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Ref - Hutchins, 194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Spec - BPBM-B 330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as anserifera anserifera</w:t>
        <w:tab/>
        <w:t xml:space="preserve">Linnaeus, 175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3</w:t>
        <w:tab/>
        <w:t>Ref - Hutchins, 1949</w:t>
        <w:tab/>
        <w:t xml:space="preserve">Recorded as L. anserifera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MYSIDAC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Mysidac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UMAC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umac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TANAIDAC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PSEU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seu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seude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seudes  sp. 1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Apseudes sp. 1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Apseudes sp. 1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seudes  sp. 2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Apseudes sp. 2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3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Apseudes sp. 2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seudes  sp. 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seudes tropical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pseu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pseudes neglectu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pseudes pedispinis</w:t>
        <w:tab/>
        <w:t xml:space="preserve">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SEUDOZEUX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oche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ochelia dubia</w:t>
        <w:tab/>
        <w:t xml:space="preserve">(Kroyer, 1852)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ANA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atana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atanais insularis</w:t>
        <w:tab/>
        <w:t xml:space="preserve">Miller, 194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IS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NTHU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santhu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santhura  sp. A</w:t>
        <w:tab/>
        <w:t xml:space="preserve">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santhura hieroglyphica</w:t>
        <w:tab/>
        <w:t xml:space="preserve">Miller &amp; Menzies, 19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IROLA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irola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ola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ola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olana parva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nsenola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nsenolana sphaeroformis</w:t>
        <w:tab/>
        <w:t xml:space="preserve">(Hanse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IDOT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idot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idotea edmondsoni</w:t>
        <w:tab/>
        <w:t xml:space="preserve">Miller, 194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JAEROPSI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Jaer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Jaeropsis hawaiiensis</w:t>
        <w:tab/>
        <w:t xml:space="preserve">Miller, 194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Ref - Miller, 1941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18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JANI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pi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pia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pi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rpias algicol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Jani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Janira algicola</w:t>
        <w:tab/>
        <w:t xml:space="preserve">Miller, 194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7</w:t>
        <w:tab/>
        <w:t>Ref - Miller, 19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IMNO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mno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mnor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mnoria lignorum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mnoria tripunctata</w:t>
        <w:tab/>
        <w:t xml:space="preserve">Menzies, 1957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UN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n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nna acarin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CYPHAC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madillonisc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madilloniscus litoral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PHAEROMA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namen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namen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xosphaer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xosphaeroma  sp. A  sp.</w:t>
        <w:tab/>
        <w:t xml:space="preserve">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cerc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cerceis sculpta</w:t>
        <w:tab/>
        <w:t xml:space="preserve">(Holmes, 1909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8</w:t>
        <w:tab/>
        <w:t>Ref - Miller, 196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haer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haeroma walkeri</w:t>
        <w:tab/>
        <w:t xml:space="preserve">(Stebbing, 1905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phaerom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3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16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TENET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netr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netrium medipacificum</w:t>
        <w:tab/>
        <w:t xml:space="preserve">Miller, 1941    Indigeno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Ref - Miller, 19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EREDICO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dico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eredicola typicus</w:t>
        <w:tab/>
        <w:t xml:space="preserve">Wilson, 194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MPHIPO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Amphipo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MPHILOC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loc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lochus kailu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lochus likelike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itan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itanopsis pele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MPITHO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itho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ithoe waialu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grub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grubia vorax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ndidie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ndidierella bispinosa</w:t>
        <w:tab/>
        <w:t xml:space="preserve">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randidierella japonica</w:t>
        <w:tab/>
        <w:t xml:space="preserve">    New record for Hawaii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mbo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mbo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mbos macromanus</w:t>
        <w:tab/>
        <w:t xml:space="preserve">(Shoemaker, 192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mbos pualani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mbos waipio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PR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prella</w:t>
        <w:tab/>
        <w:t>Hawaiian name(s): `ami ka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prella scaura</w:t>
        <w:tab/>
        <w:t xml:space="preserve">Templeton, 1836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525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525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Ref - Edmondson &amp; Mansfield, 194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cap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caprella pusilla</w:t>
        <w:tab/>
        <w:t xml:space="preserve">Mayer, 189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LOMASTIG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omasti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omastix lunalilo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lomastix pusill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ROPH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oph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ophium ascherusicum</w:t>
        <w:tab/>
        <w:t xml:space="preserve">Costa, 1857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Corophium acherusicum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ophium baconi</w:t>
        <w:tab/>
        <w:t xml:space="preserve">Shoemaker, 1934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ophium insidiosum</w:t>
        <w:tab/>
        <w:t xml:space="preserve">Crawford, 1937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ricthon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ricthonius brasiliensis</w:t>
        <w:tab/>
        <w:t xml:space="preserve">(Dana, 1853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Barnard, 1955</w:t>
        <w:tab/>
        <w:t xml:space="preserve">Recorded as Ericthonius brasil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S 5947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Ericthonius brasil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Ericthonius brasil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AMMA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lasmop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lasmopus diplonyx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lasmopus ecuadorensis hawaiensis</w:t>
        <w:tab/>
        <w:t xml:space="preserve">Schellenberg, 193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lasmopus molokai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lasmopus pectenicrus</w:t>
        <w:tab/>
        <w:t xml:space="preserve">(Bate, 186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Ref - Barnard, 1955</w:t>
        <w:tab/>
        <w:t xml:space="preserve">Off Pearl Harbor.  Recorded as Elasmopus pectinicr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S 5993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Ref - Barnard, 1970</w:t>
        <w:tab/>
        <w:t xml:space="preserve">Off Pearl Harbor.  Recorded as Elasmopus pectinicr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Ref - Barnard, 1970</w:t>
        <w:tab/>
        <w:t xml:space="preserve">Recorded as Elasmopus pectinicr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994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8717</w:t>
        <w:tab/>
        <w:t xml:space="preserve">Drydock.  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8718</w:t>
        <w:tab/>
        <w:t xml:space="preserve">Drydock.  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8719</w:t>
        <w:tab/>
        <w:t xml:space="preserve">Drydock.  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995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6010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lasmopus piikoi</w:t>
        <w:tab/>
        <w:t xml:space="preserve">Barnard, 197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lasmopus rapax</w:t>
        <w:tab/>
        <w:t xml:space="preserve">(Costa, 1853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Ref - Barnard, 195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Ref - Barnard, 1970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3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989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991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990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riopis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riopisa hamakua</w:t>
        <w:tab/>
        <w:t xml:space="preserve">Barnard, 1970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7</w:t>
        <w:tab/>
        <w:t>Spec - BPBM-S 7273</w:t>
        <w:tab/>
        <w:t xml:space="preserve">Off W end o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riopis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riopisella sechellensis upolu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e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era kaiulani</w:t>
        <w:tab/>
        <w:t xml:space="preserve">Barnard, 197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7</w:t>
        <w:tab/>
        <w:t>Spec - BPBM-S 7276</w:t>
        <w:tab/>
        <w:t xml:space="preserve">Off W end o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era pacific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YA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al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ale grandicornis bishopae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ISA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ammar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ammaropsis alamoan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ot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otis hawaiiensis</w:t>
        <w:tab/>
        <w:t xml:space="preserve">Barnard, 195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EUCOTHO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ucotho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ucothoe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ucothoe hyhelia</w:t>
        <w:tab/>
        <w:t xml:space="preserve">Barnard, 196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ucothoe triden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leucothoe flindersi</w:t>
        <w:tab/>
        <w:t xml:space="preserve">Stebbing, 1888    New record for Hawaii.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ILJEBORG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ljeborg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ljeborgia heei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DOCE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doce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docerus brasiliensis</w:t>
        <w:tab/>
        <w:t xml:space="preserve">(Dana, 1853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S 5964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Ref - Barnard, 1955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9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6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S 5959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Ref - Barnard, 195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958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960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961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1</w:t>
        <w:tab/>
        <w:t>Ref - Barnard, 195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docerus talegus lawai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TENOTHO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notho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nothoe cattai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966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nothoe gallensis</w:t>
        <w:tab/>
        <w:t xml:space="preserve">Walker, 1904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Ref - Barnard, 195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4</w:t>
        <w:tab/>
        <w:t>Ref - Barnard, 1955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965</w:t>
        <w:tab/>
        <w:t xml:space="preserve">Identified by J.L. Barnar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nothoe valida</w:t>
        <w:tab/>
        <w:t xml:space="preserve">Dana, 1853    Cryptogenic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DECAPO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arid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LPHE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Alphe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opsis equalis</w:t>
        <w:tab/>
        <w:t xml:space="preserve">Coutiere, 189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 sp. 1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  <w:tab/>
        <w:t xml:space="preserve">Recorded as Alpheus sp. 1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brevipe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collumianu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crassimanus</w:t>
        <w:tab/>
        <w:t xml:space="preserve">Heller, 186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8928</w:t>
        <w:tab/>
        <w:t xml:space="preserve">Identified by Banne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S 6442</w:t>
        <w:tab/>
        <w:t xml:space="preserve">Identified by A.H. Banne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diadema</w:t>
        <w:tab/>
        <w:t xml:space="preserve">Dana, 18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gracilipes</w:t>
        <w:tab/>
        <w:t xml:space="preserve">Stimpson, 186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gracilis simplex</w:t>
        <w:tab/>
        <w:t xml:space="preserve">(Banner, 195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heeia</w:t>
        <w:tab/>
        <w:t xml:space="preserve">Banner &amp; Banner, 197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lanceloti</w:t>
        <w:tab/>
        <w:t xml:space="preserve">Coutiere, 190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lobiden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lobidens polynesica</w:t>
        <w:tab/>
        <w:t xml:space="preserve">Banner &amp; Banner, 197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lottini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mackayi</w:t>
        <w:tab/>
        <w:t xml:space="preserve">Banner &amp; Banner, 197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pacific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530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531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7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paracrinitus</w:t>
        <w:tab/>
        <w:t xml:space="preserve">Miers, 188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paralcyone</w:t>
        <w:tab/>
        <w:t xml:space="preserve">Coutiere, 190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platyunguiculatus</w:t>
        <w:tab/>
        <w:t xml:space="preserve">(Banner, 195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rapacida</w:t>
        <w:tab/>
        <w:t xml:space="preserve">deMan, 191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pheus rapax</w:t>
        <w:tab/>
        <w:t xml:space="preserve">Fabricius, 179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alph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alpheus pacificus</w:t>
        <w:tab/>
        <w:t xml:space="preserve">Banner &amp; Banner, 197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Spec - BPBM-S 855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talph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talpheus paragracil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alph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alpheus bituberculatus</w:t>
        <w:tab/>
        <w:t xml:space="preserve">deMan, 191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alpheus pachymeris</w:t>
        <w:tab/>
        <w:t xml:space="preserve">Coutiere, 190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alpheus paraneomer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1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alpheus streptodactylus</w:t>
        <w:tab/>
        <w:t xml:space="preserve">Coutier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alpheus thai</w:t>
        <w:tab/>
        <w:t xml:space="preserve">Banner &amp; Banner, 196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ynalphe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X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oplometop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oplometopus occidentalis</w:t>
        <w:tab/>
        <w:t>(Randall)    Common name(s): Western Lobster; Hawaiian name(s): `opae; ul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LAPP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appa</w:t>
        <w:tab/>
        <w:t>Hawaiian name(s): pokipoki; papai pokipoki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appa gallus</w:t>
        <w:tab/>
        <w:t xml:space="preserve">(Herbst, 180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appa hepatica</w:t>
        <w:tab/>
        <w:t>(Linnaeus, 1767)    Common name(s): Hepatic Box Crab; Hawaiian name(s): pokipoki;</w:t>
      </w:r>
    </w:p>
    <w:p>
      <w:pPr>
        <w:pStyle w:val="Normal"/>
        <w:widowControl w:val="false"/>
        <w:tabs>
          <w:tab w:val="clear" w:pos="720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 pokipoki `au moana; pokipoki kuapa`a; popok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yptos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yptosoma granulosum</w:t>
        <w:tab/>
        <w:t xml:space="preserve">Alcock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S 15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LLIANASS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lianass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lianass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lianassa variabil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IROSTYL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hirostyl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S 1009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OGE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ci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cinus latens</w:t>
        <w:tab/>
        <w:t xml:space="preserve">(Randall, 183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ROM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yptodromi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yptodromiopsis tridens</w:t>
        <w:tab/>
        <w:t xml:space="preserve">Borradail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YNOME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nomen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ynomene devaneyi</w:t>
        <w:tab/>
        <w:t xml:space="preserve">Takeda, 1977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S 10098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ERY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rogery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rogeryon guinotae</w:t>
        <w:tab/>
        <w:t xml:space="preserve">Crosnier, 197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7</w:t>
        <w:tab/>
        <w:t>Spec - BPBM-S 10626</w:t>
        <w:tab/>
        <w:t xml:space="preserve">3 miles 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NATHOPHY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nathophylloi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nathophylloides mammillatus</w:t>
        <w:tab/>
        <w:t xml:space="preserve">(Edmondso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Gnathophylloides mammalatus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68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RAPS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Graps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tapograps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tapograpsus messor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15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S 3368</w:t>
        <w:tab/>
        <w:t xml:space="preserve">Middle L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9</w:t>
        <w:tab/>
        <w:t>Spec - BPBM-S 442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1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tapograpsus thukuhar</w:t>
        <w:tab/>
        <w:t xml:space="preserve">(Owen, 183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6</w:t>
        <w:tab/>
        <w:t>Ref - Rathbun , 190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M. mess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M. mess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nosesar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nosesarma minutum</w:t>
        <w:tab/>
        <w:t xml:space="preserve">    New record for Hawaii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gus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gusia depressa tuberculata</w:t>
        <w:tab/>
        <w:t xml:space="preserve">Lamarck, 181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530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Recorded as Plagusia depressa tuberculata (Lameroux)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RYPTOCHI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palocarci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palocarcinus marsupial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IPPOLY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lysma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lysmat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607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lysmata vitt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6</w:t>
        <w:tab/>
        <w:t>Spec - BPBM-S 422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531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572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od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odius exaratus</w:t>
        <w:tab/>
        <w:t xml:space="preserve">Milne Edward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6</w:t>
        <w:tab/>
        <w:t>Ref - Rathbun , 1906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ptodius sanguineus</w:t>
        <w:tab/>
        <w:t xml:space="preserve">(H. Milne Edwards, 183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sma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smata acicula</w:t>
        <w:tab/>
        <w:t xml:space="preserve">(Rathbu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2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on marmoratus</w:t>
        <w:tab/>
        <w:t>(Olivier, 1811)    Hawaiian name(s): `opa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1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rontocar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irontocaris marmorat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OMO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mo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mola ikedai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Spec - BPBM-S 10637</w:t>
        <w:tab/>
        <w:t xml:space="preserve">Entrance to Pearl Harbor; 2.5 miles off Buoy 1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omo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omola japonica</w:t>
        <w:tab/>
        <w:t xml:space="preserve">Parisi, 191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Spec - BPBM-S 10811</w:t>
        <w:tab/>
        <w:t>Entrance to Pearl Harbor; 2.5 miles off Buoy 1.  Identified by Guinot and Forges,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10 January 1990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S 10072</w:t>
        <w:tab/>
        <w:t xml:space="preserve">Off Pearl Harbor dredge spoil site.  Identified by Guinot and Forges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EUCOS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andal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andallia distincta</w:t>
        <w:tab/>
        <w:t xml:space="preserve">Rathbu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3</w:t>
        <w:tab/>
        <w:t>Spec - BPBM-S 11187</w:t>
        <w:tab/>
        <w:t xml:space="preserve">Mamala Bay; Pearl Harbor disposal site.  Identified by E.H. Chave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AJ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astens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yastensus spinosu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hizophroid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hizophroidea hilensis</w:t>
        <w:tab/>
        <w:t xml:space="preserve">Rathbun, 1906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hizophry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hizophrys aspera</w:t>
        <w:tab/>
        <w:t xml:space="preserve">H. Milne Edwards, 1834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2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1</w:t>
        <w:tab/>
        <w:t>Ref - Edmondson, 19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CYPO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rophthalm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rophthalmus telescopicus</w:t>
        <w:tab/>
        <w:t xml:space="preserve">(Owen, 1839)    Common name(s): Telescope-Eyed Ghost Crab; Hawaiian name(s): </w:t>
      </w:r>
    </w:p>
    <w:p>
      <w:pPr>
        <w:pStyle w:val="Normal"/>
        <w:widowControl w:val="false"/>
        <w:tabs>
          <w:tab w:val="clear" w:pos="720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maka`aloa; `aloa; `ohiki makalo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S 3476</w:t>
        <w:tab/>
        <w:t xml:space="preserve">Middle L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cypod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cypode ceratophthalma</w:t>
        <w:tab/>
        <w:t>(Pallas, 1872)    Common name(s): sand crab; Hawaiian name(s): `ohik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cypode laev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ALAEMO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alaemo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chycarp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chycarpus biunguiculatu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chodyt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chodytes tridacnae</w:t>
        <w:tab/>
        <w:t xml:space="preserve">Peters, 18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rpili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arpiliopsis depressu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6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ande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eander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robrachi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robrachium grandimanus</w:t>
        <w:tab/>
        <w:t>(Rand.)    Hawaiian name(s): `opae `oeha`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2</w:t>
        <w:tab/>
        <w:t>Spec - BPBM-S 717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 debel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4</w:t>
        <w:tab/>
        <w:t>Spec - BPBM-S 3833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 dibilis</w:t>
        <w:tab/>
        <w:t xml:space="preserve">Dana, 18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6</w:t>
        <w:tab/>
        <w:t>Ref - Rathbun , 1906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 pacificus</w:t>
        <w:tab/>
        <w:t xml:space="preserve">(Simpso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 pacificus?</w:t>
        <w:tab/>
        <w:t xml:space="preserve">(Simpso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ella rotuman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ella tenuipes</w:t>
        <w:tab/>
        <w:t xml:space="preserve">Dana, 18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  <w:tab/>
        <w:t xml:space="preserve">Recorded as Palaemonella tenuide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laemonella tenuipes?</w:t>
        <w:tab/>
        <w:t xml:space="preserve">Dana, 18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Palaemonella tenuide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Palaemonella tenuides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ALINU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nuli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nulirus marginatus</w:t>
        <w:tab/>
        <w:t xml:space="preserve">(Quoy &amp; Gaimard, 182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nulirus penicillatus</w:t>
        <w:tab/>
        <w:t xml:space="preserve">(Olivier, 179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ANDA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terocarp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terocarp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S 10095</w:t>
        <w:tab/>
        <w:t xml:space="preserve">Off Pearl Harbor dredge spoil site.  Identified by D.M. Devaney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terocarpus ensifer</w:t>
        <w:tab/>
        <w:t xml:space="preserve">Milne-Edwards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3</w:t>
        <w:tab/>
        <w:t>Spec - BPBM-S 11149</w:t>
        <w:tab/>
        <w:t xml:space="preserve">Mamala Bay; Pearl Harbor disposal site.  Identified by R.M. Moffitt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esionik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esionik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S 10096</w:t>
        <w:tab/>
        <w:t>Off Pearl Harbor dredge spoil site; in vicinity of hard outcrop.  Identified by D.M.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Devaney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05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esionika alcocki</w:t>
        <w:tab/>
        <w:t xml:space="preserve">(Anderso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3</w:t>
        <w:tab/>
        <w:t>Spec - BPBM-S 11150</w:t>
        <w:tab/>
        <w:t xml:space="preserve">Mamala Bay; Pearl Harbor disposal site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ARTHENOP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thenop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thenope stellata</w:t>
        <w:tab/>
        <w:t xml:space="preserve">Rathbun, 190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S 10097</w:t>
        <w:tab/>
        <w:t>Off Pearl Harbor dredge spoil site; in vicinity of hard outcrop.  Identified by D.M.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Devaney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8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thenope whitei</w:t>
        <w:tab/>
        <w:t xml:space="preserve">(Adams &amp; White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RTU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ortu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rybd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rybdis erythrodactyla</w:t>
        <w:tab/>
        <w:t xml:space="preserve">(Lam.)    Common name(s): Red-Legged Swimming Crab; Hawaiian name(s): papa`i </w:t>
      </w:r>
    </w:p>
    <w:p>
      <w:pPr>
        <w:pStyle w:val="Normal"/>
        <w:widowControl w:val="false"/>
        <w:tabs>
          <w:tab w:val="clear" w:pos="720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ako`ako`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Spec - BPBM-S 4991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rybdis hellerii</w:t>
        <w:tab/>
        <w:t xml:space="preserve">(A. Milne Edwards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2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Edmondson, 195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rybdis orientali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Spec - BPBM-S 4992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byst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bystes nitidus</w:t>
        <w:tab/>
        <w:t xml:space="preserve">A. Milne Edwards, 186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dophthalm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dophthalmus vigil</w:t>
        <w:tab/>
        <w:t xml:space="preserve">(Weber, 1795)    Common name(s): Long-Eyed Swimming Crab; Hawaiian name(s):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6</w:t>
        <w:tab/>
        <w:t>Ref - Rathbun , 190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Podophthalmus vigil (Fabricus)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rtunus</w:t>
        <w:tab/>
        <w:t>Hawaiian name(s): `ala`eke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rtunus longispinosus</w:t>
        <w:tab/>
        <w:t xml:space="preserve">(Dana, 185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Portunus longispinosus Rathbu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rtunus sanguinolentus</w:t>
        <w:tab/>
        <w:t xml:space="preserve">(Herbst, 1899)    Common name(s): Blood-Spotted Swimming Crab; Hawaiian </w:t>
      </w:r>
    </w:p>
    <w:p>
      <w:pPr>
        <w:pStyle w:val="Normal"/>
        <w:widowControl w:val="false"/>
        <w:tabs>
          <w:tab w:val="clear" w:pos="720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name(s): kuhonu; papa`i kuahonu; kuohonu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y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ylla serrata</w:t>
        <w:tab/>
        <w:t xml:space="preserve">(Forsskal, 1775)    Introduced.  Common name(s): Serrate Swimming Crab; Samoan </w:t>
      </w:r>
    </w:p>
    <w:p>
      <w:pPr>
        <w:pStyle w:val="Normal"/>
        <w:widowControl w:val="false"/>
        <w:tabs>
          <w:tab w:val="clear" w:pos="720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Crab; Mangrove Crab; Red Crab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cylla serrata de M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i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ita admete</w:t>
        <w:tab/>
        <w:t xml:space="preserve">(Herbst, 180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ita crenata</w:t>
        <w:tab/>
        <w:t xml:space="preserve">Latreille, 190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ita crenata?</w:t>
        <w:tab/>
        <w:t xml:space="preserve">Latreille, 190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21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ita edwardsi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19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07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ita edwardsi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ita integra</w:t>
        <w:tab/>
        <w:t xml:space="preserve">Dana, 18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5</w:t>
        <w:tab/>
        <w:t>Spec - BPBM-S 15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6</w:t>
        <w:tab/>
        <w:t>Spec - BPBM-S 74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2</w:t>
        <w:tab/>
        <w:t>Spec - BPBM-S 159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2</w:t>
        <w:tab/>
        <w:t>Spec - BPBM-S 71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2</w:t>
        <w:tab/>
        <w:t>Spec - BPBM-S 72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15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S 334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S 3370</w:t>
        <w:tab/>
        <w:t xml:space="preserve">Middle L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S 441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S 447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9</w:t>
        <w:tab/>
        <w:t>Spec - BPBM-S 442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530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531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2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1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ita medipacific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S 321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ita quadriden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23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Thalami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AN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an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anina serrata</w:t>
        <w:tab/>
        <w:t xml:space="preserve">    Common name(s): Kona crab, Red Frog Crab; Hawaiian name(s): papa`i kualoa;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Spec - BPBM-S 49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CYLLA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ribac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ribacus antarcticus</w:t>
        <w:tab/>
        <w:t xml:space="preserve">(Lund, 1793)    Common name(s): Antarctic Slipper Lobster; Hawaiian name(s): ula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yllari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yllarides squamosus</w:t>
        <w:tab/>
        <w:t xml:space="preserve">(Milne Edwards, 1837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ERGES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ucife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ucifer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ucifer chacei</w:t>
        <w:tab/>
        <w:t xml:space="preserve">Bowman, 196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739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TENOPO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nop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nopus hispidus</w:t>
        <w:tab/>
        <w:t>(Olivier, 1811)    Hawaiian name(s): `opae hun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XANTH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Xanth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tergat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tergatopsis immigrans</w:t>
        <w:tab/>
        <w:t xml:space="preserve">(Edmondson, 1962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Edmondson, 1962</w:t>
        <w:tab/>
        <w:t xml:space="preserve">Recorded as Neoliomera immigrans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pilo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pilodes bellus</w:t>
        <w:tab/>
        <w:t xml:space="preserve">(Dana, 185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6</w:t>
        <w:tab/>
        <w:t>Spec - BPBM-S 74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pilodes ruber</w:t>
        <w:tab/>
        <w:t xml:space="preserve">A. Milne Edwards, 186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6</w:t>
        <w:tab/>
        <w:t>Ref - Rathbun , 1906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lorodi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lorodiella laevissima</w:t>
        <w:tab/>
        <w:t xml:space="preserve">(Dana, 185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tis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tisus electra</w:t>
        <w:tab/>
        <w:t xml:space="preserve">(Herbst, 180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S 438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tisus laevimanus</w:t>
        <w:tab/>
        <w:t xml:space="preserve">(Randall, 183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S 103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6</w:t>
        <w:tab/>
        <w:t>Ref - Rathbun , 190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2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S 334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S 3369</w:t>
        <w:tab/>
        <w:t xml:space="preserve">Middle L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labropilum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labropilumnus seminudus</w:t>
        <w:tab/>
        <w:t xml:space="preserve">(Miers, 1884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40</w:t>
        <w:tab/>
        <w:t xml:space="preserve">Pearl Harbor drydock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Ref - Edmondson, 1952</w:t>
        <w:tab/>
        <w:t xml:space="preserve">Pearl Harbor drydock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2</w:t>
        <w:tab/>
        <w:t>Ref - Edmondson, 196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ocarpilo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ocarpilodes binngui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ocarpilodes integerrimus</w:t>
        <w:tab/>
        <w:t xml:space="preserve">(Dana, 185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phozozym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phozozym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ophozozymus dodone</w:t>
        <w:tab/>
        <w:t xml:space="preserve">(Herbst, 180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da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daeus simplex</w:t>
        <w:tab/>
        <w:t xml:space="preserve">(A. Milne Edwards, 187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2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da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daeus simplex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162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liome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liomera immigrans</w:t>
        <w:tab/>
        <w:t xml:space="preserve">Edmondson, 1962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2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2</w:t>
        <w:tab/>
        <w:t>Ref - Edmondson, 1962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panop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panope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437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nop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nopeus herbstii</w:t>
        <w:tab/>
        <w:t xml:space="preserve">Milne-Edwards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531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Ref - Edmondson, 1962</w:t>
        <w:tab/>
        <w:t xml:space="preserve">Recorded as Panopeus herpstii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nopeus pacificus</w:t>
        <w:tab/>
        <w:t xml:space="preserve">(Edmondson, 1931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2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43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Ref - Edmondson, 193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Spec - BPBM-S 529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Ref - Edmondson, 196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S 4397</w:t>
        <w:tab/>
        <w:t xml:space="preserve">Identified by Takeda, Aug. 1979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5304</w:t>
        <w:tab/>
        <w:t xml:space="preserve">Identified by Edmondso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2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3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613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Spec - BPBM-S 5578</w:t>
        <w:tab/>
        <w:t xml:space="preserve">Middle Lo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med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medeus simplex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mod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modius nitidus</w:t>
        <w:tab/>
        <w:t xml:space="preserve">(Dana, 185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16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ymodius ungulatu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lum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lumnus longicornis</w:t>
        <w:tab/>
        <w:t xml:space="preserve">Hilgend.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2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lumnus minutu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ilumnus oahuensis</w:t>
        <w:tab/>
        <w:t xml:space="preserve">Edmondson, 1931    Indigeno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2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43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Ref - Edmondson, 193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0</w:t>
        <w:tab/>
        <w:t>Ref - Edmondson, 196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S 343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S 3852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2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7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S 530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532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1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613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typod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typodia eydouxii</w:t>
        <w:tab/>
        <w:t xml:space="preserve">(A. Milne Edwards, 186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6</w:t>
        <w:tab/>
        <w:t>Spec - BPBM-S 73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S 315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1</w:t>
        <w:tab/>
        <w:t>Spec - BPBM-S 334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Platypodia eydoux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atypodia semigranos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S 5638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latypod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apez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apezia guttata</w:t>
        <w:tab/>
        <w:t xml:space="preserve">Ruppel, 183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apezia intermedi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apezia wardi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Xanthi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Xanthia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STOMATOPO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ONODACTY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onodacty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onodactylus falcatus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5</w:t>
        <w:tab/>
        <w:t xml:space="preserve">Recorded as Gonodactylus aloho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seudosqu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seudosquilla ciliata</w:t>
        <w:tab/>
        <w:t>(Fabricus, 1787)    Hawaiian name(s): aloalo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S 456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Pseudosquilla ciliata Mier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YSIOSQUI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siosqu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ysiosquilla maculatus</w:t>
        <w:tab/>
        <w:t xml:space="preserve">(Fabr.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S 25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QUI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qui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qui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8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INSEC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OLLEMBO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ollembol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SIPUNCUL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SIPUNCULI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ipunculid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HASCOLOSOMA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ascolos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ascolosoma perlucens</w:t>
        <w:tab/>
        <w:t xml:space="preserve">Baird, 186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Phascolosoma dentigerum (Selenka,  deMan &amp; Bulo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BRYOZO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Bryozo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K 64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Spec - BPBM-K 68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Spec - BPBM-K 661</w:t>
        <w:tab/>
        <w:t xml:space="preserve">Hospital Point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GYMNOLAEMA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TENOSTOMA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VESICULA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ath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ath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K 21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athia  sp.?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K 23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athia distans</w:t>
        <w:tab/>
        <w:t xml:space="preserve">Busk, 1886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K 20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K 21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athia distans?</w:t>
        <w:tab/>
        <w:t xml:space="preserve">Busk, 1886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K 45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werbank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werbank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oobotry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Zoobotryon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oobotryon verticillatum</w:t>
        <w:tab/>
        <w:t xml:space="preserve">(Della Chiaje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Spec - BPBM-K 23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23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31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K 21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K 34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Spec - BPBM-K 601</w:t>
        <w:tab/>
        <w:t xml:space="preserve">Merry Point; off Fuel Pier Array.  Identified by J. Grovhoug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16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YCLOSTOMA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ICHENOP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chenop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chenopo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UBULIP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bulip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ubulipo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HEILOSTOMA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ETE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et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etea rufopunc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16</w:t>
        <w:tab/>
        <w:t>Spec - BPBM-S 736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etea truncata</w:t>
        <w:tab/>
        <w:t xml:space="preserve">(Landsborough, 1852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EAN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ea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eania discodermiae</w:t>
        <w:tab/>
        <w:t xml:space="preserve">(Ortmann, 189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UGU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ug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ugu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K 23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ugula neritina</w:t>
        <w:tab/>
        <w:t xml:space="preserve">(Linnaeus, 1758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K 24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Spec - BPBM-K 23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Spec - BPBM-K 23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Spec - BPBM-K 21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Spec - BPBM-K 22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Ingram, 193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21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21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22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22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23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K 23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K 20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K 21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K 20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K 21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K 21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6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ugula stolonifera</w:t>
        <w:tab/>
        <w:t xml:space="preserve">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K 46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22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22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0</w:t>
        <w:tab/>
        <w:t>Spec - BPBM-K 23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6</w:t>
        <w:tab/>
        <w:t>Spec - BPBM-K 23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K 20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K 22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K 22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K 21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K 22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Recorded as Bugula californic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Bugula californic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  <w:tab/>
        <w:t xml:space="preserve">Recorded as Bugula californic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Bugula californic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Bugula californic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ELLEPORA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llepor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lleporaria costazii</w:t>
        <w:tab/>
        <w:t xml:space="preserve">(Audouin, 182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lopo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lopor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ELLEP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llep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ellepora vagans</w:t>
        <w:tab/>
        <w:t xml:space="preserve">(Busk, 185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Recorded as Celleporaria vagans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RIBRIL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ibril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ribrilaria radiata</w:t>
        <w:tab/>
        <w:t xml:space="preserve">(Moll, 180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ICROPOR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po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porella ciliata</w:t>
        <w:tab/>
        <w:t xml:space="preserve">(Pallas, 176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UCRON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smitt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smitti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asmittina spathulata</w:t>
        <w:tab/>
        <w:t xml:space="preserve">(Smitt, 187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RETEP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eteporell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eteporellina denticulata</w:t>
        <w:tab/>
        <w:t xml:space="preserve">(Busk, 1884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hynchozo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Rhynchozoon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6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AVIGNY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vigny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vignyella lafontii</w:t>
        <w:tab/>
        <w:t xml:space="preserve">(Audouin, 182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CHIZOPOR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hizopo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hizoporella errata</w:t>
        <w:tab/>
        <w:t xml:space="preserve">(Waters, 1878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K 25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Schizoporella sp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Schizoporella sp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5</w:t>
        <w:tab/>
        <w:t>Ref - Hurlbut, 1990</w:t>
        <w:tab/>
        <w:t xml:space="preserve">Recorded as S. unicornis (Johnston, 1847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hizoporella unicornis</w:t>
        <w:tab/>
        <w:t xml:space="preserve">(Johnston, 1847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Edmondson, 194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5</w:t>
        <w:tab/>
        <w:t>Ref - Ingram, 193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S. unicornis (Johnston, 1847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S. unicornis (Johnston, 1847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Schizoporell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CRUPOCELLA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rupocella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rupocellaria sinuosa</w:t>
        <w:tab/>
        <w:t xml:space="preserve">Canu &amp; Bassler, 1927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TEGANOPOR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ganopo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ganoporel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HALAMOPOR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opor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moporella hawaiiana</w:t>
        <w:tab/>
        <w:t xml:space="preserve">Soule &amp; Soule, 197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VITTATICE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ittaticel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ittaticella elegans</w:t>
        <w:tab/>
        <w:t xml:space="preserve">(Busk, 185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WATERISP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Waterisp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Waterispora edmondsoni</w:t>
        <w:tab/>
        <w:t xml:space="preserve">Soule &amp; Soule, 1968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ECHINODERMA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STELLEROID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LATYASTER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UID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uid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uidia hystrix</w:t>
        <w:tab/>
        <w:t>Fisher    Hawaiian name(s): la kai; pe`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Spec - BPBM-W 1023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Spec - BPBM-W 6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VALVAT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ONIASTE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inthaste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linthaster ceramoidea</w:t>
        <w:tab/>
        <w:t xml:space="preserve">(Fisher, 190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Spec - BPBM-W 3014</w:t>
        <w:tab/>
        <w:t xml:space="preserve">Off Pearl Harbor; dredge spoil site.  Identified by D.M. Devaney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PHIODIASTE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nck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inckia multiflora</w:t>
        <w:tab/>
        <w:t xml:space="preserve">(Lamarck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Spec - BPBM-W 2010</w:t>
        <w:tab/>
        <w:t xml:space="preserve">150 yds NW from Buoy "1" at harbor entrance.  Identified by D.M. Devaney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REASTE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  <w:tab w:val="left" w:pos="4620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ulcita</w:t>
        <w:tab/>
        <w:t>Hawaiian name(s): pe`a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ulcita novaeguineae f. arenos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W 62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2</w:t>
        <w:tab/>
        <w:t>Spec - BPBM-W 1026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ulcita novaeguineae f. nesiotis</w:t>
        <w:tab/>
        <w:t xml:space="preserve">Fisher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W 6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FORCIPULAT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STE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stolasteri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stolasterias euplecta</w:t>
        <w:tab/>
        <w:t xml:space="preserve">Fisher, 190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W 3028</w:t>
        <w:tab/>
        <w:t xml:space="preserve">Off Pearl Harbor; dredge spoil site.  Identified by D.M. Devaney, 1982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OPHIUR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MPHIU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phol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mphipholis squamata</w:t>
        <w:tab/>
        <w:t xml:space="preserve">(Delle Chiaje, 182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Spec - BPBM-W 2480</w:t>
        <w:tab/>
        <w:t xml:space="preserve">On the N dolphin piling (wooden) near the sound measurement facility. 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Identified by D.M. Devaney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onere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onereis porrecta</w:t>
        <w:tab/>
        <w:t xml:space="preserve">Lyman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7</w:t>
        <w:tab/>
        <w:t>Spec - BPBM-W 2579</w:t>
        <w:tab/>
        <w:t xml:space="preserve">Ewa End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PHIAC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stampic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stampica cythera</w:t>
        <w:tab/>
        <w:t xml:space="preserve">(A. H. Clark, 194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W 3011</w:t>
        <w:tab/>
        <w:t xml:space="preserve">Off Pearl Harbor; dredge spoil site.  Identified by D.M. Devaney. May 1982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W 3052</w:t>
        <w:tab/>
        <w:t xml:space="preserve">Off Pearl Harbor; dredge spoil site.  Identified by D.M. Devaney, 13 Oct 1982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act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acti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2</w:t>
        <w:tab/>
        <w:t>Spec - BPBM-W 3012</w:t>
        <w:tab/>
        <w:t xml:space="preserve">Off Pearl Harbor; dredge spoil site.  Identified by D.M. Devaney. May 1982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actis dyscrita</w:t>
        <w:tab/>
        <w:t xml:space="preserve">Clark, 191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Ref - Clark, 1949</w:t>
        <w:tab/>
        <w:t>USNM 6927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actis modesta</w:t>
        <w:tab/>
        <w:t xml:space="preserve">Brock, 188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W 103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2</w:t>
        <w:tab/>
        <w:t>Ref - Ely, 1942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actis savignyi</w:t>
        <w:tab/>
        <w:t xml:space="preserve">(Muller &amp; Troschel, 184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W 37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W 76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3</w:t>
        <w:tab/>
        <w:t>Ref - Edmondson, 193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7</w:t>
        <w:tab/>
        <w:t>Spec - BPBM-W 95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8</w:t>
        <w:tab/>
        <w:t>Spec - BPBM-W 96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9</w:t>
        <w:tab/>
        <w:t>Spec - BPBM-W 969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8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2</w:t>
        <w:tab/>
        <w:t>Ref - Ely, 194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Spec - BPBM-W 118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Ref - Clark, 194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PHIOCOM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oc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ocoma sexradia</w:t>
        <w:tab/>
        <w:t xml:space="preserve">(Duncan, 1887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PHIOTHRIC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rophiothri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acrophiothrix demessa</w:t>
        <w:tab/>
        <w:t xml:space="preserve">(Lyma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7</w:t>
        <w:tab/>
        <w:t>Spec - BPBM-W 2580</w:t>
        <w:tab/>
        <w:t xml:space="preserve">Ewa End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ECHINOID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IDARO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IDA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cidar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ucidaris metularia</w:t>
        <w:tab/>
        <w:t>(Lamarck, 1816)    Hawaiian name(s): ha`ue`ue; pen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DIADEMATO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ADEMA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ade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adema paucispinum</w:t>
        <w:tab/>
        <w:t xml:space="preserve">Agassiz, 186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TEMNOPLEURO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EMNOPLEU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spi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espilia globulus</w:t>
        <w:tab/>
        <w:t xml:space="preserve">(Linn., 17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0</w:t>
        <w:tab/>
        <w:t>Spec - BPBM-W 1200</w:t>
        <w:tab/>
        <w:t xml:space="preserve">From boat in dry dock..  Identified by D.M. Devaney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OXOPNEUS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seudobolet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seudoboletia indiana</w:t>
        <w:tab/>
        <w:t xml:space="preserve">(Michelin, 186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pneust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pneustes gratilla</w:t>
        <w:tab/>
        <w:t>(Linnaeus, 1758)    Hawaiian name(s): hawa`e; hawa`e maoli; hawa`e po`ohin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ECHINO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ECHINOMET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chinomet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chinometra mathaei</w:t>
        <w:tab/>
        <w:t xml:space="preserve">(de Blainville, 1825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terocentro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terocentrotus mammillatus</w:t>
        <w:tab/>
        <w:t xml:space="preserve">(Linnaeus, 1758)    Hawaiian name(s): ha`uke`uke iwi loloa; ha`ue`ue; `ina `ula;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91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HOLOTHUROID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SPIDOCHIROT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OLOTHU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tinopyg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tinopyga mauritiana</w:t>
        <w:tab/>
        <w:t xml:space="preserve">(Quoy &amp; Gaimard, 1833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lothu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lothuria atra</w:t>
        <w:tab/>
        <w:t xml:space="preserve">Jager, 1833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lothuria impatiens</w:t>
        <w:tab/>
        <w:t xml:space="preserve">Forsskal, 177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olothuria pervicax</w:t>
        <w:tab/>
        <w:t xml:space="preserve">(Selenka, 1867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POD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YNAP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odes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hiodesoma spectabilis</w:t>
        <w:tab/>
        <w:t xml:space="preserve">Fisher, 1907    Indigeno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7</w:t>
        <w:tab/>
        <w:t>Ref - Fisher, 1907</w:t>
        <w:tab/>
        <w:t>USNM 21226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55</w:t>
        <w:tab/>
        <w:t>Spec - BPBM-W 1234</w:t>
        <w:tab/>
        <w:t xml:space="preserve">On beach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CHAETOGNATH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SAGITTOID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PHRAGMOPHOR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TEROSAGIT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terosagit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terosagitt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AGIT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git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gitt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gitta enflata</w:t>
        <w:tab/>
        <w:t xml:space="preserve">Grassi, 188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gitta regularis</w:t>
        <w:tab/>
        <w:t xml:space="preserve">Aida, 1897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22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Phylum: CHORDA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Chord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1</w:t>
        <w:tab/>
        <w:t>Spec - BPBM-Y 12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Spec - BPBM-Y 11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Y 12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Y 12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Y 13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2</w:t>
        <w:tab/>
        <w:t>Spec - BPBM-Y 11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Y 16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Y 171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Y 172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Y 1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Y 1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Y 177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2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Y 178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03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Urochorda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ASCIDIACE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Ascidiace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PLOUSOBRANCHI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LAVEL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vel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lavelin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DEM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Didem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demn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demn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5</w:t>
        <w:tab/>
        <w:t>Ref - Hurlbut, 199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demnum candidum</w:t>
        <w:tab/>
        <w:t xml:space="preserve">Savigny, 1816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5</w:t>
        <w:tab/>
        <w:t>Ref - Hurlbut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demnum edmondsoni</w:t>
        <w:tab/>
        <w:t xml:space="preserve">Eldredge, 196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plos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plosoma listerianum</w:t>
        <w:tab/>
        <w:t xml:space="preserve">(Milne-Edwards, 1841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  <w:tab/>
        <w:t xml:space="preserve">Recorded as Diplosoma macdonald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Diplosoma macdonald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5</w:t>
        <w:tab/>
        <w:t>Ref - Hurlbut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  <w:tab/>
        <w:t xml:space="preserve">Recorded as Diplosoma macdonaldi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didemn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rididemnum savignyi</w:t>
        <w:tab/>
        <w:t xml:space="preserve">(Herdman, 188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LYCLIN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olyclin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7</w:t>
        <w:tab/>
        <w:t>Spec - BPBM-Y 168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Y 17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Y 17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clin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clin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clinum constellatum</w:t>
        <w:tab/>
        <w:t xml:space="preserve">Savigny, 181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clinum vasculosum</w:t>
        <w:tab/>
        <w:t xml:space="preserve">Pizon, 190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0</w:t>
        <w:tab/>
        <w:t>Ref - Tokioka, 1967</w:t>
        <w:tab/>
        <w:t>USNM 11755.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18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HLEBOBRANCHI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SCID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cid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cidia  n. sp.</w:t>
        <w:tab/>
        <w:t xml:space="preserve">    New record for Hawaii.  Known only from Hawai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cidi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Y 205</w:t>
        <w:tab/>
        <w:t xml:space="preserve">Identified by D.P. Abbott, Nov 1980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Spec - BPBM-Y 245</w:t>
        <w:tab/>
        <w:t xml:space="preserve">Identified by P. Ching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cidia  sp. B</w:t>
        <w:tab/>
        <w:t xml:space="preserve">    New record for Pearl Harbor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cidia interrupta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Ascidia interrupta.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Ascidia interrupta.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cidia melanostoma</w:t>
        <w:tab/>
        <w:t xml:space="preserve">(Sluiter, 188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cidia sydneiensis</w:t>
        <w:tab/>
        <w:t xml:space="preserve">(Stimpson, 1855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Y 217</w:t>
        <w:tab/>
        <w:t xml:space="preserve">Scraped from bottom of U.S.S. Dobin.  Identified by D.P. Abbott, Nov 1980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Spec - BPBM-Y 244</w:t>
        <w:tab/>
        <w:t xml:space="preserve">Pearl Harbor?.  Identified by P. Ching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allus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hallusia nigra</w:t>
        <w:tab/>
        <w:t xml:space="preserve">Savigny, 1816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5</w:t>
        <w:tab/>
        <w:t>Ref - Hurlbut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Ascidia nigr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Ascidia nigr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I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o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ona intestinalis</w:t>
        <w:tab/>
        <w:t xml:space="preserve">(Linnaeus, 1767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Y 218</w:t>
        <w:tab/>
        <w:t xml:space="preserve">Scraped from bottom of U.S.S. Dobin.  Identified by D.P. Abbott, Nov 1980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Ref - Cooke et al., 19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EROPHO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opho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opho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ophora annectens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STOLIDOBRANCHI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YU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rdman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rdmania momus</w:t>
        <w:tab/>
        <w:t xml:space="preserve">(Savigny, 1816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2</w:t>
        <w:tab/>
        <w:t>Ref - Long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7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8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som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cosmus exasperatus</w:t>
        <w:tab/>
        <w:t xml:space="preserve">    New record for Pearl Harbor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TYE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trylloi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trylloide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trylloides  sp. (grey)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Botrylloides sp. (grey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Botrylloides sp. (grey)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trylloides  sp. (red)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Botrylloides sp. (red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Botrylloides sp. (red)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trylloides nigrum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tryl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tryllus  sp.</w:t>
        <w:tab/>
        <w:t xml:space="preserve">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  <w:tab/>
        <w:t xml:space="preserve">Recorded as Botrylloide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Botrylloide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androcarp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androcarpa  sp. A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androcarpa  sp. B  sp.</w:t>
        <w:tab/>
        <w:t xml:space="preserve">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ye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yel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yela areoleata</w:t>
        <w:tab/>
        <w:t xml:space="preserve">Heller, 187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yela partita</w:t>
        <w:tab/>
        <w:t xml:space="preserve">(Stimson, 185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Y 228</w:t>
        <w:tab/>
        <w:t xml:space="preserve">Scraped from bottom of U.S.S. Dobin.  Identified by D.P. Abbott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6</w:t>
        <w:tab/>
        <w:t>Spec - BPBM-Y 239</w:t>
        <w:tab/>
        <w:t xml:space="preserve">Identified by P. Ching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yela partita?</w:t>
        <w:tab/>
        <w:t xml:space="preserve">(Stimson, 185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Y 102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mpleg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mplegma  sp.</w:t>
        <w:tab/>
        <w:t xml:space="preserve">Tokioka, 194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9</w:t>
        <w:tab/>
        <w:t>Spec - BPBM-Y 11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mplegma oceania</w:t>
        <w:tab/>
        <w:t xml:space="preserve">Tokioka, 1961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5</w:t>
        <w:tab/>
        <w:t>Ref - Grovhoug, 1976</w:t>
        <w:tab/>
        <w:t xml:space="preserve">Recorded as Symplegma connectan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Symplegma connectan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mplegma reptans</w:t>
        <w:tab/>
        <w:t xml:space="preserve">    New record for Hawaii.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219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THALIAC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DOLIOLID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OLIO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olioum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olioum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APPENDICULARI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OPELA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IKOPLEU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ikopleur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ikopleura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CHONDRICHTHY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LAMN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RCHARHI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charhi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charhinus limbatus</w:t>
        <w:tab/>
        <w:t xml:space="preserve">(Valenciennes, 184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lyph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lyphis granifera</w:t>
        <w:tab/>
        <w:t xml:space="preserve">Pease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Unknown</w:t>
        <w:tab/>
        <w:t>Spec - BPBM-MO 64518</w:t>
        <w:tab/>
        <w:t>Ford Island.  Catalogue V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PHYR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hyr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hyrna lewini</w:t>
        <w:tab/>
        <w:t xml:space="preserve">(Griffith &amp; Smith, 183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RAJ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YLIOBA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etoba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etobatus nana</w:t>
        <w:tab/>
        <w:t xml:space="preserve">(Loman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7208</w:t>
        <w:tab/>
        <w:t xml:space="preserve">Identified by Koichiro Nakamura, 1985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8</w:t>
        <w:tab/>
        <w:t>Spec - BPBM-S 8788</w:t>
        <w:tab/>
        <w:t xml:space="preserve">Drydock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etobatus narinari</w:t>
        <w:tab/>
        <w:t xml:space="preserve">(Euphrasen, 179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lass: ACTINOPTERYGI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ELOP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LBU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bul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lbula vulpes</w:t>
        <w:tab/>
        <w:t xml:space="preserve">(Linnaeus, 17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ELOP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lop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lops hawaiiensis</w:t>
        <w:tab/>
        <w:t xml:space="preserve">Regan, 190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NGUILL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2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ONG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ge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2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nger cinreus marginatus</w:t>
        <w:tab/>
        <w:t xml:space="preserve">Valenciennes, 184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C. marginat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2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C. cinreus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20" w:before="6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16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URAE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ymnothora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ymnothorax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ymnothorax flavimarginatus</w:t>
        <w:tab/>
        <w:t xml:space="preserve">(Ruppell, 182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ymnothorax petelli</w:t>
        <w:tab/>
        <w:t xml:space="preserve">(Bleeker, 185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ymnothorax undulatus</w:t>
        <w:tab/>
        <w:t xml:space="preserve">(Lacepede, 180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CLUPE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ENGRAU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crasicholi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crasicholina purpurea</w:t>
        <w:tab/>
        <w:t xml:space="preserve">Fowler, 190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1</w:t>
        <w:tab/>
        <w:t>Ref - Au, 1965</w:t>
        <w:tab/>
        <w:t xml:space="preserve">Recorded as Stolophorus purpure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4</w:t>
        <w:tab/>
        <w:t>Spec - BPBM-I 2580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tolephorus purpureus Fowle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Stolephorus purpureus Fowle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Somerton et al., 1993</w:t>
        <w:tab/>
        <w:t xml:space="preserve">Recorded as Encrasicholina purpure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  <w:tab/>
        <w:t xml:space="preserve">Recorded as Stolephorus purpureus Fowle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Stolephorus purpure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Stolephorus purpureus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MYCTOPH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YNODON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urid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urida gracilis</w:t>
        <w:tab/>
        <w:t xml:space="preserve">(Quoy &amp; Gaimard, 182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urida nebulosa</w:t>
        <w:tab/>
        <w:t xml:space="preserve">Valenciennes, 184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2</w:t>
        <w:tab/>
        <w:t>Spec - BPBM-I 35396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od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od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ynodus variegatus</w:t>
        <w:tab/>
        <w:t xml:space="preserve">(Lacepede, 180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GONORYNCH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A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no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nos  sp.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8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LOPHI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NTENNAR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ennar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ennarius commersoni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32</w:t>
        <w:tab/>
        <w:t>Spec - BPBM-I 3491</w:t>
        <w:tab/>
        <w:t xml:space="preserve">Near coral dock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ennarius pictus</w:t>
        <w:tab/>
        <w:t xml:space="preserve">(Shaw &amp; Nodder, 197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3</w:t>
        <w:tab/>
        <w:t>Spec - BPBM-I 514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chironectes Lacepede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enna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tennatus tuberosus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62</w:t>
        <w:tab/>
        <w:t>Spec - BPBM-I 257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GAD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RAPOD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p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pus margaritiferae</w:t>
        <w:tab/>
        <w:t xml:space="preserve">(Rendahl, 192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ATHERIN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EL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losu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ylosurus crocodilus</w:t>
        <w:tab/>
        <w:t xml:space="preserve">(Peron &amp; LeSueur, 182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YPRINODON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undu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undulus grandis</w:t>
        <w:tab/>
        <w:t xml:space="preserve">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5</w:t>
        <w:tab/>
        <w:t>Ref - Brock, 196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5</w:t>
        <w:tab/>
        <w:t>Ref - Maciolek, 198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7</w:t>
        <w:tab/>
        <w:t>Ref - Van Dine, 190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Randall, 19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EMIRAMP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miramp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miramphus depauperatus</w:t>
        <w:tab/>
        <w:t xml:space="preserve">Lay &amp; Bennett, 1839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ECILI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Poecili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ambus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ambusia affinis</w:t>
        <w:tab/>
        <w:t xml:space="preserve">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5</w:t>
        <w:tab/>
        <w:t>Ref - Brock, 196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5</w:t>
        <w:tab/>
        <w:t>Ref - Maciolek, 198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7</w:t>
        <w:tab/>
        <w:t>Ref - Van Dine, 190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Randall, 1987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eci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ecilia latipinna</w:t>
        <w:tab/>
        <w:t xml:space="preserve">(LeSueur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5</w:t>
        <w:tab/>
        <w:t>Ref - Brock, 1960</w:t>
        <w:tab/>
        <w:t xml:space="preserve">Recorded as Mollienesia latipin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5</w:t>
        <w:tab/>
        <w:t>Ref - Maciolek, 1984</w:t>
        <w:tab/>
        <w:t xml:space="preserve">Recorded as Mollienesia latipin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07</w:t>
        <w:tab/>
        <w:t>Ref - Van Dine, 1907</w:t>
        <w:tab/>
        <w:t xml:space="preserve">Recorded as Poecilia latipin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Randall, 1987</w:t>
        <w:tab/>
        <w:t xml:space="preserve">Recorded as Poecilia latipina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844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OLYMIXI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HOLOCENT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riprist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yripristis berndti</w:t>
        <w:tab/>
        <w:t xml:space="preserve">Jordan &amp; Evermann, 190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murdjan (Forsskal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murdjan (Forsskal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niph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eoniphon sammara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Flammeo sammara (Forsskal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Flammeo sammara (Forsskal)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gocentr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gocentron diadema</w:t>
        <w:tab/>
        <w:t>(Lacepede, 1802)    Hawaiian name(s): 'ala 'ihi kalaloa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26</w:t>
        <w:tab/>
        <w:t xml:space="preserve">NE side of West Loch channel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GASTEROSTE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ULOSTOM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ulostom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ulostomus chinensis</w:t>
        <w:tab/>
        <w:t xml:space="preserve">(Linnaeus, 176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YNGNAT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oryrhamp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oryrhamphus exisis</w:t>
        <w:tab/>
        <w:t xml:space="preserve">Kaup, 1856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camp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ippocampus kuda</w:t>
        <w:tab/>
        <w:t xml:space="preserve">Bleeker, 18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24</w:t>
        <w:tab/>
        <w:t>Spec - BPBM-I 3787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gnat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gnathus edmondsoni?</w:t>
        <w:tab/>
        <w:t xml:space="preserve">(Pietschmann, 193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SCORPAEN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CORPAE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chi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rachirus barberi</w:t>
        <w:tab/>
        <w:t xml:space="preserve">(Eschmeyer &amp; Randall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orpaenops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orpaenopsis diabolus</w:t>
        <w:tab/>
        <w:t xml:space="preserve">(Cuvier, 182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. diabolus (Eschmeyer &amp; Anderson)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orpaenopsis gibbosa</w:t>
        <w:tab/>
        <w:t xml:space="preserve">(Bloch &amp; Snyder, 180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Recorded as S. gibbosus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bastapist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ebastapistes coniorta</w:t>
        <w:tab/>
        <w:t xml:space="preserve">(Jenkins, 190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corpaena coniorta (Jenkins)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ERC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CANTHU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u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urus blochi</w:t>
        <w:tab/>
        <w:t xml:space="preserve">(Cuvier, 1829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urus dussumieri</w:t>
        <w:tab/>
        <w:t xml:space="preserve">Cuvier &amp; Valenciennes, 183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18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urus guttatus</w:t>
        <w:tab/>
        <w:t xml:space="preserve">Bloch &amp; Schneider, 1801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urus mata</w:t>
        <w:tab/>
        <w:t xml:space="preserve">(Cuvier, 182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urus nigrofuscus</w:t>
        <w:tab/>
        <w:t xml:space="preserve">(Forsskal, 1775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urus olivaceus</w:t>
        <w:tab/>
        <w:t xml:space="preserve">(Bloch &amp; Schneider, 180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urus triostegus</w:t>
        <w:tab/>
        <w:t xml:space="preserve">(Linnaeus, 17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Recorded as A. trigostegus sandvicensi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canthurus xanthopterus</w:t>
        <w:tab/>
        <w:t xml:space="preserve">Cuvier &amp; Valenciennes, 183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tenochae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tenochaetus strigosus</w:t>
        <w:tab/>
        <w:t xml:space="preserve">(Bennett, 182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so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so brevirostris</w:t>
        <w:tab/>
        <w:t xml:space="preserve">(Valenciennes, 183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Naso unicornis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anc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anclus cornutus</w:t>
        <w:tab/>
        <w:t xml:space="preserve">(Linnaeus, 17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canescens (Linnaeus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ebras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ebrasoma flavescens</w:t>
        <w:tab/>
        <w:t xml:space="preserve">(Bennett, 182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 w:before="71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Zebrasoma veliferum</w:t>
        <w:tab/>
        <w:t xml:space="preserve">(Bloch, 1797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APOGO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og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ogon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ogon kallopterus</w:t>
        <w:tab/>
        <w:t xml:space="preserve">Bleeker, 1856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nyderi, Jordan and Everman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pogon snyderi</w:t>
        <w:tab/>
        <w:t xml:space="preserve">Jordan &amp; Evermann, 190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o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oa brachygramma</w:t>
        <w:tab/>
        <w:t>(Jenkins, 1903)    Hawaiian name(s): 'upapalu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brachygrammus (Jenkins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22</w:t>
        <w:tab/>
        <w:t xml:space="preserve">West Loch; Oyster Reef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LENNI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Blenni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ripect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irripectus vanderbilti</w:t>
        <w:tab/>
        <w:t xml:space="preserve">(Fowler, 1938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tomacrod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ntomacrodus marmoratus</w:t>
        <w:tab/>
        <w:t xml:space="preserve">(Bennett, 192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xallia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xallia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xallias brevis</w:t>
        <w:tab/>
        <w:t xml:space="preserve">(Kner, 186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mobranc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mobranchus elongatus</w:t>
        <w:tab/>
        <w:t xml:space="preserve">(Peters, 185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20</w:t>
        <w:tab/>
        <w:t xml:space="preserve">NE side of West Loch channel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ARANG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ngoi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ngoides gymnostethoides</w:t>
        <w:tab/>
        <w:t xml:space="preserve">Bleeker, 185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n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nx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nx ignobilis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46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6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nx mate</w:t>
        <w:tab/>
        <w:t xml:space="preserve">Cuvier &amp; Valenciennes, 183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nx melampygus</w:t>
        <w:tab/>
        <w:t xml:space="preserve">Cuvier &amp; Valenciennes, 183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ranx sexfasciatus</w:t>
        <w:tab/>
        <w:t xml:space="preserve">Quoy &amp; Gaimard, 182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nathanod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nathanodon speciosus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omberoi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omberoides laysan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Scrombroides laysa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Scrombroides laysan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omberoides sanct-petri</w:t>
        <w:tab/>
        <w:t xml:space="preserve">(Cuvier, 183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HAETODON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d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don auriga</w:t>
        <w:tab/>
        <w:t xml:space="preserve">Forsskal, 177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don ephippium</w:t>
        <w:tab/>
        <w:t xml:space="preserve">Cuvier, 183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don lineolatus</w:t>
        <w:tab/>
        <w:t xml:space="preserve">Cuvier, 183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don lunula</w:t>
        <w:tab/>
        <w:t xml:space="preserve">(Lacepede, 180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3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aetodon miliaris</w:t>
        <w:tab/>
        <w:t xml:space="preserve">Quoy &amp; Gaimard, 182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orcipige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Forcipiger flavissimus</w:t>
        <w:tab/>
        <w:t xml:space="preserve">Jordan &amp; McGregor, 1898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nioc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niochus diphreutes</w:t>
        <w:tab/>
        <w:t xml:space="preserve">Jordan 190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acuminatus (Linnaeus)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CICH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reochrom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reochromis mossambicus</w:t>
        <w:tab/>
        <w:t xml:space="preserve">(Peters, 1852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Tilapia mossambica (Peters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  <w:tab/>
        <w:t xml:space="preserve">Recorded as Tilapia mossambic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  <w:tab/>
        <w:t xml:space="preserve">Recorded as Tilapia mossambica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  <w:tab/>
        <w:t xml:space="preserve">Recorded as Sarotherodon mossambica (Peters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Tilapia mossambica (Peters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otherod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arotherodon melanotheron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Randall, 1987</w:t>
        <w:tab/>
        <w:t xml:space="preserve">Recorded as Tilapia melanotheron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24</w:t>
        <w:tab/>
        <w:t xml:space="preserve">Middle Loch; under hull of U.S.S. "Machinist" Floating Drydock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ilap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ilapia melanopleura</w:t>
        <w:tab/>
        <w:t xml:space="preserve">(Ruppell, 185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GOBIIDAE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Unidentified Gobiidae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terropteryx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sterropteryx semipunctatus</w:t>
        <w:tab/>
        <w:t xml:space="preserve">Ruppell, 182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15</w:t>
        <w:tab/>
        <w:t xml:space="preserve">Middle Loch; W side of Waiawa Peninsula; near pier (Pan Am Clipper Dock);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along shorelin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16</w:t>
        <w:tab/>
        <w:t xml:space="preserve">W side of Middle Loch channel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thygob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thygobius cocosensis</w:t>
        <w:tab/>
        <w:t>(Bleeker, 1854)    Hawaiian name(s): 'o'opu 'ohun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fuscus (Ruppell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  <w:tab/>
        <w:t xml:space="preserve">Recorded as B. fuscus (Ruppell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B. fusc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B. fuscus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13</w:t>
        <w:tab/>
        <w:t xml:space="preserve">Rainbow Bay Marina; docks and shoreline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17</w:t>
        <w:tab/>
        <w:t xml:space="preserve">Sheet piling in thermal discharge from Hawaiian Electric Company (HECO)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Waiau Plant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 w:before="15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19</w:t>
        <w:tab/>
        <w:t xml:space="preserve">Middle Loch; on wooden pilings near U.S.S. "Machinist" Floating Drydock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21</w:t>
        <w:tab/>
        <w:t xml:space="preserve">Middle Loch; on hull of U.S.S. "Machinist" Floating Drydock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athygobius cotticeps</w:t>
        <w:tab/>
        <w:t xml:space="preserve">Steindachner, 188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377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tenogob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tenogobius tongarevae</w:t>
        <w:tab/>
        <w:t xml:space="preserve">(Fowler, 1927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viot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Eviota epiphanes</w:t>
        <w:tab/>
        <w:t xml:space="preserve">Jenkins, 190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14</w:t>
        <w:tab/>
        <w:t xml:space="preserve">N side of entrance channel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natholep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natholepis anjerensis</w:t>
        <w:tab/>
        <w:t xml:space="preserve">Bleeker, 185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gilogob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gilogobius cavifrons</w:t>
        <w:tab/>
        <w:t xml:space="preserve">(Weber, 190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1</w:t>
        <w:tab/>
        <w:t>Spec - BPBM-I 34997</w:t>
        <w:tab/>
        <w:t xml:space="preserve">Drainage area E of Blaisdell Park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gilogobius parvus</w:t>
        <w:tab/>
        <w:t xml:space="preserve">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Randall et al., 1993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Eldredge, 199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u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pua nephodes</w:t>
        <w:tab/>
        <w:t xml:space="preserve">Jordan, 192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xyurichthy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xyurichthys lonchotus</w:t>
        <w:tab/>
        <w:t xml:space="preserve">(Jenkins, 1903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silogobi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silogobius mainlandi</w:t>
        <w:tab/>
        <w:t xml:space="preserve">Baldwin, 197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KUHL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Kuhl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Kuhlia sandvicensis</w:t>
        <w:tab/>
        <w:t xml:space="preserve">(Steindachner, 1876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Brewer &amp; Assoc.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KYPHOS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Kyphos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Kyphosus bigibbus</w:t>
        <w:tab/>
        <w:t xml:space="preserve">(Lacepede, 180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cinerascens (Forsskal)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cant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icrocanthus strigatus</w:t>
        <w:tab/>
        <w:t xml:space="preserve">Cuvier &amp; Valenciennes, 1831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AB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amps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nampses cuvieri?</w:t>
        <w:tab/>
        <w:t xml:space="preserve">Quoy &amp; Gaimard, 1824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0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eili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eilinus bimaculatus</w:t>
        <w:tab/>
        <w:t xml:space="preserve">Valenciennes, 1840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eilio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eilio inermis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oris flavovita</w:t>
        <w:tab/>
        <w:t xml:space="preserve">Bennett, 1929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omphos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Gomphosus varius</w:t>
        <w:tab/>
        <w:t xml:space="preserve">Lacepede, 1801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broide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broides phthirophagus</w:t>
        <w:tab/>
        <w:t xml:space="preserve">Randall, 19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thojuli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tethojulis balteata</w:t>
        <w:tab/>
        <w:t xml:space="preserve">(Quoy &amp; Gaimard, 182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balteatus (Quoy and Gaimard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ssom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ssoma duperrey</w:t>
        <w:tab/>
        <w:t xml:space="preserve">(Quoy &amp; Gaimard, 1824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Thalassoma umbrostigma</w:t>
        <w:tab/>
        <w:t xml:space="preserve">(Ruppell, 183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LUTJA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utjan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utjanus fulvus</w:t>
        <w:tab/>
        <w:t xml:space="preserve">(Bloch &amp; Schneider)    Introduced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23</w:t>
        <w:tab/>
        <w:t xml:space="preserve">West Loch; Oyster Reef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UGI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el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Valamugil engli</w:t>
        <w:tab/>
        <w:t xml:space="preserve">(Bleeker, 18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  <w:tab/>
        <w:t xml:space="preserve">Recorded as Chelon engli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  <w:tab/>
        <w:t xml:space="preserve">Recorded as Chelon engli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gil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gil cephalus</w:t>
        <w:tab/>
        <w:t xml:space="preserve">Linnaeus, 17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169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ULL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lloidichthy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lloidichthys auriflamma</w:t>
        <w:tab/>
        <w:t xml:space="preserve">Forsskal, 1775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lloidichthys flavolineatus</w:t>
        <w:tab/>
        <w:t xml:space="preserve">(Lacepede, 180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amoensis (Gunther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  <w:tab/>
        <w:t xml:space="preserve">Recorded as samoensis (Gunther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  <w:tab/>
        <w:t xml:space="preserve">Recorded as M. samoensis (Gunther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Mulloidichthys vanicolensis</w:t>
        <w:tab/>
        <w:t xml:space="preserve">Valenciennes, 1831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upen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upeneus mutifasciatus</w:t>
        <w:tab/>
        <w:t xml:space="preserve">Quoy &amp; Gaimard, 1824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upeneus pleurostigma</w:t>
        <w:tab/>
        <w:t xml:space="preserve">(Bennett, 183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arupeneus porphyreus</w:t>
        <w:tab/>
        <w:t xml:space="preserve">Jenkins, 190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pene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peneus arge</w:t>
        <w:tab/>
        <w:t xml:space="preserve">Jordan &amp; Evermann, 1903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peneus taeniopterus</w:t>
        <w:tab/>
        <w:t>(Cuvier, 1829)    Hawaiian name(s): weke pahulu; weke pueo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25</w:t>
        <w:tab/>
        <w:t xml:space="preserve">NE side of West Loch channel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Upeneus vittatus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2</w:t>
        <w:tab/>
        <w:t>Spec - BPBM-I 353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Spec - BPBM-I 370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LYNEM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dacty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olydactylus sexfilis</w:t>
        <w:tab/>
        <w:t xml:space="preserve">(Cuvier &amp; Valenciennes, 183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OMACENT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budefduf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budefduf abdominalis</w:t>
        <w:tab/>
        <w:t xml:space="preserve">(Quoy &amp; Gaimard, 182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budefduf sordidus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82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0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161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ascyll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ascyllus albisella</w:t>
        <w:tab/>
        <w:t xml:space="preserve">Gill, 1862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PRIACANT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teropriacant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Heteropriacanthus cruentatus</w:t>
        <w:tab/>
        <w:t xml:space="preserve">(Lacepede, 180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Priacanthus cruentatus (Lacepede)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  <w:tab/>
        <w:t xml:space="preserve">Recorded as Priacanthus cruentatus (Lacepede).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CAR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otom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lotomus spinidens</w:t>
        <w:tab/>
        <w:t xml:space="preserve">(Quoy &amp; Gaimard, 1824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loru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hlorurus psittacus</w:t>
        <w:tab/>
        <w:t xml:space="preserve">(Forsskal, 17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27</w:t>
        <w:tab/>
        <w:t xml:space="preserve">NE of Ford Island.  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ar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arus  sp.</w:t>
        <w:tab/>
        <w:t xml:space="preserve">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>juvenile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carus sordidus</w:t>
        <w:tab/>
        <w:t>Forsskal, 1775    Hawaiian name(s): uhu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 xml:space="preserve">Recorded as Scarus sordidus Forsskal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SPHYRAEN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hyraen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Sphyraena barracuda</w:t>
        <w:tab/>
        <w:t xml:space="preserve">(Walbaum, 1792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7</w:t>
        <w:tab/>
        <w:t>Ref - AECOS, 1987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PLEURONECT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BOT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thus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Bothus pantherinus</w:t>
        <w:tab/>
        <w:t xml:space="preserve">(Ruppell, 1830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Order: TETRAODONTIFOR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DIODON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od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odon holocanthus</w:t>
        <w:tab/>
        <w:t xml:space="preserve">Linnaeus, 17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Diodon hystrix</w:t>
        <w:tab/>
        <w:t xml:space="preserve">Linnaeus, 1758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9</w:t>
        <w:tab/>
        <w:t>Ref - AECOS, 1979</w:t>
        <w:tab/>
        <w:t xml:space="preserve">Off Pearl Harbor.  Recorded as D. hysterix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253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0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egacy Project - Species Report (Cont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71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MONACANTH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vago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Pervagor spilosoma</w:t>
        <w:tab/>
        <w:t xml:space="preserve">(Lay &amp; Bennett, 1839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OSTRACI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ctoria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Lactoria fornasini</w:t>
        <w:tab/>
        <w:t xml:space="preserve">(Bianconi, 1846)    New record for Pearl Harbor.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straci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Ostracion meleagris camurum</w:t>
        <w:tab/>
        <w:t xml:space="preserve">(Jenkins, 190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Family: TETRAODONTIDAE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othron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othron  sp.</w:t>
        <w:tab/>
        <w:t xml:space="preserve">    Hawaiian name(s): makimaki.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49</w:t>
        <w:tab/>
        <w:t>Spec - BPBM-I 25886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Spec - BPBM-I 37318</w:t>
        <w:tab/>
        <w:t xml:space="preserve">Sheet piling in thermal discharge from Hawaiian Electric Company (HECO) </w:t>
      </w:r>
    </w:p>
    <w:p>
      <w:pPr>
        <w:pStyle w:val="Normal"/>
        <w:widowControl w:val="false"/>
        <w:tabs>
          <w:tab w:val="clear" w:pos="720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Waiau Plant.  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105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Arothron hispidus</w:t>
        <w:tab/>
        <w:t xml:space="preserve">(Linnaeus, 1758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McCain, 197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8</w:t>
        <w:tab/>
        <w:t>Ref - Grovhoug, 1979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86</w:t>
        <w:tab/>
        <w:t>Ref - Lenihan, 1990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3</w:t>
        <w:tab/>
        <w:t>Ref - Brock, 1994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4</w:t>
        <w:tab/>
        <w:t>Ref - Brock, 1995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96</w:t>
        <w:tab/>
        <w:t>This Project</w:t>
      </w:r>
    </w:p>
    <w:p>
      <w:pPr>
        <w:pStyle w:val="Normal"/>
        <w:widowControl w:val="false"/>
        <w:tabs>
          <w:tab w:val="clear" w:pos="720"/>
          <w:tab w:val="right" w:pos="1155" w:leader="none"/>
          <w:tab w:val="left" w:pos="124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 xml:space="preserve">Genus: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nthigaster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nthigaster coronata</w:t>
        <w:tab/>
        <w:t xml:space="preserve">(Vaillant &amp; Sauvage, 1875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  <w:tab w:val="left" w:pos="4830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  <w:tab/>
        <w:t>Canthigaster coronatus ( Randall, P.C.).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3675" w:leader="none"/>
        </w:tabs>
        <w:spacing w:lineRule="exact" w:line="240" w:before="88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ab/>
        <w:t>Canthigaster jactator</w:t>
        <w:tab/>
        <w:t xml:space="preserve">(Jenkins, 1901)    </w:t>
      </w:r>
    </w:p>
    <w:p>
      <w:pPr>
        <w:pStyle w:val="Normal"/>
        <w:widowControl w:val="false"/>
        <w:tabs>
          <w:tab w:val="clear" w:pos="720"/>
          <w:tab w:val="center" w:pos="1297" w:leader="none"/>
          <w:tab w:val="left" w:pos="1845" w:leader="none"/>
        </w:tabs>
        <w:spacing w:lineRule="exact" w:line="24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1973</w:t>
        <w:tab/>
        <w:t>Ref - Evans et al., 1974</w:t>
      </w:r>
    </w:p>
    <w:p>
      <w:pPr>
        <w:pStyle w:val="Normal"/>
        <w:widowControl w:val="false"/>
        <w:tabs>
          <w:tab w:val="clear" w:pos="720"/>
          <w:tab w:val="center" w:pos="5175" w:leader="none"/>
        </w:tabs>
        <w:spacing w:lineRule="exact" w:line="240" w:before="5403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C-103</w:t>
      </w:r>
    </w:p>
    <w:sectPr>
      <w:type w:val="nextPage"/>
      <w:pgSz w:w="12240" w:h="15840"/>
      <w:pgMar w:left="1080" w:right="360" w:gutter="0" w:header="0" w:top="720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1:26:00Z</dcterms:created>
  <dc:creator>Authorized User</dc:creator>
  <dc:description/>
  <dc:language>en-US</dc:language>
  <cp:lastModifiedBy>Authorized User</cp:lastModifiedBy>
  <cp:lastPrinted>1997-08-05T15:23:00Z</cp:lastPrinted>
  <dcterms:modified xsi:type="dcterms:W3CDTF">1997-08-06T20:42:00Z</dcterms:modified>
  <cp:revision>4</cp:revision>
  <dc:subject/>
  <dc:title>Legacy Project - Species Report</dc:title>
</cp:coreProperties>
</file>