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Table 5. Total reports by decade of introduced species collected or observed in Pearl Harbor in 1996.</w:t>
      </w:r>
    </w:p>
    <w:tbl>
      <w:tblPr>
        <w:tblW w:w="10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340"/>
        <w:gridCol w:w="720"/>
        <w:gridCol w:w="539"/>
        <w:gridCol w:w="538"/>
        <w:gridCol w:w="539"/>
        <w:gridCol w:w="538"/>
        <w:gridCol w:w="538"/>
        <w:gridCol w:w="539"/>
        <w:gridCol w:w="538"/>
        <w:gridCol w:w="539"/>
        <w:gridCol w:w="538"/>
        <w:gridCol w:w="538"/>
        <w:gridCol w:w="490"/>
      </w:tblGrid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hylu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enus and Spec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st Rept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0s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0s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s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0s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0s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s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0s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0s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0s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0s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otal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HODOPHY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canthophora spicife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alochondria melanodoc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ycale (Carmia) cec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Zygomycale parish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RIFER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uberites cf. zetek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alocordyle disti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NIDAR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arijoa (=Telesto) riise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ydroides diramp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ydroides eleg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matoleios krauss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NNEL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almacina dyste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Diodora ruppell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epidula acule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ucibulum spinosu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Vermetus al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rassostrea virgin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6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Saccostrea cucull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4"/>
              </w:rPr>
              <w:t>Chama</w:t>
            </w:r>
            <w:r>
              <w:rPr>
                <w:b/>
                <w:color w:val="000000"/>
                <w:sz w:val="14"/>
              </w:rPr>
              <w:t xml:space="preserve"> cf. elaten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ma fibu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ma lazar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hama pacif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5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4"/>
              </w:rPr>
              <w:t>Abra</w:t>
            </w:r>
            <w:r>
              <w:rPr>
                <w:b/>
                <w:color w:val="000000"/>
                <w:sz w:val="14"/>
              </w:rPr>
              <w:t xml:space="preserve"> s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Venerupis (Ruditapes) philippinaru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4"/>
              </w:rPr>
              <w:t xml:space="preserve">Sphenia </w:t>
            </w:r>
            <w:r>
              <w:rPr>
                <w:b/>
                <w:color w:val="000000"/>
                <w:sz w:val="14"/>
              </w:rPr>
              <w:t>sp. 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artesia stri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LLUSC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Teredo bartsc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YCNOGON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Pigrogromitus timsan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alanus amphitrite amphitri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alanus eburne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alanus reticulat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1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Chthamalus prote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imnoria tripunct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orophium ascherusicu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orophium bacon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Corophium insidiosu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Ericthonius brasilien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Grandidierella japon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Elasmopus rap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odocerus brasilien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tenothoe gallen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ylla serr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Nanosesarma minutu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anopeus pacific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RTHROPO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Gonodactylus falcat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mathia dist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etea trunc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ugula nerit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1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Bugula stolonife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avignyella lafont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izoporella err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chizoporella unicorn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RYOZO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Watersipora edmondson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Ascidia sydneiens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4"/>
              </w:rPr>
              <w:t xml:space="preserve">Ascidia </w:t>
            </w:r>
            <w:r>
              <w:rPr>
                <w:color w:val="000000"/>
                <w:sz w:val="14"/>
              </w:rPr>
              <w:t>sp. 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Herdmania mom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Microcosmus exasperat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hallusia nig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ymplegma ocean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Symplegma rept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4"/>
              </w:rPr>
              <w:t xml:space="preserve">Poecilia </w:t>
            </w:r>
            <w:r>
              <w:rPr>
                <w:color w:val="000000"/>
                <w:sz w:val="14"/>
              </w:rPr>
              <w:t xml:space="preserve">cf. </w:t>
            </w:r>
            <w:r>
              <w:rPr>
                <w:i/>
                <w:color w:val="000000"/>
                <w:sz w:val="14"/>
              </w:rPr>
              <w:t>latipin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Oreochromis mossambic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Sarotherodon melanother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HORDA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Lutjanus fulv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7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45:00Z</dcterms:created>
  <dc:creator>Patrick Caldwell</dc:creator>
  <dc:description/>
  <dc:language>en-US</dc:language>
  <cp:lastModifiedBy>Patrick Caldwell</cp:lastModifiedBy>
  <dcterms:modified xsi:type="dcterms:W3CDTF">2000-10-26T18:45:00Z</dcterms:modified>
  <cp:revision>1</cp:revision>
  <dc:subject/>
  <dc:title>Table 5</dc:title>
</cp:coreProperties>
</file>