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eign/NODC Data Export Format         02/05/2001</w:t>
      </w:r>
    </w:p>
    <w:p>
      <w:pPr>
        <w:pStyle w:val="PlainText"/>
        <w:rPr/>
      </w:pPr>
      <w:r>
        <w:rPr/>
        <w:t>Format of data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 (20,801) irec , xlat , xlon , idate , itime , nlev , npar 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amp;                 icode,ifirst , last , ibathy, ds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rite(20,802)dbdb5,land,q_dtg,alls99,allt99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amp;  sbad,tbad,sspike,tspike,de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rite(20,803)lxhdr(1),lxhdr(2),lxhdr(3),lxhdr(4),pophld(4),pophld(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1 FORMAT(i9,2f8.2,i8,i6,2i4,4i5,1x,i7)</w:t>
      </w:r>
    </w:p>
    <w:p>
      <w:pPr>
        <w:pStyle w:val="PlainText"/>
        <w:rPr/>
      </w:pPr>
      <w:r>
        <w:rPr/>
        <w:t>802 FORMAT(10(i1,1x))</w:t>
      </w:r>
    </w:p>
    <w:p>
      <w:pPr>
        <w:pStyle w:val="PlainText"/>
        <w:rPr/>
      </w:pPr>
      <w:r>
        <w:rPr/>
        <w:t>803 FORMAT(6i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 300 i = 1 , nlev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F ( npar.EQ.2 ) WRITE (20,99009) depth, temp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( npar.EQ.3 ) WRITE (20,99010) depth, temp, s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( npar.EQ.4 ) WRITE (20,99011) depth, temp, sal,s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0  CONTIN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009 FORMAT (2f8.2)</w:t>
      </w:r>
    </w:p>
    <w:p>
      <w:pPr>
        <w:pStyle w:val="PlainText"/>
        <w:rPr/>
      </w:pPr>
      <w:r>
        <w:rPr/>
        <w:t>99010 FORMAT (3f8.2)</w:t>
      </w:r>
    </w:p>
    <w:p>
      <w:pPr>
        <w:pStyle w:val="PlainText"/>
        <w:rPr/>
      </w:pPr>
      <w:r>
        <w:rPr/>
        <w:t>99011 FORMAT (4f8.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TRIBUTION STATEMENT A: APPROVED FOR PUBLIC RELEASE</w:t>
      </w:r>
    </w:p>
    <w:p>
      <w:pPr>
        <w:pStyle w:val="PlainText"/>
        <w:rPr/>
      </w:pPr>
      <w:r>
        <w:rPr/>
        <w:t>DISTRIBUTION IS UNLIM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inition of varia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der line 1:</w:t>
      </w:r>
    </w:p>
    <w:p>
      <w:pPr>
        <w:pStyle w:val="PlainText"/>
        <w:rPr/>
      </w:pPr>
      <w:r>
        <w:rPr/>
        <w:t>irec    = sequential number</w:t>
      </w:r>
    </w:p>
    <w:p>
      <w:pPr>
        <w:pStyle w:val="PlainText"/>
        <w:rPr/>
      </w:pPr>
      <w:r>
        <w:rPr/>
        <w:t>xlat</w:t>
        <w:tab/>
        <w:t>= latitude in decimal degrees   ( Hemisphere Convention: + = N/E</w:t>
      </w:r>
    </w:p>
    <w:p>
      <w:pPr>
        <w:pStyle w:val="PlainText"/>
        <w:rPr/>
      </w:pPr>
      <w:r>
        <w:rPr/>
        <w:t>xlon</w:t>
        <w:tab/>
        <w:t>= longitude in decimal degrees                           - = S/W )</w:t>
      </w:r>
    </w:p>
    <w:p>
      <w:pPr>
        <w:pStyle w:val="PlainText"/>
        <w:rPr/>
      </w:pPr>
      <w:r>
        <w:rPr/>
        <w:t>idate</w:t>
        <w:tab/>
        <w:t>= date  (YYYYMMDD)</w:t>
      </w:r>
    </w:p>
    <w:p>
      <w:pPr>
        <w:pStyle w:val="PlainText"/>
        <w:rPr/>
      </w:pPr>
      <w:r>
        <w:rPr/>
        <w:t>itime</w:t>
        <w:tab/>
        <w:t>= time  (HHMMSS)</w:t>
      </w:r>
    </w:p>
    <w:p>
      <w:pPr>
        <w:pStyle w:val="PlainText"/>
        <w:rPr/>
      </w:pPr>
      <w:r>
        <w:rPr/>
        <w:t>nlev</w:t>
        <w:tab/>
        <w:t>= number of levels (data cycles) in profile</w:t>
      </w:r>
    </w:p>
    <w:p>
      <w:pPr>
        <w:pStyle w:val="PlainText"/>
        <w:rPr/>
      </w:pPr>
      <w:r>
        <w:rPr/>
        <w:t>npar</w:t>
        <w:tab/>
        <w:t xml:space="preserve">= number of parameters in profile </w:t>
      </w:r>
    </w:p>
    <w:p>
      <w:pPr>
        <w:pStyle w:val="PlainText"/>
        <w:rPr/>
      </w:pPr>
      <w:r>
        <w:rPr/>
        <w:tab/>
        <w:tab/>
        <w:t xml:space="preserve">2 = depth,temperature </w:t>
      </w:r>
    </w:p>
    <w:p>
      <w:pPr>
        <w:pStyle w:val="PlainText"/>
        <w:rPr/>
      </w:pPr>
      <w:r>
        <w:rPr/>
        <w:tab/>
        <w:tab/>
        <w:t xml:space="preserve">3 = depth,temperature,salinity </w:t>
      </w:r>
    </w:p>
    <w:p>
      <w:pPr>
        <w:pStyle w:val="PlainText"/>
        <w:rPr/>
      </w:pPr>
      <w:r>
        <w:rPr/>
        <w:tab/>
        <w:tab/>
        <w:t>4 = depth,temperature,salinity,sound speed or</w:t>
      </w:r>
    </w:p>
    <w:p>
      <w:pPr>
        <w:pStyle w:val="PlainText"/>
        <w:rPr/>
      </w:pPr>
      <w:r>
        <w:rPr/>
        <w:tab/>
        <w:t xml:space="preserve">            depth,-99.,-99.,sound speed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icode</w:t>
        <w:tab/>
        <w:t>= instrument co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ode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0 unknown instru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Message data (regardless of instrument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 Mechanical Bathythermograph (MBT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 Selected Level BT (SBT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4 *Seabird CTD Time Seri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Ship deployed AXB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0 Some unknown electronic temperature depth instru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1 Expendable bathythermograp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2 Air deployed expendable bathythermograp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4 Helicopter deployed expendable bathythermograph (HXBT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5 Expendable sound velocity profiler (XSV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6 sound velocime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8 Time Series XBT (TSXBT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25 Hydrocast; bottles and reversing thermomet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0 Some unknown electronic salinity, temperature, depth instru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1 Salinity, temperature and depth probe (STD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2 Low-resolution STD from NOD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3 Conductivity, temperature, depth probe (CTD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4 CTD with bottles, reversing thermomet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5 CTD time series (YO-YO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6 Sound velocity, salinity, temp, and depth (SVSTD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7 Sippican XCT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8 Seabird CTD SBE-19 Seacat profil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39 Temperature, salinity microstructure profil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40 Some unknown current profile instru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41 Seabird CTD SBE-911 deep oce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42 Seabird SBE-25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43 Falmouth CTD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60 Some unknown optical profile instru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75 NAVOCEANO RTDHS (GOODS) PALACE FLOATS </w:t>
        <w:br/>
      </w:r>
    </w:p>
    <w:p>
      <w:pPr>
        <w:pStyle w:val="PlainText"/>
        <w:rPr/>
      </w:pPr>
      <w:r>
        <w:rPr/>
        <w:t xml:space="preserve">ifirst </w:t>
        <w:tab/>
        <w:t>= depth of first measurement in profile</w:t>
      </w:r>
    </w:p>
    <w:p>
      <w:pPr>
        <w:pStyle w:val="PlainText"/>
        <w:rPr/>
      </w:pPr>
      <w:r>
        <w:rPr/>
        <w:t xml:space="preserve">last   </w:t>
        <w:tab/>
        <w:t>= depth of last measurement in profile</w:t>
      </w:r>
    </w:p>
    <w:p>
      <w:pPr>
        <w:pStyle w:val="PlainText"/>
        <w:rPr/>
      </w:pPr>
      <w:r>
        <w:rPr/>
        <w:t>ibathy</w:t>
        <w:tab/>
        <w:t xml:space="preserve">= ocean floor depth </w:t>
      </w:r>
    </w:p>
    <w:p>
      <w:pPr>
        <w:pStyle w:val="PlainText"/>
        <w:rPr/>
      </w:pPr>
      <w:r>
        <w:rPr/>
        <w:t>dsnum</w:t>
        <w:tab/>
        <w:tab/>
        <w:t>= sequential dataset number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der line 2: flags (0 or 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bdb5</w:t>
        <w:tab/>
        <w:t xml:space="preserve">= ocean floor depth not measured, taken from dbdb5  </w:t>
      </w:r>
    </w:p>
    <w:p>
      <w:pPr>
        <w:pStyle w:val="PlainText"/>
        <w:rPr/>
      </w:pPr>
      <w:r>
        <w:rPr/>
        <w:t>land</w:t>
        <w:tab/>
        <w:t>= profile over land</w:t>
      </w:r>
    </w:p>
    <w:p>
      <w:pPr>
        <w:pStyle w:val="PlainText"/>
        <w:rPr/>
      </w:pPr>
      <w:r>
        <w:rPr/>
        <w:t>q_dtg</w:t>
        <w:tab/>
        <w:t>= questionable date/time</w:t>
      </w:r>
    </w:p>
    <w:p>
      <w:pPr>
        <w:pStyle w:val="PlainText"/>
        <w:rPr/>
      </w:pPr>
      <w:r>
        <w:rPr/>
        <w:t>alls99</w:t>
        <w:tab/>
        <w:t>= all salinity values missing</w:t>
      </w:r>
    </w:p>
    <w:p>
      <w:pPr>
        <w:pStyle w:val="PlainText"/>
        <w:rPr/>
      </w:pPr>
      <w:r>
        <w:rPr/>
        <w:t>allt99</w:t>
        <w:tab/>
        <w:t>= all temperature values missing</w:t>
      </w:r>
    </w:p>
    <w:p>
      <w:pPr>
        <w:pStyle w:val="PlainText"/>
        <w:rPr/>
      </w:pPr>
      <w:r>
        <w:rPr/>
        <w:t>sbad</w:t>
        <w:tab/>
        <w:t>= salinity value out of acceptable range</w:t>
      </w:r>
    </w:p>
    <w:p>
      <w:pPr>
        <w:pStyle w:val="PlainText"/>
        <w:rPr/>
      </w:pPr>
      <w:r>
        <w:rPr/>
        <w:t>tbad</w:t>
        <w:tab/>
        <w:t>= temperature value out of acceptable range</w:t>
      </w:r>
    </w:p>
    <w:p>
      <w:pPr>
        <w:pStyle w:val="PlainText"/>
        <w:rPr/>
      </w:pPr>
      <w:r>
        <w:rPr/>
        <w:t>sspike</w:t>
        <w:tab/>
        <w:t>= salinity spike detected (opposite gradients of 2 ppt/m or greater)</w:t>
      </w:r>
    </w:p>
    <w:p>
      <w:pPr>
        <w:pStyle w:val="PlainText"/>
        <w:rPr/>
      </w:pPr>
      <w:r>
        <w:rPr/>
        <w:t>tspike</w:t>
        <w:tab/>
        <w:t>= temperature spike detected (opposite gradients of 2 degC/m or greater)</w:t>
      </w:r>
    </w:p>
    <w:p>
      <w:pPr>
        <w:pStyle w:val="PlainText"/>
        <w:rPr/>
      </w:pPr>
      <w:r>
        <w:rPr/>
        <w:t>deep</w:t>
        <w:tab/>
        <w:t>= profile too deep for 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der line 3: envelop comparison resu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xhdr(1)    = Levitus temperature (0 or 9 digit number)</w:t>
      </w:r>
    </w:p>
    <w:p>
      <w:pPr>
        <w:pStyle w:val="PlainText"/>
        <w:rPr/>
      </w:pPr>
      <w:r>
        <w:rPr/>
        <w:t>lxhdr(2)    = Levitus salinity    (0 or 9 digit number)</w:t>
      </w:r>
    </w:p>
    <w:p>
      <w:pPr>
        <w:pStyle w:val="PlainText"/>
        <w:rPr/>
      </w:pPr>
      <w:r>
        <w:rPr/>
        <w:t>lxhdr(3)    = GDEM temperature    (0 or 9 digit number)</w:t>
      </w:r>
    </w:p>
    <w:p>
      <w:pPr>
        <w:pStyle w:val="PlainText"/>
        <w:rPr/>
      </w:pPr>
      <w:r>
        <w:rPr/>
        <w:t>lxhdr(4)    = *GDEM salinity      (0 or 9 digit number)</w:t>
      </w:r>
    </w:p>
    <w:p>
      <w:pPr>
        <w:pStyle w:val="PlainText"/>
        <w:rPr/>
      </w:pPr>
      <w:r>
        <w:rPr/>
        <w:t>pophld(4)   = *representative moods profile temperature (0 or 9 digit number)</w:t>
      </w:r>
    </w:p>
    <w:p>
      <w:pPr>
        <w:pStyle w:val="PlainText"/>
        <w:rPr/>
      </w:pPr>
      <w:r>
        <w:rPr/>
        <w:t>pophld(5)   = *representative moods profile salinity    (0 or 9 digit number)</w:t>
      </w:r>
    </w:p>
    <w:p>
      <w:pPr>
        <w:pStyle w:val="PlainText"/>
        <w:rPr/>
      </w:pPr>
      <w:r>
        <w:rPr/>
        <w:t>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not available at present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digit number field breakdown:</w:t>
      </w:r>
    </w:p>
    <w:p>
      <w:pPr>
        <w:pStyle w:val="PlainText"/>
        <w:rPr/>
      </w:pPr>
      <w:r>
        <w:rPr/>
        <w:t xml:space="preserve">digits 1-2 </w:t>
        <w:tab/>
        <w:t>program version (x10)</w:t>
      </w:r>
    </w:p>
    <w:p>
      <w:pPr>
        <w:pStyle w:val="PlainText"/>
        <w:rPr/>
      </w:pPr>
      <w:r>
        <w:rPr/>
        <w:t xml:space="preserve">digit    3 </w:t>
        <w:tab/>
        <w:t>indicates that profile extended past the envelop (0 or 1)</w:t>
      </w:r>
    </w:p>
    <w:p>
      <w:pPr>
        <w:pStyle w:val="PlainText"/>
        <w:rPr/>
      </w:pPr>
      <w:r>
        <w:rPr/>
        <w:t xml:space="preserve">digits 4-5 </w:t>
        <w:tab/>
        <w:t>standard deviation used to expand envelop (x10)</w:t>
      </w:r>
    </w:p>
    <w:p>
      <w:pPr>
        <w:pStyle w:val="PlainText"/>
        <w:rPr/>
      </w:pPr>
      <w:r>
        <w:rPr/>
        <w:t xml:space="preserve">digits 6-8 </w:t>
        <w:tab/>
        <w:t xml:space="preserve">percent of profile outside envelop used for comparison </w:t>
      </w:r>
    </w:p>
    <w:p>
      <w:pPr>
        <w:pStyle w:val="PlainText"/>
        <w:rPr/>
      </w:pPr>
      <w:r>
        <w:rPr/>
        <w:t xml:space="preserve">digit    9 </w:t>
        <w:tab/>
        <w:t>not used at present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 of field breakdown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1501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</w:t>
        <w:tab/>
        <w:tab/>
        <w:t>= program version 1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</w:t>
        <w:tab/>
        <w:tab/>
        <w:t>= profile extended beyond envel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ab/>
        <w:t>= standard deviation of 5.0 used for envelo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00    </w:t>
        <w:tab/>
        <w:t>= percent of profile outside of envelop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0   </w:t>
        <w:tab/>
        <w:t xml:space="preserve">= not used at present tim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</w:t>
      </w:r>
    </w:p>
    <w:p>
      <w:pPr>
        <w:pStyle w:val="PlainText"/>
        <w:rPr/>
      </w:pPr>
      <w:r>
        <w:rPr/>
        <w:t>data:</w:t>
      </w:r>
    </w:p>
    <w:p>
      <w:pPr>
        <w:pStyle w:val="PlainText"/>
        <w:rPr/>
      </w:pPr>
      <w:r>
        <w:rPr/>
        <w:t>depth</w:t>
        <w:tab/>
        <w:t>= depth in meters</w:t>
      </w:r>
    </w:p>
    <w:p>
      <w:pPr>
        <w:pStyle w:val="PlainText"/>
        <w:rPr/>
      </w:pPr>
      <w:r>
        <w:rPr/>
        <w:t>temp</w:t>
        <w:tab/>
        <w:t>= temperature in degrees Celcius</w:t>
      </w:r>
    </w:p>
    <w:p>
      <w:pPr>
        <w:pStyle w:val="PlainText"/>
        <w:rPr/>
      </w:pPr>
      <w:r>
        <w:rPr/>
        <w:t>sal</w:t>
        <w:tab/>
        <w:t xml:space="preserve">= salinity </w:t>
      </w:r>
    </w:p>
    <w:p>
      <w:pPr>
        <w:pStyle w:val="PlainText"/>
        <w:rPr/>
      </w:pPr>
      <w:r>
        <w:rPr/>
        <w:t xml:space="preserve">ss   </w:t>
        <w:tab/>
        <w:t>= sound speed in meters/sec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01:22:00Z</dcterms:created>
  <dc:creator>HowellB</dc:creator>
  <dc:description/>
  <dc:language>en-US</dc:language>
  <cp:lastModifiedBy>HowellB</cp:lastModifiedBy>
  <dcterms:modified xsi:type="dcterms:W3CDTF">2001-02-05T17:12:00Z</dcterms:modified>
  <cp:revision>7</cp:revision>
  <dc:subject/>
  <dc:title>                    Foreign/NODC Data Export Format         01/15/97</dc:title>
</cp:coreProperties>
</file>