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M A S T E R    F I L E    D E S I G N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R E C O R D   D E S C R I P C I O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         </w:t>
      </w:r>
      <w:r>
        <w:rPr/>
        <w:t>I - MASTER RECORD 1</w:t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6"/>
        <w:gridCol w:w="992"/>
        <w:gridCol w:w="992"/>
        <w:gridCol w:w="4646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le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r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r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o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eaning and conditions of element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ne digit code. Indicates if station recorded on multiply physical records (0=only one record for station; 1=first record of station; 9=last record of station; 2-8=intermediate record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lank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RNODC/SOC Country code - Always '08' -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ile code - Always '5' -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OC Cruise number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tation number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ata type (19=Nansen cast; 22=NODC Selected depth from CTD/STD; 62= Originator seleted depth from CTD/STD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wo blank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MO Ten-degree square number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WMO One-degree square number 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MO Two-degree square number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MO Five-degree square number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Hemisphere 'N' or 'S'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28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Latitude (degrees, minutes to tenth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Hemisphere 'E' or 'W'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Longitude (degrees, minutes to tenth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MO Quarter degree square number (1, 2, 3 or 4; 9=not recorded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ate (year, month, day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ime (hours to tenths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6"/>
        <w:gridCol w:w="992"/>
        <w:gridCol w:w="992"/>
        <w:gridCol w:w="4646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le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r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r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o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eaning and conditions of element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riginator country (IOC Code, see page 48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nstitution Code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latform Code (see page 49/55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ottom depth (Whole meter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epth of deepest computed sound speed (Whole meter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ast duration (Total elapsed time for CTD/STD cast, hours to tenth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ast direction (U=up; D=down; A=average of up and down cast; or blank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wo Blank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2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irst observed depth with valid depth, temperature and salinity (Whole meter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29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eepest observed depth with any valid parameter (Whole meter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ext record type (Always '2'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resent record type (Always '1'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         </w:t>
      </w:r>
      <w:r>
        <w:rPr/>
        <w:t>II - MASTER RECORD 2</w:t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6"/>
        <w:gridCol w:w="992"/>
        <w:gridCol w:w="992"/>
        <w:gridCol w:w="4646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le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r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r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o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eaning and conditions of element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ottom depth-minus maximum depth (Whole meter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Vertical sample spacing (effective depth divided by number of valid observed depth levels, to nearest tens of meters, e.g. 01=10 meter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ercent of observed depth levels at which salinity is reported (0=1 to 9 percent; ....; 9=90 to 99 percent; - =parameter not reported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6"/>
        <w:gridCol w:w="992"/>
        <w:gridCol w:w="992"/>
        <w:gridCol w:w="4646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le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r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r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o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eaning and conditions of element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dem oxigen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dem phosphate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dem total phosphuru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dem silicate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dem nitrite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dem nitrate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dem PH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riginator's cruise identifier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riginator's station identifier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ater color (Forel-Ule scale -00 to 21-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ater transparency. Secchi disk depth (Whole meter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3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ave direction (WMO 0885 Code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3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ave height (WMO 1555 Code -blank if sea state present-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ea state (WMO 3700 Code -blank if wave height present-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ind force (Beaufort scale -use code 0052- blank if wind speed present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lank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ave period (WMO 3155 Code -blank if sea state present-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ind direction (WMO 0877 Code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ind speed (knots -blanks if wind force present-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arometric pressure (milibars to tenth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ry bulb temperature (Deg. C in whole degrees or tenths; negative value preceded by minus sign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ry bulb temperature precision (0=whole degrees; 1=tenths of degree; 9=blank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6"/>
        <w:gridCol w:w="992"/>
        <w:gridCol w:w="992"/>
        <w:gridCol w:w="4646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le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r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r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o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eaning and conditions of element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et bulb temperature (Deg. C in whole degrees or tenths; negative value preceded by minus sign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et bulb temperature precision (0=whole degrees; 1=tenths of degrees; 9=blank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eather (one or two digit code) WMO 4501 or 4677 Code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loud type (WMO 0500 Code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loud amount (WMO 2700 Code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umber of observed depths level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umber of standard depths levels (Maximum=34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umber of detail depths (Total of observed depths plus standard depth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ine blank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ext record indicator (either '3', '4', '6' or '7'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resent record indicator (Always '2'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         </w:t>
      </w:r>
      <w:r>
        <w:rPr/>
        <w:t>III - OBSERVED DEPTH DETAIL RECORD</w:t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6"/>
        <w:gridCol w:w="992"/>
        <w:gridCol w:w="992"/>
        <w:gridCol w:w="4646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le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r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r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o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eaning and conditions of element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bserved depth (Whole meter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epth quality indicator (QC (*) Code, see page 47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'T' indicates depth is thermometrically determined 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emperature (</w:t>
            </w:r>
            <w:r>
              <w:rPr>
                <w:rFonts w:eastAsia="Symbol" w:cs="Symbol" w:ascii="Symbol" w:hAnsi="Symbol"/>
                <w:b/>
                <w:bCs/>
                <w:spacing w:val="-2"/>
                <w:sz w:val="20"/>
                <w:szCs w:val="20"/>
              </w:rPr>
              <w:t>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; negative value preceded by minus sign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1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emperature precision (1, 2, 3=number of digit right of decimal point; 9=blank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6"/>
        <w:gridCol w:w="992"/>
        <w:gridCol w:w="992"/>
        <w:gridCol w:w="4646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le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r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r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o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eaning and conditions of element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emperature quality indicator (QC Code, see page 47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alinity (parts per thousand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20 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alinity precision (Idem temperature precision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alinity quality indicator (QC Code, see page 47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igma-T (Dimensionless to hundredth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Sigma-T quality indicator (QC Code, see page 47) 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ound speed (meters/second to tenth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ound speed precision (1=number of digit right of decimal point; 9=blank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xygen (milliliters/liter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xygen precision (1, 2=number of digit right of decimal point; 9= blank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38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xygen quality indicator (QC Code, see page 47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7/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ata range check flags for following six condition, 0=data in range; 1=data out of range; (39) Phosphate &gt; 4.; (40) Total phosphorus &lt; phosphate; (41) Silicate &gt; 300.; (42) Nitrite &gt; 4.0; (43) Nitrate &gt; 45.0; (44) 7.4 &gt; PH &gt; 8.5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ast start time (hours to tenth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ast number (blank or 1-9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norganic phosphate (micro-atoms/liter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norganic phosphate precision (0, 1, 2=number of digits right of decimal point; 4=trace, value &lt; 0.01; 5=exceeds, value &gt; 99.99; 9=blank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otal phosphorus (microgram-atoms/liter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5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otal phosphorus precision (Idem phosphate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ilicate (micro-atoms/liter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6"/>
        <w:gridCol w:w="992"/>
        <w:gridCol w:w="992"/>
        <w:gridCol w:w="4646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le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r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r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o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eaning and conditions of element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ilicate precision (0, 1=number of digits right of decimal point; 4=trace, value &lt; 0.1; 5=exceeds, value &gt; 999.9; 9=blank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itrite (micro-atoms/liter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itrite precision (0, 1=number of digits right of decimal point; 4=trace, value &lt; 0.01; 5=exceeds, value &gt; 9.99; 9=blank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itrate (micro-atoms/liter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Nitrate precision (0, 1=number of digits right of decimal point; 4=trace, value &lt; 0.1; 5=exceeds, value &gt; 9.99; 9=blank) 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H (dimensionless to hundredth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H precision (Idem nitrite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wo blank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ensity inversion flag (1=sigma-T decrease greater than 0.02; otherwise=0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ext record type (either '1', '3', '4', '6' or '7'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resent record type '3' or '4' (3=observed depth data from field measurements; 4=interpolated values used as observed values for computational purpose when original observed values missing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          </w:t>
      </w:r>
      <w:r>
        <w:rPr/>
        <w:t xml:space="preserve">IV - STANDARD DEPTH DETAIL RECORD </w:t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6"/>
        <w:gridCol w:w="992"/>
        <w:gridCol w:w="992"/>
        <w:gridCol w:w="4646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le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r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r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o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eaning and conditions of element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epth (Whole meter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wo blank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emperature (</w:t>
            </w:r>
            <w:r>
              <w:rPr>
                <w:rFonts w:eastAsia="Symbol" w:cs="Symbol" w:ascii="Symbol" w:hAnsi="Symbol"/>
                <w:b/>
                <w:bCs/>
                <w:spacing w:val="-2"/>
                <w:sz w:val="20"/>
                <w:szCs w:val="20"/>
              </w:rPr>
              <w:t>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; negative value preceded by minus sign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1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emperature precision (2=number of digit right of decimal point; 9=blank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6"/>
        <w:gridCol w:w="992"/>
        <w:gridCol w:w="992"/>
        <w:gridCol w:w="4646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le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r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r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o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eaning and conditions of element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ne blank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alinity (parts per thousand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ne blank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alinity precision (Idem temperature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ne blank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igma-T (Dimensionless to hundredth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igma-T quality indicator (QC Code, see page 47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ound speed (meters/second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ound speed precision (1=number of digit right of decimal point; 9=blank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xygen (milliliters/liter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xygen precision (Idem temperature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ne blank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ynamic depth anomaly (Dynamic meters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44 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ynamic depth anomaly precision (3=number of digits right of decimal point; 9=blank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hirty three blank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Density inversion flag (1=sigma-T decrease greater than 0.02; otherwise=0) 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ext record type (either '3', '4', '6' or '7')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Present record type '6' or '7' (6=data interpolated by SOC to SOC standard depth; 7=data interpolated by originator to SOC or other standard depth)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tbl>
      <w:tblPr>
        <w:tblW w:w="535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4379"/>
      </w:tblGrid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43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(QC) Quality Control Code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43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lank</w:t>
            </w:r>
          </w:p>
        </w:tc>
        <w:tc>
          <w:tcPr>
            <w:tcW w:w="43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- Data value without observations.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Q</w:t>
            </w:r>
          </w:p>
        </w:tc>
        <w:tc>
          <w:tcPr>
            <w:tcW w:w="43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- Questionable data value.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</w:t>
            </w:r>
          </w:p>
        </w:tc>
        <w:tc>
          <w:tcPr>
            <w:tcW w:w="43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- Uncorrected wire-out (questionable deep).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</w:t>
            </w:r>
          </w:p>
        </w:tc>
        <w:tc>
          <w:tcPr>
            <w:tcW w:w="43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- Questionable value by originator.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9</w:t>
            </w:r>
          </w:p>
        </w:tc>
        <w:tc>
          <w:tcPr>
            <w:tcW w:w="43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- Density inversion.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4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  <w:tab/>
        <w:tab/>
        <w:t>Total amount of cruises and oceanographic stations stored in the RNODC/SOC Master Fi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tbl>
      <w:tblPr>
        <w:tblW w:w="548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51"/>
        <w:gridCol w:w="1464"/>
        <w:gridCol w:w="1466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UNTRY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OTAL CRUISES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OTAL STATIONS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rgentina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63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352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ustralia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11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542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razil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04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114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anada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002 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0169 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hile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12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272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hina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01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035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enmark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01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003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cuador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01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0023 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inland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01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014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rance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006 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0147 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Germany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41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591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Japan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44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099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orway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02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105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ew Zealand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07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086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land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01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073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Russian Federation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46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202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outh Africa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12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507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United Kingdom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13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1821 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U.S.A.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19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515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sectPr>
          <w:type w:val="nextPage"/>
          <w:pgSz w:w="11906" w:h="16838"/>
          <w:pgMar w:left="1700" w:right="17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  <w:tab/>
        <w:t>C O U N T R Y   C O D E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  <w:tab/>
        <w:tab/>
        <w:t xml:space="preserve">Codes of the referenced countries in the Oceanographic Cruises Maste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  <w:tab/>
        <w:tab/>
        <w:t>Catalogue and in the Oceanographic Station Inventory.</w:t>
      </w:r>
    </w:p>
    <w:p>
      <w:pPr>
        <w:sectPr>
          <w:type w:val="continuous"/>
          <w:pgSz w:w="11906" w:h="16838"/>
          <w:pgMar w:left="1700" w:right="170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tbl>
      <w:tblPr>
        <w:tblW w:w="381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29"/>
        <w:gridCol w:w="2590"/>
      </w:tblGrid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25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UNTRY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6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Germany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8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rgentina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09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ustralia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4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razil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18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anada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0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hile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1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hina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6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enmark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28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cuador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1, 32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United States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4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inland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35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rance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9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Japan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58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orway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1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ew Zealand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7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land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4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United Kingdom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90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Russian Federation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91</w:t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outh Africa</w:t>
            </w:r>
          </w:p>
        </w:tc>
      </w:tr>
      <w:tr>
        <w:trPr/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 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sectPr>
          <w:type w:val="continuous"/>
          <w:pgSz w:w="11906" w:h="16838"/>
          <w:pgMar w:left="1700" w:right="170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  <w:tab/>
        <w:t xml:space="preserve">S H I P    C O D E 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  <w:tab/>
      </w:r>
      <w:r>
        <w:rPr/>
        <w:t xml:space="preserve">              06-GERMANY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Q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larster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E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eutschland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HW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alther Herwig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JW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J. Wellem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E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eteor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T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eteor (After July 1964)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S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ste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08-ARGENTINA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AM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lferez Mackinlay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CC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apitán Cánepa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DH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octor Holmberg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S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ixed Statio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GY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Goyena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O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slas Orcadas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nkai Marú*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M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an Martí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T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an Jua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H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alther Herwig*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ZP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Zapiola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* By agreement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09-AUSTRALIA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R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urora Australis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FA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Franklin 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D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H/U Nella Da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Y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RV Sprightly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14-BRAZIL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BT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arao de Teffé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BS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rofesor Besnard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18-CANADA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HU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Hudso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PK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Polar Duke 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  <w:t xml:space="preserve">      </w:t>
        <w:tab/>
      </w:r>
      <w:r>
        <w:rPr/>
        <w:t xml:space="preserve">            20-CHILE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AK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kebonu Maru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AR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rauco II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D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arlos Darwi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IT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tzumi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LA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Luis Alcazar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YE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Yelcho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21-CHINA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AF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Xiang Yang Hong 09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26-DENMARK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GA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Galathea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28-ECUADOR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R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rio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31, 32-UNITED STATES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K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tka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AR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rgo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BI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urton Island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R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rownso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T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anisteo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D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disto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T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ltani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W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astwind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S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ixed Statio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GL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Glacier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G1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Glenno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31, 32-UNITED STATES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S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ixed Statio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GL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Glacier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G1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Glenno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JB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John Biscoe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L9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lar Sea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W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orthwind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Z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richett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RD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nrad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I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taten Island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T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hompso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VE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Vema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E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estwind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T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. Washingto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ZB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zbour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4K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ce Island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6N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Knorr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8M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elville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75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Researcher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99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Unknow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34-FINLAND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99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Unknow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35-FRANCE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MF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arion Dufresne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99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Unknow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49-JAPAN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EU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ettsu Marú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FJ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uji II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S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ixed Statio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HH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Hakuho Marú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HK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Hakuyo Marú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HZ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uji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Y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Itsuki Marú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K6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Kaiyo Marú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P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rase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Y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oyo Marú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UT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Umitaka Marú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58-NORWAY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O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Novegia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H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hor Shav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61-NEW ZEALAND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R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Brough 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HA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Hawea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KA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Kaniere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U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ukaki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U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Taranui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99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Unknow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67-POLAND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L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rof. Sied Lecki II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74-UNITED KINGDOM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N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nglo Norse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DI   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iscovery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S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Discovery II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S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W. Scoresky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99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Unknow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 Italic;Univers" w:hAnsi="Univers Bold Italic;Univers" w:eastAsia="Univers Bold Italic;Univers" w:cs="Univers Bold Italic;Univers"/>
          <w:b/>
          <w:b/>
          <w:bCs/>
          <w:i/>
          <w:i/>
          <w:iCs/>
          <w:spacing w:val="-2"/>
          <w:sz w:val="20"/>
          <w:szCs w:val="20"/>
        </w:rPr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 Italic;Univers" w:hAnsi="Univers Bold Italic;Univers" w:eastAsia="Univers Bold Italic;Univers" w:cs="Univers Bold Italic;Univers"/>
          <w:b/>
          <w:b/>
          <w:bCs/>
          <w:i/>
          <w:i/>
          <w:iCs/>
          <w:spacing w:val="-2"/>
          <w:sz w:val="20"/>
          <w:szCs w:val="20"/>
        </w:rPr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 Italic;Univers" w:hAnsi="Univers Bold Italic;Univers" w:eastAsia="Univers Bold Italic;Univers" w:cs="Univers Bold Italic;Univers"/>
          <w:b/>
          <w:b/>
          <w:bCs/>
          <w:i/>
          <w:i/>
          <w:iCs/>
          <w:spacing w:val="-2"/>
          <w:sz w:val="20"/>
          <w:szCs w:val="20"/>
        </w:rPr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90-RUSSIAN FEDERATION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B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lba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M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kademik Korolev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U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kademik Kurchatov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D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Boris Davidov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B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Faddei Bellinshause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KN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kademik Knipovich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LA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kademik M.A. Lavrentev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K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Miksu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B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B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D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Odissey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D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rofessor Deryugi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N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oseidó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C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kademik Shirshov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chokalsky, U.M.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V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lava 15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VB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Volna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VE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kademik Vernadskii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VK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Voeikov, A.I.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VZ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rofessor Vize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ZB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Professor Zubov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99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Unknown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 xml:space="preserve">         </w:t>
      </w:r>
      <w:r>
        <w:rPr>
          <w:rFonts w:eastAsia="Univers Bold Italic;Univers" w:cs="Univers Bold Italic;Univers" w:ascii="Univers Bold Italic;Univers" w:hAnsi="Univers Bold Italic;Univers"/>
          <w:b/>
          <w:bCs/>
          <w:i/>
          <w:iCs/>
          <w:spacing w:val="-2"/>
          <w:sz w:val="20"/>
          <w:szCs w:val="20"/>
        </w:rPr>
        <w:tab/>
      </w:r>
      <w:r>
        <w:rPr/>
        <w:t xml:space="preserve">                  91-SOUTH AFRICA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1"/>
        <w:gridCol w:w="3245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CODE</w:t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SHIP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G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gulhas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 xml:space="preserve">    </w:t>
            </w: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F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  <w:t>Africana II</w:t>
            </w:r>
          </w:p>
        </w:tc>
      </w:tr>
      <w:tr>
        <w:trPr/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 Bold;Albertus Extra Bold" w:hAnsi="Univers Bold;Albertus Extra Bold" w:eastAsia="Univers Bold;Albertus Extra Bold" w:cs="Univers Bold;Albertus Extra Bold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 Bold;Albertus Extra Bold" w:cs="Univers Bold;Albertus Extra Bold" w:ascii="Univers Bold;Albertus Extra Bold" w:hAnsi="Univers Bold;Albertus Extra Bold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 Bold;Albertus Extra Bold" w:hAnsi="Univers Bold;Albertus Extra Bold" w:eastAsia="Univers Bold;Albertus Extra Bold" w:cs="Univers Bold;Albertus Extra Bold"/>
          <w:b/>
          <w:b/>
          <w:bCs/>
          <w:spacing w:val="-2"/>
          <w:sz w:val="20"/>
          <w:szCs w:val="20"/>
        </w:rPr>
      </w:pPr>
      <w:r>
        <w:rPr>
          <w:rFonts w:eastAsia="Univers Bold;Albertus Extra Bold" w:cs="Univers Bold;Albertus Extra Bold" w:ascii="Univers Bold;Albertus Extra Bold" w:hAnsi="Univers Bold;Albertus Extra Bold"/>
          <w:b/>
          <w:bCs/>
          <w:spacing w:val="-2"/>
          <w:sz w:val="20"/>
          <w:szCs w:val="20"/>
        </w:rPr>
      </w:r>
    </w:p>
    <w:p>
      <w:pPr>
        <w:sectPr>
          <w:type w:val="continuous"/>
          <w:pgSz w:w="11906" w:h="16838"/>
          <w:pgMar w:left="1700" w:right="170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sectPr>
      <w:type w:val="continuous"/>
      <w:pgSz w:w="11906" w:h="16838"/>
      <w:pgMar w:left="1700" w:right="17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Univers Bold">
    <w:altName w:val="Albertus Extra Bold"/>
    <w:charset w:val="01"/>
    <w:family w:val="swiss"/>
    <w:pitch w:val="default"/>
  </w:font>
  <w:font w:name="Univers Bold Italic">
    <w:altName w:val="Univers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3:52:00Z</dcterms:created>
  <dc:creator>Atlantico</dc:creator>
  <dc:description/>
  <dc:language>en-US</dc:language>
  <cp:lastModifiedBy>CEADO</cp:lastModifiedBy>
  <dcterms:modified xsi:type="dcterms:W3CDTF">1999-03-08T09:43:00Z</dcterms:modified>
  <cp:revision>4</cp:revision>
  <dc:subject/>
  <dc:title>RNODC/SOC 1995</dc:title>
</cp:coreProperties>
</file>