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horndale AMT;Times New Roman" w:cs="Thorndale AMT;Times New Roman"/>
        </w:rPr>
        <w:t xml:space="preserve"> </w:t>
      </w:r>
      <w:r>
        <w:rPr>
          <w:b/>
          <w:bCs/>
          <w:u w:val="single"/>
        </w:rPr>
        <w:t>DECODING OF XBT STATION INFORMATION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Each of the printed station carries a header card with vital details of the observation. It is decoded as follows.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/>
      </w:pPr>
      <w:r>
        <w:rPr>
          <w:u w:val="single"/>
        </w:rPr>
        <w:t>READER RECORD</w:t>
      </w:r>
      <w:r>
        <w:rPr/>
        <w:t>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lumn 3             : XBT Probe type (X) One character code for eg. 2 for T7 XBT prob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lumn 4-18        : Platform Name , Alphanumeric representation of ship nam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lumn 19-26      : Cruise number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lumn 27-30      : Station number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lumn 31-37      :  Date(IST) (YYYMMDD) Year, month, dat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lumn 38-41      : Time (HHMM) Hour, min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lumn 42-45      :  Latitude (DDMM) Degrees and minute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lumn 46           : Blank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lumn  47          : Latitude hemisphere(X) 'N' or 'S'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lumn 48-53      : Longitude (DDMM) Degrees and Minute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lumn 53           : Blank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lumn 54           : Longitude hemisphere (X) 'E' or 'W'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lumn 55-63      : Count Number of depth-temperature pairs of that particular XBT drop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lumn 1-5          : Depth   (XXXXX) Meters (5 meter depth interval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lumn 6-9          : Temperature  (XXXX)degree centigrade (temperature*100)</w:t>
      </w:r>
    </w:p>
    <w:p>
      <w:pPr>
        <w:pStyle w:val="Normal"/>
        <w:jc w:val="left"/>
        <w:rPr/>
      </w:pPr>
      <w:r>
        <w:rPr>
          <w:rFonts w:eastAsia="Thorndale AMT;Times New Roman" w:cs="Thorndale AMT;Times New Roman"/>
        </w:rPr>
        <w:t xml:space="preserve">                                 </w:t>
      </w:r>
      <w:r>
        <w:rPr/>
        <w:t>Decimal point assumed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pth Temperature pairs repeated as many times as necessary. For eg. for count of 153 there will be 153 pairs of depth temperature. One row will have 9 depth temperature pairs. So for a count of 153 we have 17 rows of depth temperature pairs. After the 17</w:t>
      </w:r>
      <w:r>
        <w:rPr>
          <w:vertAlign w:val="superscript"/>
        </w:rPr>
        <w:t>th</w:t>
      </w:r>
      <w:r>
        <w:rPr/>
        <w:t xml:space="preserve"> row the header card of the next station starts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lbany AMT;Arial" w:cs="Albany AMT;Arial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22:09Z</dcterms:created>
  <dc:creator/>
  <dc:description/>
  <dc:language>en-US</dc:language>
  <cp:lastModifiedBy/>
  <cp:lastPrinted>2113-01-01T00:00:00Z</cp:lastPrinted>
  <dcterms:modified xsi:type="dcterms:W3CDTF">1601-01-01T18:30:00Z</dcterms:modified>
  <cp:revision>1</cp:revision>
  <dc:subject/>
  <dc:title/>
</cp:coreProperties>
</file>