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NAV 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scussion can cover all the possible pitfall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cause poor or no navigation. The operator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nderstanding of how long baseline navigation works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gnize when the raw data either collected by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ssed by the PC is no good and take corrective 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urce of information is the ACNAV manual. While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it is the only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may arise in any of the hardware component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tems has a problem, no navigation usuall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basic interrogation cycle.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hip position, then the fish position.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the ASP sends out a 7.5 on the 00 seconds.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d by the UQC and transmitted through whichever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on the patch panel above the ASP. The retur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ponders are received through the same 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d by the UQC, filtered and displayed on the ASP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cycle, usually 30 seconds later, the ship travel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he PC and the fix calculated for the ship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0 second delay in the calculation.  A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nute, the fish cycle is initiated with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Khz. The fish hears this and replies at 7.5 Khz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nders. On the next ship cycle, the fish cyc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by the PC and a fish fix calculated. A good ship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t a good fish fix.  The error due to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30 second cycle time is minimal when towing 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low ship speeds. Careful observation o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imes is the best trouble shooter. Are you getting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ime?  Maybe you have to change baselines, change du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hip. Are the times received the ones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?  Maybe you are gateing out the good time because a min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is set in the PC (see "Q" commands)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epth of the fish about right. If not, d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pth of the fish correct ("Q" command DF or +/-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tops, there are a couple on common problems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till on-line? Is the plotter still in paper ho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one lean on the plotter standby button?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, there is usually little choice but to reboot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occasionally close and open a new data fil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A data disk will hold about 18 hours of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part of long baseline navigation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deployed, surveyed, and the prop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See XPONDER.DOC for info on deploying transponder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and subsequent accurate fixes,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rvey and "crunch" of the data. The ACNAV SETU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summarizes the inter-relationship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first step is transponder deploymen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during daylight hours so the streaming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ponder picked up if there is a problem. On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Ridge, a GPS window should be available to ge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ployment and survey to tie the net to the real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transponder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nd velocity profile is required for accurat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ome from XBT data, standard profiles used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asured depth/temperature data from over-the-sid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TD. For the first iteration on an ini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baseline lengths and depth gathered during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Use BOWDITCH, VOL 2, page 125-126 (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lat/lon-located on the bridge) for converting LAT/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software. If depth/temp data is availab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epth/velocity using the basic program SOUNDVEL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GWBASIC (on disk in d:) and run SOUNDVEL.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ery unusual about the area salinity, the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salinity should be minimal. Ignore it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printer is on. You will end up with a print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put the sound velocity profile in RAYBD.EXE. ZVE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a file that can be used in RAYBD,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ith this complication. It is shown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. Run RAYBD.EXE (located on the D: disk)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refer to the ACNAV manual if you have problem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.COE (.COEficient) in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SE PROGRAMS WANT RESPONSES IN CAPS, SO US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ound velocity coefficients from RAYB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IT.EXE. Follow the prompts and use the RAYBD output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velocity input. Use the file extension .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ation) on the output. Use the FISH.NIT file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transponder parameters, and plotter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Refer to the ACNAV manua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eliminary initialization file, you are ready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hile collecting survey points. The fix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but good enough to know where you are going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n a data disk for later replay. See the file HOWTOU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s on running ACNAV.EXE. See the ACNAV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 Try to run the survey during a GPS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st real world position of the net. The GPS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tting logged on the AII MicroVax,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ost cruise data reduction. The TRANSLAT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the final X,Y,s to LAT/LON. Run th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wn in the manual and on the SURVEY TRACKS sketc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 is complete run SWURV.EXE (3 xpndr net) or SURV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xpndr net) to "crunch", or get the proper depth/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the transponders. The programs requir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, travel times from all transponders on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used. Usually 3-6 sets of travel times at ea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un ACNIT and modify the FISH.NIT file based on the SWU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. The survey data can be re-run with this new FISH.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NAV to get an accurate replay of the survey tr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y indicate that the net should be rot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 track. Re-run ACNIT and revise the Base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refine the baseline angle (BA), re-run the surv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FISH.NIT and record x,y positions that are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with good GPS (or other good) lat/lon data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hand, run the ORIGIN.EXE program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DOC for program instructions. The output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real world position of the x,y specified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otation from true north. The baseline angle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SH.NIT if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Dudley Foster 9/30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