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ETUP FOR ACOUSTIC NAVIGATION  (Standard ALNAV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nit Selector       |               | Acoustic Control Pan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               |     (ACP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Benthos 455         |               | Drake Receiv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coustic Signal     |               |     Clock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Processor         |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              |  Marker Receiv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(ASP)             |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              |     Mix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              |      NE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              |     UQ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Q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Function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Range 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Gain     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CP in AS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i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Gain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STANDA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Selector BENT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P (Benthos 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ontrol REMOTE (if using LOCAL, see 455 manual for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Mod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Transmi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Output XDUC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 red dot has been placed at most required switch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urn off UQC when done interrogating transponders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nder batte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