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INSTRUCTIONS TO REPLAY ALVIN ACNAV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YOU WILL PUT IN DRIVE A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XXXXXX.NIT, XXX.SUB OR XXX.F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DATA DISKS MAY HAVE THE INIT FILE INCLUDED ON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SUB.NIT OR FISH.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CNAV/INIT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DXXXXX.DAT DISK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COMPUTER: ALT/CONT/DEL OR ACNAV AT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OF INIT FILE?--A:NAME.NIT OR B:SUB.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AVEL TIME INPUT FROM?--B:DX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COMPUTE FIXES?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OG OUTPUT DEVICE?--PRN OR NUL FOR NO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AME OF NAV OUTPUT FILE--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PLO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PLOTTER HOOKED UP (SUPPORTS HP7475A AND HP7220C) TYP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SH RETURN. AT "PLOT NET?"-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PLOTTER:  TYPE:  PS -1 AND PRESS RETURN. THEN TYPE: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T CC: TYPE G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S A LIST OF "Q" COMMANDS TO MODIFY  THE  RE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SELECTED BY PRESSING Q WHILE THE PLAYBACK IS 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YOU THE "CC: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LLOW  THE  OUTPUT  TO BE  MODIFIED  AS  INDICA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FUNCTION.  FOR CORRECT SOLUTIONS FISH (SUB) DEPT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 FROM THE KEYBOARD (DFXXXX OR +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FAULT  FUNCTION                    IBM Q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100      ADD 100M TO ESTIMATED DEPTH OF FISH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100      SUBTRACT 100M FROM ESTIMA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PLOT ALL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       1        SETS BASELINE; BL1(AB) BL2(AC) BL3(B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ADDS A COMMENT TO UPPER LEFT CORNER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          INPUT NEW PLOT CENTER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 ON       SET SHIP CW OF BASELINE (NEED Y3OF OR RG0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100      SET ESTIMATED DEPTH OF FISH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OFF      PRINT REDUNDANT FISH/SUB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    SET DEPTH OF SHIPS 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               PUT END-OF-FILE ON NAV OUTPUT FILE OR STAR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n,x,y          SET ESTIMATED POSITION OF DEVI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               STOW PEN, END FILE &amp; TERMIN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ON       USE THIRD XPONDER TO RESOLVE FISH/SUB 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OFF      ON, FISH ON OPPOSITE SIDE OF B/L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       OFF      IF ON, CHOOSES FISH/SUB POSITION CLOSEST TO SUB POSI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, CHOOSES FISH/SUB POSITION CLOSEST TO ESTIMA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               PLOT F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    OFF      ON, USE SHIP POSITION TO SOLVE SURFAC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      9        SET GAIN OF XPND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      9         "    "   "   " 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      9         "    "   "   "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 9         "    "   "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       9        SET GAIN OF FREQUENCY n1 TO n2 (GN 7,6 SETS CH 7 GAIN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ENTER "GO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     9        SET GAIN OF SHI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OFF      PRINT HORIZ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  ENTER IDLE MODE (DOES NOT 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EDIT FREQUENCY PARAMETERS (GAINS, INTERVALS, FREQ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    ON       TURNS PRINTER OUTPUT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    ON       MOVE PLOT OUT OF WAY BETWE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          SETS MINIMUM FISH DEPTH TO x, AND MINIMUM TRAVE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4 TO A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             SET MINIMUM TRAVEL TIME FOR CH n (MT 4,2.5 SUB OR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T 2.5 SEC) 1 =A, 2 = B, 3 = C, 4 = FISH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      ON       TURN PLOTTER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        INPUT NEW PLO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      0        SET REGION NUMBER ("0" FOR "OFF" OR 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                SET SPEED FILTER (SF 3,5 EXAMPLE SUB SPEED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KNOTS) SHIP = 1, FISH = 2, SUB = 3,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/SEC FOR FUNCT KEY F1 &amp; F2 OPTION (-1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       PLOT SHI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 OFF      PRINT SLAN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            PLOT SU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OFF      PRINT ONE-WAY TRAVE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  OFF      PRINT TWO-WAY TRAVE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         SAME AS "GO" BUT NO NAV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               SET NEW TARG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ON       CONTROLS USE OF TRAVEL TIME CORRECTION FO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      15 SEC   SET MAXIMUM TRAVEL TIME FOR CHANNEL n. (CHANNELS SAME AS 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3       ON       USE THIRD XPNDR TO DETERMINE SHI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 SW F3       PLOTTER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 SW F10  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DIFFICULTIES, PLEASE CALL OUR OFFICE (617)548-1400 X227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DUDLEY F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