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to run MAKEL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anslates ACNAV x,y positions into Lat/Lon or Lat/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NAV x,y positions.  To setup the program, a coincident lat/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,y must be known, as well as any rotation of the x,y gr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uses north and west positions as positiv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and east as negative.  Since positive x values in the x,y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t of the 0x,0y origin, they should be entered as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RIGIN: This can be any point that has a coincident x,y and lat/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nvenience, this could be a transponder locati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d lat/lon of 0x,0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OTATION: This is the rotation of the x,y grid from true nort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eline bearing used in ACNAV. Ideally, by this po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has been rotated to true north in ACNAV, and this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OFFSET: This is the x,y of the point used as the NET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enter as a negative number if x is east of x0,y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t &gt; type, MAKELA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nter data as prompted, keeping in mind the abov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When using option 1, remember to enter x values as negativ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east of x0,y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