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 8-29-89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run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by Steve Gegg of the Deep Submergence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L) at Woods Hole Oceanographic Institution.  Contact hi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 and other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ve Ge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ke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ods Hole, MA  02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08) 548-1400 ext2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locates the position of the reference transponder in lat.,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es the skew of the x,y axis relative to lat.,lon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e x,y coordinates and corresponding lat.,lon.'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the transponder net.  Output of ORIGIN is used in AC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RANS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entered through the keyboard (console) or throug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ext file.  Format for data in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LAT. (- for South)  LON. (- for West)   X   Y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columns of data.  The last two columns are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ber.  They were originally intended for fix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azm./elev.  Only the number of columns is constrained;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lumns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data file, the last line is filled with 9's such that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  47   56.64    -129   -5.240    6308.4   5357.7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.      .        .       .         .        .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.      .        .       .         .        .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.      .        .       .         .        .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99    99       99       99        99       99    9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STRICTIONS: 200 point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DATA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 allows you to enter numbers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:filename  allows you to access a non-documen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LIS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1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filename 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ADER FOR PRINT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the dat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FFSET OF ORIGIN TRANSPONDER (x,y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fset corresponds to the offset used in ACN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ransponder; use the same value in TRANS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cludes an extra "3" in Lat.,Lon.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get rid of points with excessive err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ad fixes or typographical.  Program knows you're done i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s -ve.  THIS OPTION DOES NOT SYSTEMATICALLY DELETE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DATA.  EDIT YOUR TEXT FILES RATHER THA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rogram with caps "N"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