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 PLOT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vin users wishing to replay and plot ACNAV data may fi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full to set up their HP7220 or HP7475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NAV program relies on hard wire hand-shaking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rather than software setup. The result is tha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cable from the IBM to the plotter will not work.  The corr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both plott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otter</w:t>
        <w:tab/>
        <w:tab/>
        <w:t>Computer    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5 pin male  </w:t>
        <w:tab/>
        <w:t xml:space="preserve">      9 pin  Female</w:t>
        <w:tab/>
        <w:t xml:space="preserve">      25 pin Fema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ab/>
        <w:t>2   RxD</w:t>
        <w:tab/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ab/>
        <w:t>3   TxD</w:t>
        <w:tab/>
        <w:tab/>
        <w:tab/>
        <w:t xml:space="preserve">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</w:t>
        <w:tab/>
        <w:tab/>
        <w:tab/>
        <w:t>5   Grd</w:t>
        <w:tab/>
        <w:tab/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</w:t>
        <w:tab/>
        <w:tab/>
        <w:tab/>
        <w:t>1   Carrier Detect</w:t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  Data Set Ready</w:t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  Clear to Send</w:t>
        <w:tab/>
        <w:t xml:space="preserve">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 Note the 2/3 swap required for the 25-&gt;25 pin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s that work for the Alvin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2 set for 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7220</w:t>
        <w:tab/>
        <w:tab/>
        <w:tab/>
        <w:tab/>
        <w:tab/>
        <w:t>HP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le to modem port</w:t>
        <w:tab/>
        <w:tab/>
        <w:tab/>
        <w:t>Cable to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0 baud</w:t>
        <w:tab/>
        <w:tab/>
        <w:tab/>
        <w:tab/>
        <w:t>B1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/test to OFF</w:t>
        <w:tab/>
        <w:tab/>
        <w:tab/>
        <w:t>B2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pass/norm to NORM</w:t>
        <w:tab/>
        <w:tab/>
        <w:tab/>
        <w:t>B3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to OFF</w:t>
        <w:tab/>
        <w:tab/>
        <w:tab/>
        <w:tab/>
        <w:t>B4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/odd to EVEN</w:t>
        <w:tab/>
        <w:tab/>
        <w:tab/>
        <w:t>A3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/full to HALF</w:t>
        <w:tab/>
        <w:tab/>
        <w:tab/>
        <w:t>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/wire to MODEM</w:t>
        <w:tab/>
        <w:tab/>
        <w:tab/>
        <w:t>Y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1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, both model plotters have self test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20C</w:t>
        <w:tab/>
        <w:t>Connect the modem and terminal ports together using a male/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through interface cable (pins 1-&gt;7 &amp; 20 seem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the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CONF TEST dip switch in the 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should draw 7 diagonal lines and end with most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lights on - including the ERROR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plotter by returning the test dip switch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75A</w:t>
        <w:tab/>
        <w:t>Load paper and hold down the P1 and P2 buttons while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program plots a fairly complicated image u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s and ends with the error ligh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