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>41SK12072N080590E27041987hhmm70016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0.  30.180  33.917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10.  30.170  33.91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20.  30.070  33.91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30.  29.090  33.96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50.  27.970  33.98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75.  25.470  34.83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00.  22.250  34.90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25.  18.500  34.91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50.  15.000  34.93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200.  14.400  34.98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250.  13.500  35.00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300.  11.600  35.04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400.  10.650  35.05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500.  10.000  35.04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600.   9.400  35.02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700.   8.300  35.000</w:t>
      </w:r>
    </w:p>
    <w:p>
      <w:pPr>
        <w:pStyle w:val="PreformattedText"/>
        <w:rPr/>
      </w:pPr>
      <w:r>
        <w:rPr>
          <w:rFonts w:cs="Courier" w:ascii="Courier" w:hAnsi="Courier"/>
        </w:rPr>
        <w:t>41SK12002N081300E27041987hhmm70016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0.  30.210  33.665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10.  29.920  33.66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20.  29.900  33.671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30.  28.680  33.851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50.  25.660  34.49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75.  23.590  34.922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00.  21.280  34.99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25.  19.000  34.87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50.  17.400  34.93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200.  15.170  34.942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250.  14.000  35.10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300.  13.000  35.03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400.  10.820  35.04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500.  10.100  35.05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600.   9.400  35.05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700.   8.640  35.021</w:t>
      </w:r>
    </w:p>
    <w:p>
      <w:pPr>
        <w:pStyle w:val="PreformattedText"/>
        <w:rPr/>
      </w:pPr>
      <w:r>
        <w:rPr>
          <w:rFonts w:cs="Courier" w:ascii="Courier" w:hAnsi="Courier"/>
        </w:rPr>
        <w:t>41SK12002N082000E27041987hhmm70016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0.  29.930  33.824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10.  29.960  33.829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20.  29.910  33.825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30.  29.920  33.827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50.  29.020  33.978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75.  28.000  34.036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00.  26.000  34.75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25.  19.000  34.90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50.  18.830  34.985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200.  14.740  34.966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250.  14.700  35.03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300.  11.600  35.04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400.  10.800  35.049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500.   9.500  35.022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600.   7.800  35.01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700.   7.400  34.980</w:t>
      </w:r>
    </w:p>
    <w:p>
      <w:pPr>
        <w:pStyle w:val="PreformattedText"/>
        <w:rPr/>
      </w:pPr>
      <w:r>
        <w:rPr>
          <w:rFonts w:cs="Courier" w:ascii="Courier" w:hAnsi="Courier"/>
        </w:rPr>
        <w:t>41SK11592N082540E26041987hhmm70016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0.  29.900  33.715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10.  29.950  33.685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20.  29.960  33.684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30.  28.850  33.87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50.  28.180  33.628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75.  27.720  33.925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00.  26.000  34.55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25.  22.750  34.98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50.  20.500  34.95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200.  16.750  34.87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250.  14.600  34.937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300.  13.000  35.00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400.  11.000  35.04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500.  10.200  35.05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600.   9.400  35.05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700.   8.320  35.076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>41SK12002N084000E26041987hhmm70016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0.  30.100  33.791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10.  29.920  33.78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20.  29.920  33.93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30.  29.890  34.342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50.  29.400  34.319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75.  29.290  34.554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00.  22.930  34.991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25.  22.300  34.991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50.  20.910  34.998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200.  17.330  34.957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250.  14.470  34.997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300.  12.600  35.029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400.  11.000  35.034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500.  10.000  35.044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600.   9.000  35.031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700.   8.300  34.988</w:t>
      </w:r>
    </w:p>
    <w:p>
      <w:pPr>
        <w:pStyle w:val="PreformattedText"/>
        <w:rPr/>
      </w:pPr>
      <w:r>
        <w:rPr>
          <w:rFonts w:cs="Courier" w:ascii="Courier" w:hAnsi="Courier"/>
        </w:rPr>
        <w:t>41SK11592N084590E25041987hhmm70016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0.  29.930  33.226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10.  29.010  33.226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20.  29.180  33.228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30.  29.020  33.228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50.  28.000  33.40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75.  27.400  33.85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00.  24.060  34.759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25.  20.900  34.972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50.  18.430  34.878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200.  14.800  34.94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250.  12.800  34.98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300.  11.400  35.02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400.  10.600  35.03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500.   9.700  35.03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600.   9.000  35.021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700.   8.400  34.990</w:t>
      </w:r>
    </w:p>
    <w:p>
      <w:pPr>
        <w:pStyle w:val="PreformattedText"/>
        <w:rPr/>
      </w:pPr>
      <w:r>
        <w:rPr>
          <w:rFonts w:cs="Courier" w:ascii="Courier" w:hAnsi="Courier"/>
        </w:rPr>
        <w:t>41SK12002N086000E25041987hhmm70016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0.  30.620  33.319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10.  29.630  33.388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20.  29.420  33.39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30.  28.710  33.42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50.  27.760  33.538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75.  27.270  33.808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00.  25.020  34.776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25.  20.500  34.902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50.  18.000  34.90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200.  14.300  34.96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250.  12.400  35.02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300.  11.500  35.03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400.  10.500  35.048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500.   9.800  35.01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600.   9.200  35.01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700.   8.400  35.011</w:t>
      </w:r>
    </w:p>
    <w:p>
      <w:pPr>
        <w:pStyle w:val="PreformattedText"/>
        <w:rPr/>
      </w:pPr>
      <w:r>
        <w:rPr>
          <w:rFonts w:cs="Courier" w:ascii="Courier" w:hAnsi="Courier"/>
        </w:rPr>
        <w:t>41SK12002N087000E25041987hhmm70016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0.  30.220  32.822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10.  30.100  32.925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20.  30.200  33.132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30.  28.870  33.174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50.  28.270  33.428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75.  27.140  34.054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00.  23.210  34.809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25.  19.400  34.859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50.  16.780  34.916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200.  13.700  34.978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250.  12.570  35.032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300.  11.600  35.048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400.  10.820  35.045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500.  10.060  35.054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600.   9.290  35.028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700.   8.100  35.000</w:t>
      </w:r>
    </w:p>
    <w:p>
      <w:pPr>
        <w:pStyle w:val="PreformattedText"/>
        <w:rPr/>
      </w:pPr>
      <w:r>
        <w:rPr>
          <w:rFonts w:cs="Courier" w:ascii="Courier" w:hAnsi="Courier"/>
        </w:rPr>
        <w:t>41SK11592N088000E24041987hhmm70016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0.  30.430  32.338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10.  29.910  32.281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20.  28.610  32.958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30.  27.990  33.031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50.  27.650  33.094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75.  27.270  33.607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00.  23.560  34.737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25.  21.180  34.87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50.  18.350  34.858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200.  14.340  34.857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250.  12.590  35.02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300.  11.700  35.03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400.  10.640  35.022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500.   9.900  35.038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600.   9.220  35.016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700.   7.900  34.966</w:t>
      </w:r>
    </w:p>
    <w:p>
      <w:pPr>
        <w:pStyle w:val="PreformattedText"/>
        <w:rPr/>
      </w:pPr>
      <w:r>
        <w:rPr>
          <w:rFonts w:cs="Courier" w:ascii="Courier" w:hAnsi="Courier"/>
        </w:rPr>
        <w:t>41SK12002N089000E24041987hhmm70016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0.  30.670  32.638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10.  29.990  32.762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20.  29.570  33.08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30.  28.340  33.135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50.  27.560  33.657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75.  23.970  34.678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00.  20.840  34.864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25.  18.380  34.859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50.  16.210  34.909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200.  13.550  35.088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250.  12.240  35.05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300.  13.600  35.03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400.  10.350  35.05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500.   9.730  35.038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600.   9.300  35.019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700.   8.050  34.984</w:t>
      </w:r>
    </w:p>
    <w:p>
      <w:pPr>
        <w:pStyle w:val="PreformattedText"/>
        <w:rPr/>
      </w:pPr>
      <w:r>
        <w:rPr>
          <w:rFonts w:cs="Courier" w:ascii="Courier" w:hAnsi="Courier"/>
        </w:rPr>
        <w:t>41SK12002N090000E24041987hhmm70016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0.  30.010  32.644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10.  29.790  32.83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20.  29.360  32.966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30.  28.720  33.17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50.  26.520  33.27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75.  24.870  34.566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00.  22.400  34.788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25.  19.000  34.846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50.  16.910  34.885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200.  13.330  34.989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250.  11.950  35.022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300.  11.340  35.028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400.  10.420  35.031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500.   9.820  35.03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600.   9.150  34.996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700.   8.240  34.901</w:t>
      </w:r>
    </w:p>
    <w:p>
      <w:pPr>
        <w:pStyle w:val="PreformattedText"/>
        <w:rPr/>
      </w:pPr>
      <w:r>
        <w:rPr>
          <w:rFonts w:cs="Courier" w:ascii="Courier" w:hAnsi="Courier"/>
        </w:rPr>
        <w:t>41SK12002N091000E23041987hhmm70016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0.  30.450  32.66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10.  30.320  32.761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20.  28.450  32.718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30.  28.190  33.141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50.  26.560  33.261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75.  24.400  34.616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00.  20.500  34.80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25.  17.000  34.957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50.  15.240  34.94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200.  13.020  34.998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250.  11.750  35.041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300.  11.140  35.032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400.  10.200  35.05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500.   9.500  35.02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600.   8.900  35.01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 xml:space="preserve">700.   8.300  35.000 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1SK12580N080450E25071991223070016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 xml:space="preserve">0.00       28.90     33.74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10.00       28.89     33.74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20.00       28.89     33.74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30.00       28.79     33.73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50.00       25.40     34.92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75.00       22.43     35.12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100.00       18.94     34.89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125.00       17.25     34.90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150.00       16.11     34.91  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200.00       13.22     34.97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250.00       12.15     35.01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300.00       11.33     35.01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400.00       10.33     35.01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500.00       09.57     34.99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600.00       08.84     34.98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700.00       08.27     34.96  </w:t>
      </w:r>
    </w:p>
    <w:p>
      <w:pPr>
        <w:pStyle w:val="PreformattedText"/>
        <w:rPr/>
      </w:pPr>
      <w:r>
        <w:rPr>
          <w:rFonts w:cs="Courier" w:ascii="Courier" w:hAnsi="Courier"/>
        </w:rPr>
        <w:t xml:space="preserve">41SK12580N081000E25071991182070016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 xml:space="preserve">0.00       29.16     33.63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10.00       29.10     33.6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20.00       28.93     33.64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30.00       28.92     33.64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50.00       27.18     34.61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75.00       23.38     34.78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100.00       20.71     34.87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125.00       18.70     34.90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150.00       16.59     34.93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200.00       13.61     34.97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250.00       12.16     35.01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300.00       11.33     35.01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400.00       10.33     35.01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500.00        9.57     35.00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600.00        8.84     34.98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700.00        8.26     34.96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1SK12570N081300E250719911315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 xml:space="preserve">0.00       29.09     33.67 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10.00       29.04     33.67 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20.00       28.97     33.66  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30.00       28.95     33.66 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50.00       28.93     33.66 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75.00       26.75     34.57 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100.00       22.73     34.83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125.00       19.16     34.89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150.00       16.95     34.94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200.00       14.02     34.97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250.00       12.48     35.00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300.00       11.46     35.01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400.00       10.34     35.00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500.00        9.57     34.99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600.00        8.73     34.97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700.00        8.02     34.95</w:t>
      </w:r>
    </w:p>
    <w:p>
      <w:pPr>
        <w:pStyle w:val="PreformattedText"/>
        <w:rPr/>
      </w:pPr>
      <w:r>
        <w:rPr>
          <w:rFonts w:cs="Courier" w:ascii="Courier" w:hAnsi="Courier"/>
        </w:rPr>
        <w:t xml:space="preserve">41SK12470N082000E010819910800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0.00       28.95     33.74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10.00       28.95     33.74   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20.00       28.95     33.74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30.00       28.95     33.74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50.00       28.89     33.74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75.00       26.79     34.46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100.00       22.97     34.82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125.00       19.78     34.91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150.00       16.89     34.94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200.00       14.85     34.97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250.00       13.07     35.01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300.00       12.08     35.01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400.00       10.85     35.01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500.00       10.01     35.00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600.00        9.29     34.99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700.00        8.53     34.97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1SK12430N082300E01081991113070016                             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>0.00       29.12     33.7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10.00       29.08     33.73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20.00       28.95     33.72  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30.00       28.94     33.72  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50.00       28.92     33.72  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75.00       26.71     34.65  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100.00       23.23     34.8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125.00       20.69     34.88 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150.00       17.98     34.93 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200.00       14.24     35.00 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250.00       12.97     35.01 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300.00       12.05     35.02 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400.00       11.19     35.03 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500.00       10.36     35.01 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600.00       09.60     34.99 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700.00       08.80     34.98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1SK12380N083000E010819911600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 xml:space="preserve">0.00       29.45     33.73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10.00       29.05     33.73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20.00       28.97     33.72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30.00       28.95     33.72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50.00       28.69     33.79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75.00       25.93     34.59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100.00       22.62     34.82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125.00       21.21     34.88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150.00       19.04     34.91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200.00       14.87     34.9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250.00       13.02     35.01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300.00       12.10     35.03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400.00       10.84     35.02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500.00       10.16     35.01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600.00        9.43     34.99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700.00        8.67     34.97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1SK12340N083300E010819912100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>0.00       29.15     33.75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10.00       29.12     33.75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20.00       28.92     33.75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30.00       28.81     33.77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50.00       28.66     33.82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75.00       26.07     34.52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100.00       21.57     34.88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125.00       19.22     34.88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150.00       17.88     34.92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200.00       14.23     34.97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250.00       12.55     35.01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300.00       11.63     35.02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400.00       10.63     35.01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500.00        9.95     35.01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600.00        9.26     34.99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700.00        8.54     34.97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1SK12300N084000E020819910130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>0.00       28.68     33.3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10.00       28.69     33.3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20.00       28.69     33.33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30.00       28.65     33.47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50.00       28.51     33.74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75.00       25.53     34.48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100.00       21.40     34.87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125.00       18.81     34.89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150.00       16.72     34.94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200.00       13.87     34.98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250.00       12.55     35.01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300.00       11.60     35.02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400.00       10.63     35.01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500.00        9.90     35.01     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600.00        9.24     34.99     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700.00        8.59     34.97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1SK12250N084300E020819910600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 xml:space="preserve">0.00       28.80     33.33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10.00       28.80     33.34 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20.00       28.71     33.54 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30.00       28.71     33.54 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50.00       28.67     33.58 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75.00       27.34     34.23 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100.00       23.49     34.77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125.00       19.03     34.90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150.00       16.70     34.95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200.00       13.87     34.98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250.00       12.31     35.01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300.00       11.45     35.01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400.00       10.41     35.00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500.00        9.63     35.00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600.00        9.00     34.98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700.00        8.42     34.96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1SK12200N085000E020819911025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 xml:space="preserve">0.00       28.99     33.48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10.00       28.94     33.49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20.00       28.93     33.57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30.00       28.92     33.59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50.00       28.65     33.56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75.00       28.03     33.75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100.00       22.67     34.80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125.00       20.61     34.90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150.00       17.58     34.93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200.00       13.77     34.98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250.00       12.15     35.01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300.00       11.41     35.01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400.00       10.32     35.00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500.00        9.64     34.99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600.00        8.98     34.98     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700.00        8.33     34.96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1SK12160N085300E020819911500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 xml:space="preserve">0.00       29.01     33.59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10.00       29.01     33.59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20.00       28.88     33.63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30.00       28.83     33.64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50.00       28.67     33.64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75.00       26.10     34.30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100.00       21.96     34.74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125.00       19.79     34.87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150.00       17.24     34.92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200.00       13.93     34.98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250.00       12.18     35.01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300.00       11.39     35.01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400.00       10.37     35.01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500.00        9.61     34.99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600.00        8.88     34.98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700.00        8.24     34.96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1SK12120N086000E020819911930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 xml:space="preserve">0.00       29.00     33.21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10.00       29.01     33.21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20.00       29.01     33.21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30.00       28.99     33.21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50.00       28.45     34.37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75.00       26.70     35.08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100.00       23.17     34.96 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125.00       19.25     34.91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150.00       17.10     34.92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200.00       13.93     34.97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250.00       12.12     35.01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300.00       11.29     35.01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400.00       10.34     35.01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500.00        9.71     35.00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600.00        8.82     34.98     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700.00        8.24     34.96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1SK12030N087000E030819910200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 xml:space="preserve">0.00       28.94     34.00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10.00       28.95     34.00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20.00       28.95     34.00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30.00       28.84     34.06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50.00       26.74     34.85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75.00       23.25     34.84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100.00       23.23     35.26 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125.00       20.06     34.89 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150.00       17.56     34.91 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200.00       14.25     34.96 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250.00       12.41     35.00 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300.00       11.48     35.01 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400.00       10.50     35.00 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500.00        9.64     34.99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600.00        8.92     34.97     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700.00        8.34     34.96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1SK11540N088000E030819910930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0.00      28.64     34.04  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 xml:space="preserve">10.00      28.62     34.06 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 xml:space="preserve">20.00      28.63     34.07 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 xml:space="preserve">30.00      28.53     34.15 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 xml:space="preserve">50.00      26.20     34.98 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 xml:space="preserve">75.00      25.05     35.18 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100.00      22.41     34.95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125.00      20.61     34.92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150.00      19.34     34.91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200.00      15.29     34.94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250.00      12.67     34.99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300.00      11.63     35.00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400.00      10.56     35.00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500.00       9.81     34.99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600.00       9.13     34.98     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700.00       8.52     34.96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1SK11450N089000E030819911630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 xml:space="preserve">0.00       28.67     33.40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10.00       28.72     33.50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20.00       28.76     33.54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30.00       28.77     33.58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50.00       28.86     34.03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75.00       28.37     34.81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100.00       27.46     34.80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125.00       23.55     35.01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150.00       20.10     34.90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200.00       15.74     34.94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250.00       13.19     34.99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300.00       11.85     35.01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400.00       10.64     35.01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500.00        9.85     35.00 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600.00        9.13     34.98 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700.00        8.58     34.96</w:t>
      </w:r>
    </w:p>
    <w:p>
      <w:pPr>
        <w:pStyle w:val="PreformattedText"/>
        <w:rPr/>
      </w:pPr>
      <w:r>
        <w:rPr>
          <w:rFonts w:cs="Courier" w:ascii="Courier" w:hAnsi="Courier"/>
        </w:rPr>
        <w:t xml:space="preserve">41SK11370N090000E030819912300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 xml:space="preserve">0.00       28.79     33.43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10.00       28.79     33.43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20.00       28.80     33.44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30.00       28.81     33.46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50.00       28.85     33.57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75.00       28.73     33.76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100.00       25.44     34.79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125.00       22.51     34.85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150.00       20.16     34.88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200.00       14.91     34.95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250.00       12.72     34.99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300.00       11.74     35.01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400.00       10.71     35.01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500.00        9.94     35.00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600.00        9.16     34.98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700.00        8.53     34.96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1SK11290N091000E040819910515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>0.00       28.75     33.2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10.00       28.74     33.24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20.00       28.74     33.24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30.00       28.75     33.24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50.00       28.75     33.24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75.00       28.73     33.28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100.00       24.52     34.74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125.00       20.87     34.87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150.00       18.20     34.92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200.00       15.43     34.92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250.00       12.79     34.99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300.00       11.74     35.00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400.00       10.71     35.01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500.00        9.84     35.00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600.00        9.02     34.97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700.00        8.39     34.96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1SK11200N092000E040819911200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 xml:space="preserve">0.00       28.70     32.65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10.00       28.63     32.65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20.00       28.57     32.69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30.00       28.59     32.75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50.00       28.50     32.92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75.00       25.73     33.99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100.00       22.21     34.70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125.00       19.51     34.83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150.00       16.78     34.89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200.00       14.15     34.96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250.00       12.04     35.00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300.00       11.33     35.01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400.00       10.74     35.01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500.00        9.70     35.00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600.00        8.91     34.97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700.00        8.22     34.95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1SK04000N090000E070919952020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8.21  33.665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10.0  28.19  33.663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20.0  28.20  33.663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30.0  28.20  33.663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50.0  28.21  33.675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75.0  27.32  34.001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00.0  20.64  34.519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25.0  14.91  34.881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50.0  13.77  34.987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00.0  12.65  35.029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50.0  11.63  35.044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300.0  11.18  35.051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400.0  10.37  35.025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500.0   9.65  35.011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600.0   9.25  35.009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78  35.010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1SK05000N090000E070919951130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8.21  33.663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10.0  28.20  33.666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20.0  28.20  33.666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30.0  28.21  33.669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50.0  28.19  33.701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75.0  24.85  34.115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00.0  21.62  34.580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25.0  16.87  34.790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50.0  14.37  34.955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00.0  12.55  35.027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50.0  11.65  35.039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300.0  11.20  35.034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400.0  10.38  35.022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500.0   9.72  35.018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600.0   9.06  34.977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28  34.974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1SK06000N090000E070919950240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8.31  34.090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10.0  28.32  34.090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20.0  28.32  34.090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30.0  28.33  34.095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50.0  28.24  34.302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75.0  26.76  34.606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00.0  20.48  34.524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25.0  16.37  34.817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50.0  14.56  34.947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00.0  13.20  34.957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50.0  12.48  34.998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300.0  11.46  35.016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400.0  10.46  35.021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500.0   9.58  35.001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600.0   8.87  34.98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18  34.968   3</w:t>
      </w:r>
    </w:p>
    <w:p>
      <w:pPr>
        <w:pStyle w:val="PreformattedText"/>
        <w:rPr/>
      </w:pPr>
      <w:r>
        <w:rPr>
          <w:rFonts w:cs="Courier" w:ascii="Courier" w:hAnsi="Courier"/>
        </w:rPr>
        <w:t xml:space="preserve">41SK07000N090000E060919951800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8.36  34.035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10.0  28.36  34.035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20.0  28.36  34.037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30.0  28.34  34.050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50.0  28.26  34.180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75.0  27.55  34.465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00.0  23.36  34.818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25.0  19.60  34.845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50.0  17.58  34.874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00.0  15.37  34.913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50.0  13.49  35.012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300.0  12.22  35.052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400.0  10.80  35.038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500.0  10.05  35.016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600.0   9.23  35.001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42  34.924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1SK08000N090000E060919950840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8.21  34.094   3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10.0  28.20  34.094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20.0  28.19  34.095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30.0  28.16  34.107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50.0  24.22  34.861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75.0  22.67  35.167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00.0  21.82  35.318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25.0  21.37  35.301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50.0  20.15  35.188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00.0  15.03  34.972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50.0  13.04  34.990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300.0  12.04  35.004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400.0  10.70  35.015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500.0   9.79  35.004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600.0   8.97  34.99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26  34.967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1SK09000N090000E090919951400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8.31  33.482   3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10.0  28.31  33.483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20.0  28.32  33.510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30.0  27.85  34.292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50.0  23.94  35.249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75.0  22.79  35.33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00.0  21.62  35.287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25.0  19.43  35.072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50.0  18.26  35.052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00.0  14.85  34.955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50.0  12.71  34.989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300.0  11.80  35.009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400.0  10.52  35.008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500.0   9.70  34.999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600.0   8.85  34.98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15  34.956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1SK10000N090000E270819952020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8.57  33.186   3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10.0  28.57  33.187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20.0  28.58  33.189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30.0  28.57  33.243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50.0  28.08  34.436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75.0  25.30  35.060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00.0  22.94  35.093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25.0  20.81  34.952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50.0  18.10  34.843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00.0  14.23  34.944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50.0  12.67  34.984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300.0  11.70  34.997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400.0  10.56  35.008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500.0   9.58  34.996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600.0   8.88  34.978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21  34.958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1SK11000N090000E270819950950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8.89  33.164   3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10.0  28.89  33.278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20.0  28.89  33.317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30.0  28.89  33.323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50.0  28.89  33.324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75.0  27.58  34.049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00.0  23.07  34.689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25.0  19.22  34.806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50.0  17.24  34.876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00.0  13.77  34.946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50.0  12.33  35.001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300.0  11.49  35.009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400.0  10.49  35.010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500.0   9.70  34.998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600.0   8.91  34.98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14  34.956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1SK12000N090000E270819950020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8.91  33.091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10.0  28.91  33.092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20.0  28.92  33.096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30.0  28.95  33.151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50.0  29.02  33.507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00.0  23.40  34.859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25.0  19.89  34.760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50.0  17.82  34.880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75.0  15.41  34.921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00.0  13.98  34.958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50.0  12.42  34.999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300.0  11.64  35.010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400.0  10.78  35.012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500.0  10.09  35.008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600.0   9.30  34.988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58  34.972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1SK13000N090000E260819951340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8.83  33.017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10.0  28.85  33.063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20.0  28.87  33.119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30.0  28.86  33.124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50.0  29.04  33.382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75.0  26.53  34.009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00.0  22.68  34.764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25.0  19.89  34.802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50.0  17.77  34.886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00.0  13.79  34.953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50.0  12.26  35.002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300.0  11.48  35.013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400.0  10.55  35.011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500.0   9.74  34.999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600.0   9.04  34.989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37  34.969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1SK14000N090000E260819950500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8.93  33.021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10.0  28.93  33.118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20.0  28.93  33.118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30.0  28.95  33.142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50.0  28.99  33.529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75.0  26.67  34.055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00.0  23.82  34.670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25.0  19.79  34.808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50.0  17.10  34.884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00.0  13.85  34.961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50.0  12.18  35.001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300.0  11.50  35.017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400.0  10.61  35.011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500.0   9.88  35.002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600.0   9.31  34.997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55  34.973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1SK15000N090000E250819951900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9.27  32.287   3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10.0  29.26  32.299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20.0  29.26  32.299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30.0  29.08  32.724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50.0  28.96  32.821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75.0  27.28  33.723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00.0  24.16  34.152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25.0  21.54  34.722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50.0  18.59  34.842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00.0  14.42  34.931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50.0  12.43  34.999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300.0  11.57  35.010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400.0  10.73  35.012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500.0   9.98  35.006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600.0   9.22  34.99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60  34.974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1SK16000N090000E250819950900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9.25  32.539   3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10.0  29.24  32.533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20.0  29.25  32.541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30.0  28.84  32.554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50.0  28.76  32.657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75.0  26.84  33.863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00.0  23.02  34.332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25.0  20.73  34.740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50.0  18.20  34.854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00.0  15.02  34.933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50.0  12.90  34.983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300.0  11.92  35.005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400.0  10.78  35.007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500.0  10.00  35.003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600.0   9.26  34.99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50  34.971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1SK17000N090000E250819950020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9.53  32.515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10.0  29.53  32.515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20.0  29.21  32.539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30.0  29.01  32.591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50.0  28.90  32.739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75.0  27.35  33.575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00.0  24.04  34.447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25.0  21.02  34.747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50.0  18.59  34.836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00.0  14.78  34.939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50.0  12.83  34.987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300.0  11.67  35.002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400.0  10.73  35.007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500.0   9.92  35.001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600.0   9.27  34.99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60  34.975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1SK18000N090000E240819951600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9.63  28.315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10.0  29.44  28.847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20.0  29.32  29.740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30.0  28.95  31.968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50.0  28.93  32.911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75.0  26.34  33.649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00.0  23.61  34.565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25.0  20.86  34.745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50.0  18.66  34.853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00.0  14.15  34.951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50.0  12.44  34.992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300.0  11.60  35.003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400.0  10.79  35.008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500.0  10.06  35.004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600.0  9.43   34.99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8.78   34.979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95DC07000N090000E251219950548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7.94  34.251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10.0  27.95  34.250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20.0  27.94  34.265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30.0  27.93  34.279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50.0  28.00  34.564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75.0  24.34  34.602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00.0  22.95  35.169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25.0  20.58  35.089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50.0  18.45  34.979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00.0  14.98  34.968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50.0  12.62  35.008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300.0  11.89  35.048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400.0  10.75  35.036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500.0   9.90  35.026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600.0   9.08  35.002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27  34.983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95DC08000N090000E241219952010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7.93  34.443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10.0  27.93  34.444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20.0  27.93  34.444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30.0  27.92  34.444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50.0  27.89  34.447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75.0  24.57  34.691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00.0  22.19  34.908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25.0  20.78  35.045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50.0  19.11  35.067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00.0  16.68  34.975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50.0  13.80  34.994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300.0  12.03  35.025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400.0  10.70  35.036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500.0   9.66  35.024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600.0   9.06  35.002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33  34.983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95DC09000N090000E241219951130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7.90  34.348   3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10.0  27.91  34.348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20.0  27.88  34.390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30.0  27.87  34.391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50.0  27.87  34.395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75.0  24.84  34.822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00.0  20.98  34.896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25.0  19.22  34.992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50.0  17.56  34.962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00.0  14.45  35.012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50.0  12.76  35.022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300.0  11.46  35.007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400.0  10.59  35.022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500.0   9.80  35.008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600.0   8.90  34.992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15  34.965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95DC10000N090000E241219950136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7.71  34.353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10.0  27.71  34.352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20.0  27.72  34.352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30.0  27.72  34.352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50.0  27.72  34.352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75.0  22.78  34.842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00.0  20.37  34.829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25.0  18.76  34.930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50.0  17.43  34.940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00.0  15.14  34.958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50.0  13.15  34.991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300.0  11.92  35.002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400.0  10.74  35.014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500.0   9.95  35.009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600.0   9.13  34.992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38  34.972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95DC11000N090000E231219951650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7.93  33.694   3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10.0  27.93  33.694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20.0  27.94  33.694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30.0  27.92  33.701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50.0  28.11  33.923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75.0  24.98  34.135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00.0  22.74  34.469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25.0  20.48  34.797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50.0  18.93  34.908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00.0  15.20  34.901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50.0  13.12  34.988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300.0  12.13  35.010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400.0  10.87  35.021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500.0  10.08  35.012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600.0   9.29  34.996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60  34.979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95DC12000N090000E231219950719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7.60  33.220   3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10.0  27.61  33.787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20.0  27.61  33.737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30.0  27.61  33.694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50.0  27.63  33.754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75.0  28.03  34.231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00.0  24.80  34.711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25.0  21.34  34.710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50.0  18.73  34.840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00.0  14.79  34.945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50.0  13.04  34.987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300.0  12.09  35.012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400.0  10.96  35.021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500.0  10.15  35.014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600.0   9.32  34.997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53  34.977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95DC13000N090000E221219952310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7.49  33.687   3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10.0  27.50  33.686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20.0  27.50  33.685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30.0  27.50  33.685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50.0  28.14  34.359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75.0  27.77  34.375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00.0  24.25  34.710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25.0  20.65  34.798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50.0  19.71  34.851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00.0  15.72  34.932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50.0  13.57  34.980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300.0  12.41  35.013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400.0  10.83  35.015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500.0   9.91  35.009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600.0   9.17  34.994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58  34.977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95DC14000N090000E221219951300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7.19  32.061   3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10.0  27.21  32.878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20.0  27.16  33.316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30.0  27.06  33.317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50.0  27.07  33.384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75.0  24.34  34.673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00.0  21.49  34.818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25.0  18.35  34.849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50.0  16.50  34.933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00.0  13.83  34.989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50.0  12.51  35.005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300.0  11.70  35.016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400.0  10.77  35.021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500.0   9.99  35.015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600.0   9.34  35.004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57  34.984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95DC15000N090000E221219950316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7.05  32.033   3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10.0  27.05  32.322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20.0  26.96  32.212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30.0  26.93  32.466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50.0  27.19  33.143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75.0  25.70  34.272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00.0  22.59  34.507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25.0  18.87  34.851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50.0  17.04  34.914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00.0  14.20  34.958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50.0  12.70  35.011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300.0  11.85  35.013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400.0  10.71  35.020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500.0   9.91  35.013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600.0   9.19  34.998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54  34.982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95DC16000N090000E211219951630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7.32  32.751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10.0  27.33  32.759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20.0  27.34  32.758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30.0  27.31  32.753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50.0  27.28  32.797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75.0  27.10  33.354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00.0  22.79  34.529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25.0  19.88  34.814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50.0  17.31  34.898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00.0  14.06  34.965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50.0  12.69  35.003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300.0  11.85  35.008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400.0  10.80  35.015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500.0  10.11  35.013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600.0   9.37  35.000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700.0   8.62  34.982   3 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95DC17000N090000E211219950756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7.10  32.132   3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10.0  27.10  32.130   3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20.0  27.09  32.134   3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30.0  27.14  32.193   3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50.0  27.17  32.474   3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75.0  26.24  34.067   3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00.0  23.09  34.593   3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25.0  20.10  34.798   3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50.0  18.78  34.859   3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00.0  15.30  34.941   3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50.0  13.25  34.986   3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300.0  12.00  35.013   3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400.0  10.78  35.015   3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500.0  10.01  35.012   3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600.0   9.26  34.998   3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59  34.981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95DC18000N090000E201219952140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6.47  32.033   3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10.0  26.48  32.037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20.0  26.40  32.199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30.0  26.91  32.535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50.0  26.87  32.553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75.0  27.00  33.803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00.0  24.38  34.475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25.0  21.32  34.793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50.0  19.14  34.859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00.0  15.07  34.955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50.0  12.99  35.000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300.0  11.90  35.015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400.0  10.79  35.016   3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500.0  10.04  35.010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600.0   9.29  34.999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57  34.981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93JL11000N081000E110719931400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8.35  34.069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10.0  28.35  34.069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20.0  28.25  34.088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30.0  27.63  34.17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50.0  27.05  34.31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75.0  24.43  34.63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00.0  19.73  34.921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25.0  17.61  34.942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50.0  15.49  34.97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00.0  13.34  35.00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50.0  11.64  35.032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300.0  11.00  35.02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400.0  10.19  35.02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500.0   9.58  35.01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600.0   8.73  34.99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7.97  34.974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93JL11000N082000E120719930200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>0.0  28.70  33.80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10.0  28.70  33.80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20.0  28.71  33.802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30.0  28.71  33.802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50.0  28.71  33.801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75.0  26.98  34.13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00.0  23.37  34.73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25.0  19.09  34.88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50.0  15.30  34.94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00.0  12.71  35.01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50.0  11.68  35.029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300.0  11.14  35.027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400.0  10.08  35.022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500.0  09.29  35.00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600.0   8.48  34.98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7.62  34.963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93JL11000N083000E120719931300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>0.0  29.19  33.63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10.0  29.19  33.63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20.0  29.16  33.63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30.0  29.14  33.637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50.0  27.13  34.058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75.0  24.37  34.73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00.0  19.38  34.94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25.0  17.04  34.97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50.0  15.20  34.97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00.0  13.29  35.01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50.0  12.03  35.029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300.0  11.34  35.03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400.0  10.31  35.028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500.0   9.42  35.011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600.0   8.65  34.992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7.97  34.974   3</w:t>
      </w:r>
    </w:p>
    <w:p>
      <w:pPr>
        <w:pStyle w:val="PreformattedText"/>
        <w:rPr/>
      </w:pPr>
      <w:r>
        <w:rPr>
          <w:rFonts w:cs="Courier" w:ascii="Courier" w:hAnsi="Courier"/>
        </w:rPr>
        <w:t xml:space="preserve">93JL11000N084000E130719931250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>0.0  28.99  33.591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10.0  28.99  33.591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20.0  28.99  33.591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30.0  28.99  33.591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50.0  27.16  34.079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75.0  24.60  34.607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00.0  20.43  34.87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25.0  18.06  34.92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50.0  15.44  34.959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00.0  12.75  35.02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50.0  11.69  35.03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300.0  11.09  35.028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400.0  10.21  35.028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500.0   9.49  35.012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600.0   8.91  35.00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26  34.983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93JL11000N085000E130719931750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>0.0  28.82  33.57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10.0  28.82  33.57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20.0  28.79  33.58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30.0  28.80  33.582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50.0  26.35  34.162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75.0  22.12  34.88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00.0  17.98  34.93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25.0  16.38  34.97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50.0  14.39  34.99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00.0  12.93  35.03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50.0  11.92  35.04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300.0  11.26  35.038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400.0  10.28  35.03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500.0   9.55  35.021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600.0   8.84  35.01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22  34.993   3</w:t>
      </w:r>
    </w:p>
    <w:p>
      <w:pPr>
        <w:pStyle w:val="PreformattedText"/>
        <w:rPr/>
      </w:pPr>
      <w:r>
        <w:rPr>
          <w:rFonts w:cs="Courier" w:ascii="Courier" w:hAnsi="Courier"/>
        </w:rPr>
        <w:t xml:space="preserve">93JL11000N086000E130719932200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00.0  28.76  33.542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10.0  28.76  33.541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20.0  28.77  33.54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30.0  28.76  33.56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50.0  26.26  34.237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75.0  22.44  34.83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00.0  18.28  34.91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25.0  16.58  34.942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50.0  14.73  34.98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00.0  12.91  35.02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50.0  11.82  35.03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300.0  11.19  35.037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400.0  10.24  35.029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500.0   9.51  35.021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600.0   8.88  35.007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22  34.982   3</w:t>
      </w:r>
    </w:p>
    <w:p>
      <w:pPr>
        <w:pStyle w:val="PreformattedText"/>
        <w:rPr/>
      </w:pPr>
      <w:r>
        <w:rPr>
          <w:rFonts w:cs="Courier" w:ascii="Courier" w:hAnsi="Courier"/>
        </w:rPr>
        <w:t xml:space="preserve">93JL11000N087000E140719930900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>0.0  28.83  33.518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10.0  28.83  33.518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20.0  28.83  33.518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30.0  28.83  33.517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50.0  28.35  33.66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75.0  25.18  34.541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00.0  19.40  34.897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25.0  17.15  34.927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50.0  14.96  34.96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00.0  12.85  35.017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50.0  11.78  35.028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300.0  11.06  35.032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400.0  10.20  35.027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500.0   9.51  35.018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600.0   8.88  35.00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17  34.979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93JL11000N088000E140719931840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>0.0  28.89  33.57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10.0  28.89  33.57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20.0  28.90  33.578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30.0  28.90  33.578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50.0  27.95  33.921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75.0  24.43  34.838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00.0  19.26  35.138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25.0  17.43  34.978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50.0  15.10  35.052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00.0  12.80  35.03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50.0  11.71  35.05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300.0  10.98  35.068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400.0  10.09  35.04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500.0   9.39  35.01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600.0   8.78  35.009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20  34.988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93JL11000N089000E150719930450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>0.0  28.39  33.288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10.0  28.39  33.288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20.0  28.40  33.287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30.0  28.42  33.30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50.0  26.05  34.80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75.0  23.32  34.852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00.0  20.25  34.917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25.0  18.06  34.91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50.0  15.43  34.97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00.0  13.14  35.01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50.0  11.88  35.03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300.0  11.24  35.03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400.0  10.38  35.029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500.0   9.65  35.02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600.0   8.95  35.00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26  34.981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93JL11000N090000E150719931530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>0.0  28.64  33.312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10.0  28.64  33.312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20.0  28.57  33.321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30.0  28.52  33.33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50.0  28.23  34.112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75.0  24.41  34.51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00.0  21.24  34.81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25.0  19.05  34.899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50.0  16.20  34.909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00.0  13.79  34.962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50.0  12.62  35.008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300.0  11.69  35.01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400.0  10.76  35.021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500.0  10.20  35.018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600.0   9.32  35.00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55  34.986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93JL11000N091000E160719930110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>0.0  28.48  33.312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10.0  28.48  33.312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20.0  28.49  33.37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30.0  28.49  33.37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50.0  28.04  33.58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75.0  25.85  34.317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00.0  21.95  34.667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25.0  20.13  34.688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50.0  17.35  34.81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00.0  14.12  34.957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50.0  12.75  35.00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300.0  11.69  35.029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400.0  10.63  35.02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500.0   9.99  35.018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600.0   9.32  35.00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55  34.989   3</w:t>
      </w:r>
    </w:p>
    <w:p>
      <w:pPr>
        <w:pStyle w:val="PreformattedText"/>
        <w:rPr/>
      </w:pPr>
      <w:r>
        <w:rPr>
          <w:rFonts w:cs="Courier" w:ascii="Courier" w:hAnsi="Courier"/>
        </w:rPr>
        <w:t xml:space="preserve">41GV11460N091070E01101983hhmm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0  28.250  33.380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10  28.250  33.380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20  28.250  33.384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30  28.240  33.390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50  28.220  33.410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75  24.550  34.400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 xml:space="preserve">100  21.050  34.720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 xml:space="preserve">125  18.190  34.760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 xml:space="preserve">150  15.870  34.810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 xml:space="preserve">200  13.190  34.950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 xml:space="preserve">250  12.090  34.980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 xml:space="preserve">300  11.610  34.990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 xml:space="preserve">400  10.550  35.000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 xml:space="preserve">500  09.700  34.990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 xml:space="preserve">600  09.300  34.970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700  08.770  34.950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1GV11510N090220E01101983hhmm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 xml:space="preserve">0  28.340  33.530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10  28.340  33.530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20  28.410  33.530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30  28.410  33.540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50  28.430  33.560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75  26.870  34.350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 xml:space="preserve">100  21.280  34.700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 xml:space="preserve">125  17.970  34.910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 xml:space="preserve">150  15.820  35.020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 xml:space="preserve">200  12.900  34.970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 xml:space="preserve">250  11.920  34.950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 xml:space="preserve">300  11.290  34.910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 xml:space="preserve">400  10.450  35.020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 xml:space="preserve">500  09.500  34.980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 xml:space="preserve">600  08.800  34.960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700  08.200  34.950</w:t>
      </w:r>
    </w:p>
    <w:p>
      <w:pPr>
        <w:pStyle w:val="PreformattedText"/>
        <w:rPr/>
      </w:pPr>
      <w:r>
        <w:rPr>
          <w:rFonts w:cs="Courier" w:ascii="Courier" w:hAnsi="Courier"/>
        </w:rPr>
        <w:t xml:space="preserve">41GV11540N089366E01101983hhmm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0  28.510  33.57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10  28.510  33.57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20  28.530  33.59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30  28.470  33.57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50  28.520  33.59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75  28.570  33.82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00  22.500  34.55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25  18.410  34.77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50  16.500  34.85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200  13.500  34.95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250  11.800  35.00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300  11.200  35.00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400  10.000  34.98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500   9.400  34.98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600   8.800  34.97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700   8.190  34.960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1GV12066N088516E01101983hhmm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0  28.320  33.19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10  28.320  33.19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20  28.390  33.21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30  28.420  33.22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50  28.660  33.91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75  24.830  34.66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00  21.260  34.72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25  19.000  34.78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50  16.910  34.85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200  13.500  34.93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250  12.250  35.00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300  11.480  35.03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400  10.300  35.08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500   9.500  35.02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600   8.900  35.00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700   8.400  34.970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1GV12060N088060E02101983hhmm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0  28.310  33.67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10  28.310  33.67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20  28.320  33.69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30  28.400  33.74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50  27.490  34.39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75  23.050  34.19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00  21.980  34.30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25  21.000  34.42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50  19.960  34.57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200  14.100  34.95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250  13.060  34.99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300  12.020  35.08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400  10.600  35.05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500   9.600  35.04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600   9.200  35.02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700   8.600  35.000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1GV12120N087270E02101983hhmm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0  28.460  33.48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10  28.460  33.48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20  28.500  33.46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30  28.510  33.50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50  27.010  34.32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75  24.470  34.38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00  20.330  35.06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25  16.070  34.93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50  15.500  34.95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200  14.000  34.99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250  12.760  35.02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300  11.870  35.04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400  10.700  35.07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500   9.700  35.06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600   9.200  35.04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700   8.600  35.020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1GV12168N086360E03101983hhmm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0  28.520  33.51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10  28.520  33.51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20  28.530  33.51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30  25.530  34.46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50  23.320  35.28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75  21.520  35.06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00  20.580  35.02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25  19.000  35.00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50  17.710  34.96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200  14.700  34.96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250  13.200  34.97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300  11.900  35.00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400  11.000  35.03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500  10.000  35.02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600   9.200  35.00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700   8.500  34.980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1GV12253N085493E03101983hhmm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0  28.420  33.45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10  28.420  33.45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20  28.420  33.44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30  27.940  33.64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50  25.320  34.39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75  21.500  34.70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00  18.500  34.87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25  15.500  34.92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50  14.300  34.96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200  13.000  35.01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250  11.770  35.06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300  11.350  35.06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400  10.310  35.01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500   9.610  35.03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600   8.900  35.00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700   8.080  34.980</w:t>
      </w:r>
    </w:p>
    <w:p>
      <w:pPr>
        <w:pStyle w:val="PreformattedText"/>
        <w:rPr/>
      </w:pPr>
      <w:r>
        <w:rPr>
          <w:rFonts w:cs="Courier" w:ascii="Courier" w:hAnsi="Courier"/>
        </w:rPr>
        <w:t xml:space="preserve">41GV12276N085060E04101983hhmm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0  28.690  32.66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10  28.690  32.66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20  28.710  32.68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30  28.720  32.70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50  25.190  34.74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75  22.400  34.75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00  19.250  34.75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25  16.820  34.91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50  13.680  34.94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200  12.010  35.01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250  11.410  35.04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300  10.950  35.02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400  10.380  35.04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500   9.520  35.05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600   8.700  35.02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700   8.250  35.070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1GV12330N084228E04101983hhmm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0  28.820  32.84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10  28.820  32.84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20  28.810  32.86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30  28.910  33.68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50  25.640  34.76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75  21.500  34.81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00  18.320  34.86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25  14.710  34.93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50  14.000  34.95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200  12.450  34.99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250  11.400  35.01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300  11.000  35.00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400  10.300  35.02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500   9.500  35.01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600   8.800  34.99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700   8.300  34.970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1GV12390N083348E04101983hhmm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0  28.590  33.00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10  28.590  33.00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20  28.650  33.00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30  28.550  33.22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50  25.750  34.64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75  22.530  34.85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00  18.500  34.85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25  15.700  34.92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50  14.000  34.95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200  12.920  34.98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250  11.650  35.06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300  11.100  35.09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400  10.230  35.03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500   9.500  35.13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600   9.000  35.10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700   7.900  35.060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1GV12498N082480E05101983hhmm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0  28.720  33.79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10  28.720  33.79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20  28.730  33.79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30  28.690  33.82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50  28.210  34.18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75  23.720  34.87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00  21.060  34.83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25  16.960  34.87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50  17.250  34.88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200  14.170  34.96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250  12.700  35.03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300  11.380  35.03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400  10.600  35.00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500   9.760  35.03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600   9.000  35.03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700   8.400  35.030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1GV12546N081186E05101983hhmm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0  28.660  33.76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10  28.660  33.76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20  28.710  33.79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30  28.670  33.78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50  27.140  34.38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75  23.710  34.89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00  21.040  34.84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25  16.960  34.87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150  15.000  34.95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200  13.000  35.04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250  12.300  35.07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300  11.380  35.03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400  10.600  34.97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500   9.760  35.03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600   9.700  35.040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700   8.630  35.040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2SK04000N088000E26101995hhmm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8.54  33.710   3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10.0  28.52  33.78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20.0  28.36  33.839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30.0  28.36  33.868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50.0  27.66  34.067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75.0  25.57  34.248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00.0  21.28  34.69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25.0  17.78  34.88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50.0  15.27  34.957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00.0  13.26  35.00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50.0  12.46  35.057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300.0  11.83  35.038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400.0  10.84  35.028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500.0  10.02  35.009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600.0   9.34  35.011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67  34.994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2SK05000N088000E25101995hhmm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8.96  34.100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10.0  28.96  34.100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20.0  28.62  34.138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30.0  28.50  34.129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50.0  28.21  34.272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75.0  27.50  34.702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00.0  23.47  35.285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25.0  19.43  34.720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50.0  16.84  34.966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00.0  13.78  34.958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50.0  12.62  35.011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300.0  11.75  35.030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400.0  10.89  35.026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500.0  10.07  35.017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600.0   9.55  35.008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84  34.987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2SK06000N088000E25101995hhmm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8.62  33.294   3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10.0  28.62  33.294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20.0  28.67  34.027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30.0  28.53  34.248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50.0  27.50  34.841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75.0  24.17  34.975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00.0  21.22  34.947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25.0  18.12  34.892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50.0  15.38  34.873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00.0  13.43  35.018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50.0  12.20  35.038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300.0  11.60  35.034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400.0  10.43  35.009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500.0   9.69  35.006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600.0   9.00  34.988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700.0   8.21  34.960   3 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2SK07000N088000E24101995hhmm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8.91  33.553   3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10.0  28.91  33.553   3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20.0  28.60  34.349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30.0  28.39  34.449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50.0  27.93  34.484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75.0  25.04  35.012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00.0  21.91  35.004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25.0  18.95  34.822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50.0  16.95  34.928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00.0  13.89  34.972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50.0  12.52  34.991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300.0  11.65  35.019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400.0  10.63  35.023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500.0   9.86  35.013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600.0   9.22  34.995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47  34.970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2SK08000N088000E24101995hhmm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9.01  34.172   3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10.0  29.01  34.172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20.0  28.81  34.261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30.0  28.23  34.460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50.0  27.04  34.459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75.0  22.83  34.518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00.0  21.50  34.784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25.0  20.63  34.966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50.0  19.00  35.055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00.0  15.54  34.968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50.0  12.84  35.003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300.0  11.51  35.015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400.0  10.56  35.020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500.0   9.74  34.997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600.0   9.00  34.986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29  34.960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2SK09000N088000E23101995hhmm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9.03  34.040   3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10.0  29.03  34.039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20.0  28.98  34.040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30.0  28.44  34.312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50.0  26.97  34.963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75.0  23.46  35.028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00.0  22.53  35.311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25.0  21.34  35.244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50.0  18.66  34.939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00.0  15.09  34.896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50.0  13.57  35.050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300.0  12.22  35.019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400.0  10.78  35.018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500.0  10.02  35.008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600.0   9.21  34.983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56  34.964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2SK10000N088000E23101995hhmm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9.19  33.760   3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10.0  29.19  33.848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20.0  29.13  33.914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30.0  28.10  34.298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50.0  25.04  35.111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75.0  21.37  34.935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00.0  19.53  34.897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25.0  18.62  35.065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50.0  17.59  35.033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00.0  14.37  35.031   3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50.0  12.92  35.013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300.0  11.87  35.025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400.0  10.63  35.017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500.0   9.87  35.002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600.0   9.14  34.983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47  34.965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2SK11000N088000E22101995hhmm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9.58  33.500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10.0  29.33  33.476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20.0  28.81  33.564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30.0  28.68  33.661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50.0  24.05  34.794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75.0  20.41  34.826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00.0  18.41  34.879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25.0  16.97  34.911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50.0  15.70  34.928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00.0  13.75  34.972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50.0  12.27  34.995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300.0  11.46  35.007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400.0  10.51  35.008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500.0   9.78  34.997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600.0   8.99  34.972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57  34.964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2SK12000N088000E22101995hhmm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9.36  32.020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10.0  29.26  32.097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20.0  28.98  32.236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30.0  29.15  32.825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50.0  27.50  33.504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75.0  23.98  34.398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00.0  20.93  34.758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25.0  18.30  34.832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50.0  15.96  34.898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00.0  13.28  34.981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50.0  11.92  35.008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300.0  11.29  35.010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400.0  10.45  35.006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500.0   9.70  34.994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600.0   9.03  34.982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38  34.965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2SK13000N088000E21101995hhmm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9.93  33.070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10.0  29.68  33.237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20.0  29.36  33.204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30.0  29.18  33.351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50.0  28.77  33.591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75.0  24.26  34.579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00.0  21.16  34.807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25.0  18.95  34.857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50.0  16.91  34.911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00.0  14.08  34.960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50.0  12.50  34.996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300.0  11.57  35.010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400.0  10.54  35.006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500.0   9.79  34.996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600.0   9.12  34.980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55  34.966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2SK14000N088000E21101995hhmm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9.43  32.330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10.0  29.34  32.339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20.0  29.15  32.576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30.0  29.00  33.014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50.0  27.92  33.570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75.0  24.35  34.759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00.0  21.41  34.824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25.0  19.01  34.868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50.0  16.81  34.918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00.0  13.92  34.971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50.0  12.50  35.001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300.0  11.55  35.010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400.0  10.61  35.009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500.0   9.85  35.000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600.0   9.20  34.987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53  34.969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2SK15000N088000E20101995hhmm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30.27  32.860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10.0  29.79  33.006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20.0  29.41  33.105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30.0  29.08  33.139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50.0  29.02  33.273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75.0  26.61  34.369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00.0  22.57  34.743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25.0  19.60  34.850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50.0  17.39  34.900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00.0  14.06  34.956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50.0  12.50  35.000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300.0  11.69  35.005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400.0  10.60  35.004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500.0   9.85  34.997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600.0   9.10  34.982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43  34.965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2SK16000N088000E20101995hhmm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9.20  32.700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10.0  29.20  32.661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20.0  29.19  32.965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30.0  29.38  33.441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50.0  29.27  33.672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75.0  25.89  34.340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00.0  22.43  34.755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25.0  19.59  34.831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50.0  17.26  34.904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00.0  14.03  34.952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50.0  12.46  34.993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300.0  11.51  35.005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400.0  10.49  35.004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500.0   9.73  34.996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600.0   8.97  34.980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32  34.962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2SK17000N088000E19101995hhmm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9.74  31.800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10.0  29.39  32.217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20.0  29.27  32.810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30.0  29.19  33.374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50.0  27.27  34.062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75.0  23.38  34.678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00.0  20.20  34.822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25.0  19.53  34.840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50.0  16.99  34.908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00.0  13.60  34.961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50.0  12.02  34.992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300.0  11.27  35.001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400.0  10.36  35.002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500.0   9.62  34.993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600.0   8.88  34.977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30  34.961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2SK18000N088000E19101995hhmm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9.65  27.670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10.0  29.70  27.742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20.0  29.06  31.278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30.0  27.02  34.054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50.0  23.89  34.604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75.0  20.81  34.796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00.0  17.90  34.882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25.0  15.88  34.924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50.0  14.83  34.948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00.0  12.93  34.986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50.0  11.86  35.001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300.0  11.20  35.006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400.0  10.36  35.003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500.0   9.64  34.994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600.0   8.99  34.980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37  34.963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2SK19000N088000E19101995hhmm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9.58  27.620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10.0  29.62  27.706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20.0  29.62  33.158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30.0  28.43  33.841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50.0  23.80  34.601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75.0  20.92  34.803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00.0  17.80  34.901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25.0  15.60  34.946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50.0  14.35  34.968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00.0  12.84  34.995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50.0  11.86  35.007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300.0  11.29  35.010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400.0  10.51  35.007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500.0   9.80  34.999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600.0   9.22  34.987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52  34.970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2SK20000N088000E18101995hhmm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9.57  27.285   3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10.0  29.56  27.385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20.0  29.36  30.740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30.0  28.72  33.350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50.0  25.86  34.037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75.0  22.67  34.720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00.0  20.17  34.836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25.0  18.41  34.883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50.0  16.10  34.925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00.0  13.77  34.969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50.0  12.35  34.991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300.0  11.53  35.004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400.0  10.53  35.006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500.0   9.82  34.998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600.0   8.99  34.981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36  34.964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95SK11300N092000E08101995hhmm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8.83  32.020   3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10.0  28.84  32.017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20.0  28.86  32.022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30.0  28.86  32.03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50.0  27.89  32.849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75.0  24.44  34.131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00.0  20.24  34.66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25.0  16.47  34.87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50.0  14.13  34.95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00.0  12.23  34.99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50.0  11.34  35.00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300.0  10.84  35.011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400.0   9.96  35.00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500.0   9.34  34.99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600.0   8.68  34.97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12  34.944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95SK11300N091000E08101995hhmm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>0.0  29.15  32.181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10.0  29.05  32.18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20.0  29.05  32.192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30.0  29.04  32.381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50.0  26.96  33.307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75.0  23.30  34.39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00.0  19.96  34.77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25.0  17.83  34.85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50.0  16.02  34.907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00.0  13.59  34.968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50.0  12.34  34.998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300.0  11.60  35.011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400.0  10.26  35.007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500.0   9.34  34.992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600.0   8.40  34.97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12  34.961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95SK11300N090000E07101995hhmm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>0.0  29.01  32.15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10.0  29.03  32.18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20.0  29.01  32.22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30.0  29.00  32.22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50.0  29.02  32.852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75.0  25.65  33.79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00.0  21.15  34.78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25.0  18.63  34.849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50.0  16.60  34.89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00.0  13.99  34.961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50.0  12.32  35.00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300.0  11.48  35.01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400.0  10.47  35.012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500.0   9.70  35.00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600.0   8.96  34.98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31  34.968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95SK11300N089000E07101995hhmm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>0.0  28.70  33.18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10.0  28.68  33.17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20.0  28.68  33.17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30.0  28.68  33.17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50.0  28.71  33.26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75.0  25.30  34.629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00.0  21.75  34.72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25.0  18.79  34.85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50.0  16.63  34.898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00.0  13.44  34.97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50.0  12.33  35.007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300.0  11.53  35.01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400.0  10.56  35.01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500.0   9.81  35.00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600.0   9.11  34.99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32  34.966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95SK11300N088000E07101995hhmm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8.82  32.800   3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10.0  28.83  32.882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20.0  28.84  32.964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30.0  28.89  32.943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50.0  26.50  34.660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75.0  23.75  35.203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00.0  21.93  35.142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25.0  20.28  35.135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50.0  18.05  34.938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00.0  14.98  34.972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50.0  12.98  35.006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300.0  11.88  35.012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400.0  10.71  35.016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500.0   9.98  35.010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600.0   9.16  34.989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54  34.971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95SK11300N087000E06101995hhmm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>0.0  28.89  33.48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10.0  28.89  33.48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20.0  28.82  33.198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30.0  28.63  33.87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50.0  25.17  34.992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75.0  23.73  35.288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00.0  22.63  35.307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25.0  20.99  35.18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50.0  18.52  34.891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00.0  14.71  34.95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50.0  12.70  34.999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300.0  11.89  35.012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400.0  10.72  35.01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500.0   9.83  35.00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600.0   9.10  34.991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49  34.975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95SK11300N086000E06101995hhmm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8.40  32.750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10.0  28.39  32.866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20.0  28.62  33.209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30.0  28.75  33.420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50.0  28.19  33.825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75.0  21.98  34.986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00.0  20.62  34.964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25.0  17.79  34.876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50.0  15.95  34.916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00.0  13.43  34.972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50.0  11.98  35.014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300.0  11.30  35.018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400.0  10.37  35.015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500.0   9.63  35.004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600.0   8.92  34.986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30  34.968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95SK11300N085000E05101995hhmm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9.75  33.500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10.0  29.10  33.329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20.0  29.10  33.341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30.0  29.11  33.439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50.0  27.39  34.26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75.0  22.51  34.159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00.0  20.85  34.39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25.0  19.68  34.55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50.0  18.06  34.76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00.0  14.25  34.94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50.0  12.41  35.01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300.0  11.49  35.019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400.0  10.49  35.01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500.0   9.67  35.002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600.0   8.96  34.988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32  34.968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95SK11300N084000E05101995hhmm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>0.0  29.15  32.85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10.0  29.13  32.85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20.0  29.14  32.85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30.0  29.33  33.599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50.0  27.37  34.208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75.0  23.77  34.65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00.0  20.72  34.68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25.0  18.31  34.90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50.0  16.47  34.921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00.0  14.11  35.00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50.0  12.46  35.01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300.0  11.48  35.01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400.0  10.57  35.01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500.0   9.68  35.002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600.0   8.95  34.987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31  34.970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95SK11300N083000E04101995hhmm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9.29  33.550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10.0  29.27  33.55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20.0  29.27  33.55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30.0  29.27  33.55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50.0  28.29  33.82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75.0  24.33  34.65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00.0  20.56  34.849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25.0  17.88  34.91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50.0  15.94  34.94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00.0  13.23  34.997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50.0  12.17  35.01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300.0  11.40  35.018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400.0  10.33  35.01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500.0   9.65  35.007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600.0   8.98  34.997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31  34.972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95SK11300N082000E04101995hhmm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9.11  33.390   3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10.0  29.12  33.390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20.0  29.12  33.390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30.0  29.13  33.400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50.0  28.97  33.760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75.0  26.01  34.420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00.0  22.03  34.780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25.0  18.79  34.880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50.0  16.33  34.910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00.0  13.90  35.000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50.0  12.39  35.010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300.0  11.60  35.030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400.0  10.76  35.020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500.0   9.87  35.000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600.0   9.20  34.990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44  34.970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95SK11300N081000E04101995hhmm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9.21  33.490   3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10.0  29.22  33.482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20.0  29.22  33.481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30.0  29.21  33.481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50.0  28.12  33.743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75.0  24.69  34.659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00.0  21.38  34.848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25.0  19.25  35.048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50.0  16.96  34.922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00.0  13.85  34.983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50.0  12.44  35.028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300.0  11.77  35.030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400.0  10.81  35.026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500.0  10.06  35.014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600.0   9.31  35.000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45  34.975   3</w:t>
      </w:r>
    </w:p>
    <w:p>
      <w:pPr>
        <w:pStyle w:val="PreformattedText"/>
        <w:rPr/>
      </w:pPr>
      <w:r>
        <w:rPr>
          <w:rFonts w:cs="Courier" w:ascii="Courier" w:hAnsi="Courier"/>
        </w:rPr>
        <w:t xml:space="preserve">41GV12012N080300E13091984hhmm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>STD  0000.0  28.67  33.96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10.0  28.67  33.968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20.0  28.63  33.968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30.0  27.82  34.292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50.0  23.85  34.839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75.0  22.55  34.81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100.0  21.83  34.867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125.0  19.98  34.97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150.0  18.01  34.99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200.0  14.77  35.032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250.0  13.00  35.08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300.0  11.84  35.089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400.0  10.64  35.08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500.0  09.77  35.082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600.0  09.01  35.059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700.0  08.44  35.049   3</w:t>
      </w:r>
    </w:p>
    <w:p>
      <w:pPr>
        <w:pStyle w:val="PreformattedText"/>
        <w:rPr/>
      </w:pPr>
      <w:r>
        <w:rPr>
          <w:rFonts w:cs="Courier" w:ascii="Courier" w:hAnsi="Courier"/>
        </w:rPr>
        <w:t xml:space="preserve">41GV12002N080590E13091984hhmm70016                               </w:t>
      </w:r>
    </w:p>
    <w:p>
      <w:pPr>
        <w:pStyle w:val="PreformattedText"/>
        <w:rPr/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00.0  28.86  33.958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10.0  28.88  33.94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20.0  28.69  33.938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30.0  28.66  33.93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50.0  26.71  34.72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75.0  23.19  34.88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100.0  20.27  34.968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125.0  18.07  34.95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150.0  16.65  35.022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200.0  13.63  35.10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250.0  12.01  35.099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300.0  11.02  35.08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400.0  10.33  35.08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500.0  09.56  35.07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600.0  08.87  35.03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700.0  08.26  35.042   3</w:t>
      </w:r>
    </w:p>
    <w:p>
      <w:pPr>
        <w:pStyle w:val="PreformattedText"/>
        <w:rPr/>
      </w:pPr>
      <w:r>
        <w:rPr>
          <w:rFonts w:cs="Courier" w:ascii="Courier" w:hAnsi="Courier"/>
        </w:rPr>
        <w:t xml:space="preserve">41GV12003N081593E13091984hhmm70016                               </w:t>
      </w:r>
    </w:p>
    <w:p>
      <w:pPr>
        <w:pStyle w:val="PreformattedText"/>
        <w:rPr/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00.0  28.35  34.20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10.0  28.36  34.197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20.0  28.36  34.197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30.0  28.36  34.201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50.0  28.37  34.218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75.0  25.52  35.167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100.0  21.84  34.942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125.0  19.28  34.98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150.0  16.85  35.00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200.0  13.75  35.067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250.0  12.04  35.08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300.0  11.39  35.092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400.0  10.41  35.081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500.0  09.57  35.06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600.0  08.90  35.05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700.0  08.26  35.036   3</w:t>
      </w:r>
    </w:p>
    <w:p>
      <w:pPr>
        <w:pStyle w:val="PreformattedText"/>
        <w:rPr/>
      </w:pPr>
      <w:r>
        <w:rPr>
          <w:rFonts w:cs="Courier" w:ascii="Courier" w:hAnsi="Courier"/>
        </w:rPr>
        <w:t xml:space="preserve">41GV12000N083000E13091984hhmm70016                               </w:t>
      </w:r>
    </w:p>
    <w:p>
      <w:pPr>
        <w:pStyle w:val="PreformattedText"/>
        <w:rPr/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00.0  28.25  33.437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10.0  28.28  33.447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20.0  28.31  34.00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30.0  28.31  34.14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50.0  26.33  34.85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75.0  23.21  34.83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100.0  20.72  34.94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125.0  18.09  35.03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150.0  16.16  35.01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200.0  13.31  35.081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250.0  12.34  35.11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300.0  11.56  35.10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400.0  10.73  35.08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500.0  09.93  35.077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600.0  09.36  35.068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700.0  08.55  35.052   3</w:t>
      </w:r>
    </w:p>
    <w:p>
      <w:pPr>
        <w:pStyle w:val="PreformattedText"/>
        <w:rPr/>
      </w:pPr>
      <w:r>
        <w:rPr>
          <w:rFonts w:cs="Courier" w:ascii="Courier" w:hAnsi="Courier"/>
        </w:rPr>
        <w:t xml:space="preserve">41GV12001N084004E12091984hhmm70016                               </w:t>
      </w:r>
    </w:p>
    <w:p>
      <w:pPr>
        <w:pStyle w:val="PreformattedText"/>
        <w:rPr/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00.0  28.45  33.87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10.0  28.43  33.877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20.0  28.44  33.87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30.0  28.38  33.93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50.0  27.12  34.31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75.0  23.43  34.81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100.0  20.09  34.94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125.0  17.46  34.998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150.0  15.35  35.008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200.0  13.05  35.081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250.0  12.10  35.082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300.0  11.47  35.08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400.0  10.49  35.078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500.0  09.84  35.07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600.0  09.23  35.06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700.0  08.80  35.059   3</w:t>
      </w:r>
    </w:p>
    <w:p>
      <w:pPr>
        <w:pStyle w:val="PreformattedText"/>
        <w:rPr/>
      </w:pPr>
      <w:r>
        <w:rPr>
          <w:rFonts w:cs="Courier" w:ascii="Courier" w:hAnsi="Courier"/>
        </w:rPr>
        <w:t xml:space="preserve">41GV11591N08502E12091984hhmm70016                               </w:t>
      </w:r>
    </w:p>
    <w:p>
      <w:pPr>
        <w:pStyle w:val="PreformattedText"/>
        <w:rPr/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00.0  28.00  32.289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10.0  28.03  32.287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20.0  28.15  32.399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30.0  28.38  32.85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50.0  26.49  34.421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75.0  23.45  34.94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100.0  19.08  34.978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125.0  17.32  34.98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150.0  15.66  35.00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200.0  13.30  35.07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250.0  12.09  35.092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300.0  11.35  35.09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400.0  10.37  35.077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500.0  09.69  35.07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600.0  09.04  35.049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700.0  08.48  35.045   3</w:t>
      </w:r>
    </w:p>
    <w:p>
      <w:pPr>
        <w:pStyle w:val="PreformattedText"/>
        <w:rPr/>
      </w:pPr>
      <w:r>
        <w:rPr>
          <w:rFonts w:cs="Courier" w:ascii="Courier" w:hAnsi="Courier"/>
        </w:rPr>
        <w:t xml:space="preserve">41GV11595N085597E11091984hhmm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>STD  0000.0  28.18  33.139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10.0  28.17  33.141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20.0  28.13  33.14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30.0  28.10  33.14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50.0  24.99  34.69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75.0  22.07  34.83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100.0  19.96  35.01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125.0  18.23  35.01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150.0  16.04  35.00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200.0  13.98  35.047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250.0  12.77  35.068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300.0  11.76  35.089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400.0  10.57  35.077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500.0  09.78  35.068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600.0  09.16  35.061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700.0  08.50  35.042   3</w:t>
      </w:r>
    </w:p>
    <w:p>
      <w:pPr>
        <w:pStyle w:val="PreformattedText"/>
        <w:rPr/>
      </w:pPr>
      <w:r>
        <w:rPr>
          <w:rFonts w:cs="Courier" w:ascii="Courier" w:hAnsi="Courier"/>
        </w:rPr>
        <w:t xml:space="preserve">41GV12001N087002E11091984hhmm70016                               </w:t>
      </w:r>
    </w:p>
    <w:p>
      <w:pPr>
        <w:pStyle w:val="PreformattedText"/>
        <w:rPr/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00.0  28.18  33.38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10.0  28.19  33.391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20.0  28.19  33.39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30.0  28.19  33.39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50.0  24.87  33.12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75.0  22.54  35.03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100.0  20.01  34.92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125.0  18.90  35.008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150.0  17.28  34.982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200.0  14.64  35.07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250.0  12.85  35.07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300.0  11.80  35.068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400.0  10.63  35.082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500.0  09.73  35.071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600.0  09.06  35.05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700.0  08.39  35.033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1GV12003N088003E10091984hhmm70016                               </w:t>
      </w:r>
    </w:p>
    <w:p>
      <w:pPr>
        <w:pStyle w:val="PreformattedText"/>
        <w:rPr/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00.0  28.15  33.851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10.0  28.15  33.851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20.0  28.15  33.858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30.0  28.16  33.872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50.0  28.27  34.409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75.0  25.64  34.64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100.0  24.04  35.297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125.0  21.83  35.10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150.0  19.68  34.99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200.0  16.95  34.95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250.0  14.10  35.04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300.0  12.07  35.077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400.0  10.87  35.082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500.0  10.02  35.07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600.0  09.21  35.059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700.0  08.52  35.042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1GV12009N089119E10091984hhmm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>STD  0000.0  28.12  33.62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10.0  28.12  33.62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20.0  28.13  33.622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30.0  28.17  33.69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50.0  27.99  33.90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75.0  26.75  34.461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100.0  25.06  35.22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125.0  22.16  35.01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150.0  20.78  35.04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200.0  16.28  35.03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250.0  12.95  35.071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300.0  11.96  35.08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400.0  10.64  35.078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500.0  09.77  35.067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600.0  09.04  35.049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700.0  08.46  35.043   3</w:t>
      </w:r>
    </w:p>
    <w:p>
      <w:pPr>
        <w:pStyle w:val="PreformattedText"/>
        <w:rPr/>
      </w:pPr>
      <w:r>
        <w:rPr>
          <w:rFonts w:cs="Courier" w:ascii="Courier" w:hAnsi="Courier"/>
        </w:rPr>
        <w:t xml:space="preserve">41GV11599N090008E09091984hhmm70016                               </w:t>
      </w:r>
    </w:p>
    <w:p>
      <w:pPr>
        <w:pStyle w:val="PreformattedText"/>
        <w:rPr/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00.0  28.22  33.61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10.0  28.22  33.622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20.0  28.22  33.62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30.0  28.24  33.64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50.0  28.25  33.779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75.0  25.83  33.962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100.0  23.62  34.50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125.0  20.60  34.902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150.0  17.21  34.958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200.0  14.28  35.05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250.0  12.59  35.068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300.0  11.66  35.08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400.0  10.59  35.08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500.0  09.82  35.06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600.0  09.13  35.05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700.0  08.50  35.039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1GV12002N091003E09091984hhmm70016                               </w:t>
      </w:r>
    </w:p>
    <w:p>
      <w:pPr>
        <w:pStyle w:val="PreformattedText"/>
        <w:rPr/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00.0  28.14  33.16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10.0  28.14  33.17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20.0  28.13  33.182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30.0  28.13  33.187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50.0  28.13  33.19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75.0  27.30  33.56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100.0  21.09  34.889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125.0  18.74  34.96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150.0  16.03  34.97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200.0  13.37  35.02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250.0  11.95  35.07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300.0  11.26  35.07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400.0  10.45  35.077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500.0  09.70  35.06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600.0  09.15  35.05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700.0  08.41  35.103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1GV12006N091591E10091984hhmm70016                               </w:t>
      </w:r>
    </w:p>
    <w:p>
      <w:pPr>
        <w:pStyle w:val="PreformattedText"/>
        <w:rPr/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00.0  28.14  33.28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10.0  28.15  33.288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20.0  28.17  33.28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30.0  28.16  33.28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50.0  28.18  33.29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075.0  26.23  34.032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100.0  24.88  34.62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125.0  21.65  34.82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150.0  18.01  34.96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200.0  13.68  35.061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250.0  12.30  35.07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300.0  11.31  35.077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400.0  10.39  35.071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500.0  09.66  35.059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600.0  08.82  35.04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TD  0700.0  08.12  35.025   3</w:t>
      </w:r>
    </w:p>
    <w:p>
      <w:pPr>
        <w:pStyle w:val="PreformattedText"/>
        <w:rPr/>
      </w:pPr>
      <w:r>
        <w:rPr>
          <w:rFonts w:cs="Courier" w:ascii="Courier" w:hAnsi="Courier"/>
        </w:rPr>
        <w:t xml:space="preserve">43SK11300N081000E050619961650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>0.0  30.10  33.09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10.0  30.10  33.19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20.0  30.09  33.20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30.0  30.03  33.21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50.0  28.64  33.59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75.0  26.32  34.41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00.0  22.04  34.86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25.0  19.49  34.99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50.0  17.15  34.97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00.0  14.34  34.99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50.0  12.61  35.03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300.0  11.91  35.04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400.0  10.82  35.03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500.0  09.94  35.02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600.0  09.11  35.00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08.42  34.970   3</w:t>
      </w:r>
    </w:p>
    <w:p>
      <w:pPr>
        <w:pStyle w:val="PreformattedText"/>
        <w:rPr/>
      </w:pPr>
      <w:r>
        <w:rPr>
          <w:rFonts w:cs="Courier" w:ascii="Courier" w:hAnsi="Courier"/>
        </w:rPr>
        <w:t xml:space="preserve">43SK11300N082000E050619960240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>0.0  29.90  33.30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10.0  29.87  33.26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20.0  29.89  33.42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30.0  29.87  33.71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50.0  29.78  33.88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75.0  26.56  34.34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00.0  24.33  34.67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25.0  21.26  34.94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50.0  18.34  34.92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00.0  15.21  34.99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50.0  13.28  35.03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300.0  12.29  35.05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400.0  10.95  35.03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500.0  10.01  35.02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600.0  09.23  35.00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08.63  34.990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3SK11300N083000E060619961350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>0.0  29.90  33.80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10.0  29.98  33.79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20.0  29.88  33.79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30.0  29.84  33.78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50.0  29.41  34.20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75.0  28.27  34.23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00.0  25.52  34.60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25.0  21.32  34.88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50.0  18.66  34.92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00.0  15.53  34.97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50.0  12.35  35.04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300.0  12.35  35.04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400.0  10.95  35.04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500.0  10.06  35.02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600.0  09.34  35.01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08.55  34.980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3SK11300N084000E070619960540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>0.0  29.70  33.51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10.0  29.67  33.55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20.0  29.74  33.64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30.0  29.86  33.91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50.0  29.52  33.90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75.0  27.01  34.15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00.0  24.25  34.68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25.0  20.40  34.90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50.0  17.92  34.97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00.0  14.45  34.98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50.0  12.66  35.02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300.0  11.73  35.03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400.0  10.55  35.02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500.0  09.82  35.01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600.0  09.07  35.00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08.42  34.980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3SK11300N085000E070619961950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>0.0  30.09  32.98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10.0  30.10  32.95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20.0  29.81  33.80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30.0  29.80  33.81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50.0  29.78  33.87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75.0  27.01  34.08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00.0  23.77  34.58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25.0  19.90  34.96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50.0  17.25  34.96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00.0  13.97  35.02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50.0  12.34  35.02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300.0  11.46  35.03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400.0  10.49  35.03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500.0  09.68  35.01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600.0  09.04  35.00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08.40  34.980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3SK11300N086000E060619960550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>0.0  30.18  32.79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10.0  30.15  32.77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20.0  30.06  32.80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30.0  30.03  32.81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50.0  27.87  33.11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75.0  26.75  33.89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00.0  22.74  34.62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25.0  19.60  34.90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50.0  17.39  34.96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00.0  14.05  34.99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50.0  12.40  35.01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300.0  11.59  35.02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400.0  10.55  35.03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500.0  09.75  35.01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600.0  08.85  34.99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08.44  34.970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3SK11300N087000E050819961950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>0.0  30.39  33.06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10.0  30.37  33.05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20.0  30.08  33.00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30.0  30.12  33.10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50.0  28.89  33.30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75.0  27.03  34.18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00.0  21.98  34.44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25.0  18.48  34.94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50.0  16.53  34.82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00.0  13.84  34.98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50.0  12.49  35.02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300.0  11.54  35.02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400.0  10.60  35.02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500.0  09.79  35.01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600.0  09.14  35.00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08.48  34.980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3SK11300N088000E090619960330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>0.0  30.09  32.80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10.0  30.10  32.76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20.0  30.01  32.92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30.0  29.96  33.02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50.0  28.02  33.34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75.0  25.10  34.37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00.0  21.56  34.86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25.0  19.40  34.96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50.0  16.19  34.93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00.0  13.83  34.97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50.0  12.16  35.00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300.0  11.23  35.01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400.0  10.16  35.02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500.0  09.51  35.01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600.0  08.76  34.99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08.10  34.970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3SK11300N090000E090619960330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>0.0  30.32  33.00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10.0  30.32  32.97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20.0  30.13  32.99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30.0  29.97  33.01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50.0  26.95  33.80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75.0  24.38  34.72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00.0  20.05  34.80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25.0  17.11  34.89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50.0  14.88  34.95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00.0  12.67  35.01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50.0  11.80  35.01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300.0  11.27  35.02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400.0  10.38  35.01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500.0  09.71  35.01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600.0  09.01  34.99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08.30  34.970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3SK11300N090000E090619962200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>0.0  30.13  32.78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10.0  30.12  32.78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20.0  30.13  32.86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30.0  29.97  32.90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50.0  29.13  34.38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75.0  24.91  34.67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00.0  21.59  34.69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25.0  18.88  34.92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50.0  17.15  34.92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00.0  14.10  34.98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50.0  12.66  35.01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300.0  11.60  35.01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400.0  10.95  35.00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500.0  09.75  35.01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600.0  09.29  35.00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08.60  34.980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3SK11300N091000E100619960800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>0.0  29.97  33.59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10.0  29.97  32.59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20.0  29.97  32.59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30.0  29.95  32.61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50.0  29.75  32.65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75.0  25.95  34.23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00.0  22.75  34.49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25.0  20.07  34.73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50.0  18.02  34.75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00.0  14.54  34.98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50.0  12.94  35.00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300.0  12.13  35.01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400.0  10.89  35.03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500.0  09.99  35.01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600.0  09.24  35.00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08.68  34.980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4SK05000N088000E02061996hhmm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9.99  33.484   3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10.0  29.85  34.094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20.0  29.76  34.120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30.0  29.72  34.133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50.0  29.58  34.311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75.0  28.11  34.796   3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00.0  26.89  35.198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25.0  25.29  35.462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50.0  19.15  35.108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00.0  14.42  35.059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50.0  12.76  35.075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300.0  11.99  35.076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400.0  11.12  35.051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500.0  10.01  35.024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600.0   9.11  35.012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20  34.985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4SK06000N088000E01061996hhmm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9.94  34.105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10.0  29.76  34.103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20.0  29.64  34.100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30.0  29.57  34.095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50.0  29.55  34.165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75.0  29.31  34.498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00.0  28.05  34.966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25.0  25.04  35.318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50.0  19.47  35.063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00.0  14.17  34.994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50.0  13.25  35.081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300.0  12.23  35.086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400.0  11.31  35.060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500.0  10.09  35.032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600.0   9.12  35.009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28  34.991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4SK07000N088000E01061996hhmm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9.53  31.917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10.0  29.50  33.808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20.0  29.45  33.808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30.0  29.42  33.804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50.0  29.34  33.873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75.0  28.94  34.781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00.0  27.30  35.082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25.0  21.96  34.705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50.0  18.70  34.897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00.0  15.09  34.999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50.0  13.03  35.047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300.0  12.01  35.057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400.0  10.76  35.037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500.0   9.77  35.026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600.0   8.88  35.002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06  34.969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4SK08000N088000E31051996hhmm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9.70  33.596   3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10.0  29.65  33.591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20.0  29.41  33.567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30.0  29.40  33.840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50.0  29.22  34.153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75.0  29.19  34.247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00.0  24.60  34.613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25.0  19.83  34.713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50.0  17.72  34.880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00.0  14.89  34.941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50.0  12.96  35.034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300.0  11.83  35.041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400.0  10.68  35.037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500.0   9.95  35.023   3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600.0   9.23  35.009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44  34.984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4SK09000N088000E30051996hhmm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9.58  33.550   3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10.0  29.58  33.682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20.0  29.58  33.682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30.0  29.56  33.700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50.0  29.36  34.132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75.0  27.32  34.834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00.0  22.87  34.687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25.0  19.62  34.803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50.0  17.55  34.850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00.0  14.19  34.977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50.0  12.62  35.021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300.0  11.63  35.020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400.0  10.68  35.027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500.0   9.81  35.012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600.0   8.99  34.992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26  34.969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4SK10000N088000E30051996hhmm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9.73  33.023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10.0  29.72  33.026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20.0  29.69  33.025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30.0  29.67  33.026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50.0  29.28  34.188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75.0  26.32  34.787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00.0  21.75  34.639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25.0  18.94  34.867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50.0  16.57  34.928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00.0  13.56  34.989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50.0  12.19  35.021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300.0  11.46  35.027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400.0  10.53  35.020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500.0   9.72  35.004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600.0   8.90  34.986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24  34.970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4SK11000N088000E30051996hhmm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9.64  32.864   3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10.0  29.65  32.866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20.0  29.66  32.873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30.0  29.70  32.905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50.0  27.60  33.988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75.0  25.11  34.475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00.0  20.71  34.777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25.0  17.15  34.911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50.0  15.03  34.967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00.0  12.90  35.003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50.0  11.86  35.013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300.0  11.14  35.014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400.0  10.29  35.017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500.0   9.55  35.007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600.0   8.85  34.988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22  34.971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4SK12000N088000E29051996hhmm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9.94  33.278   3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10.0  29.94  33.278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20.0  29.93  33.279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30.0  29.88  33.288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50.0  29.27  33.329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75.0  25.88  34.387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00.0  20.58  34.685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25.0  18.69  34.940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50.0  16.10  34.939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00.0  13.04  34.996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50.0  11.79  35.009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300.0  11.11  35.012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400.0  10.14  35.013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500.0   9.35  35.000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600.0   8.75  34.986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18  34.970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4SK13000N088000E29051996hhmm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9.87  32.955   3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10.0  29.88  33.064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20.0  29.88  33.081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30.0  29.87  33.332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50.0  29.87  33.336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75.0  26.36  33.632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00.0  23.57  34.735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25.0  20.10  34.900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50.0  18.23  34.934   3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00.0  14.62  34.962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50.0  12.80  35.000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300.0  11.83  35.020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400.0  10.59  35.025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500.0   9.55  35.004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600.0   8.88  34.994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22  34.972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4SK14000N088000E28051996hhmm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9.99  33.363   3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10.0  29.99  33.364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20.0  29.99  33.365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30.0  30.00  33.365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50.0  29.53  33.853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75.0  27.46  33.956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00.0  26.52  34.415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25.0  21.88  34.986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50.0  20.31  34.969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00.0  16.02  34.933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50.0  13.47  34.986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300.0  12.20  35.020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400.0  10.84  35.025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500.0  10.13  35.017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600.0   9.38  35.005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67  34.986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4SK15000N088000E28051996hhmm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9.90  33.069   3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10.0  29.90  33.071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20.0  29.91  33.068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30.0  29.91  33.075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50.0  29.34  33.745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75.0  28.62  34.377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00.0  27.72  34.437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25.0  24.75  34.619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50.0  21.62  34.852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00.0  16.35  34.931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50.0  13.68  34.981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300.0  12.32  35.013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400.0  10.91  35.025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500.0  10.03  35.018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600.0   9.33  35.005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64  34.985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4SK16000N088000E27051996hhmm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30.06  32.733   3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10.0  30.06  32.734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20.0  30.07  32.733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30.0  30.07  32.736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50.0  29.98  33.307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75.0  27.77  33.539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00.0  27.01  33.851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25.0  26.77  34.392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50.0  22.69  34.677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00.0  17.48  34.903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50.0  14.27  34.980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300.0  12.44  35.021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400.0  10.93  35.019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500.0  10.05  35.014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600.0   9.29  35.002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56  34.982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4SK17000N088000E27051996hhmm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30.00  31.883   3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10.0  30.01  32.514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20.0  30.01  32.518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30.0  29.90  32.969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50.0  28.73  33.320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75.0  27.36  33.723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00.0  26.67  34.074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25.0  24.05  34.657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50.0  20.58  34.813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00.0  15.96  34.958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50.0  13.42  34.982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300.0  12.06  35.011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400.0  10.80  35.017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500.0  10.05  35.012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600.0   9.37  35.001   3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70  34.985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44SK18000N088000E26051996hhmm70016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9.97  32.871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10.0  29.97  32.875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20.0  29.96  32.877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30.0  29.25  33.084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50.0  26.82  33.839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75.0  24.09  34.485   3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00.0  20.90  34.790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25.0  18.62  34.891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50.0  16.17  34.956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00.0  13.69  34.986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50.0  12.38  35.006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300.0  11.67  35.015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400.0  10.30  35.017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500.0   9.21  34.998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600.0   8.63  34.983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00  34.965   3</w:t>
      </w:r>
    </w:p>
    <w:p>
      <w:pPr>
        <w:pStyle w:val="PreformattedText"/>
        <w:rPr/>
      </w:pPr>
      <w:r>
        <w:rPr>
          <w:rFonts w:cs="Courier" w:ascii="Courier" w:hAnsi="Courier"/>
        </w:rPr>
        <w:t xml:space="preserve">44SK19000N088000E26051996hhmm70016                            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9.97  33.097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10.0  29.98  33.175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20.0  29.98  33.176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30.0  28.76  33.336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50.0  27.49  34.145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75.0  22.05  34.757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00.0  18.38  34.913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25.0  15.64  34.968   3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50.0  14.89  34.989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00.0  12.65  35.009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50.0  11.74  35.015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300.0  11.13  35.021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400.0  10.26  35.015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500.0   9.62  35.007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600.0   8.98  34.992   3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34  34.975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>95SK11300N092000E08101995hhmm70016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8.83  32.020   3 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10.0  28.84  32.017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20.0  28.86  32.022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30.0  28.86  32.03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50.0  27.89  32.849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75.0  24.44  34.131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00.0  20.24  34.66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25.0  16.47  34.87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50.0  14.13  34.95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00.0  12.23  34.99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50.0  11.34  35.00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300.0  10.84  35.011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400.0   9.96  35.00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500.0   9.34  34.99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600.0   8.68  34.97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12  34.944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>95SK11300N091000E08101995hhmm70016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>0.0  29.15  32.181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10.0  29.05  32.18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20.0  29.05  32.192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30.0  29.04  32.381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50.0  26.96  33.307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75.0  23.30  34.39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00.0  19.96  34.77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25.0  17.83  34.85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50.0  16.02  34.907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00.0  13.59  34.968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50.0  12.34  34.998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300.0  11.60  35.011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400.0  10.26  35.007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500.0   9.34  34.992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600.0   8.40  34.97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12  34.961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>95SK11300N090000E07101995hhmm70016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>0.0  29.01  32.15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10.0  29.03  32.18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20.0  29.01  32.22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30.0  29.00  32.22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50.0  29.02  32.852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75.0  25.65  33.79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00.0  21.15  34.78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25.0  18.63  34.849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50.0  16.60  34.89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00.0  13.99  34.961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50.0  12.32  35.00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300.0  11.48  35.01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400.0  10.47  35.012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500.0   9.70  35.00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600.0   8.96  34.98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31  34.968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>95SK11300N089000E07101995hhmm70016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>0.0  28.70  33.18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10.0  28.68  33.17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20.0  28.68  33.17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30.0  28.68  33.17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50.0  28.71  33.26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75.0  25.30  34.629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00.0  21.75  34.72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25.0  18.79  34.85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50.0  16.63  34.898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00.0  13.44  34.97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50.0  12.33  35.007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300.0  11.53  35.01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400.0  10.56  35.01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500.0   9.81  35.00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600.0   9.11  34.99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32  34.966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>95SK11300N088000E07101995hhmm70016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8.82  32.800   3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10.0  28.83  32.882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20.0  28.84  32.964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30.0  28.89  32.943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50.0  26.50  34.660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75.0  23.75  35.203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00.0  21.93  35.142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25.0  20.28  35.135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50.0  18.05  34.938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00.0  14.98  34.972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50.0  12.98  35.006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300.0  11.88  35.012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400.0  10.71  35.016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500.0   9.98  35.010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600.0   9.16  34.989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54  34.971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>95SK11300N087000E06101995hhmm70016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>0.0  28.89  33.48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10.0  28.89  33.48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20.0  28.82  33.198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30.0  28.63  33.87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50.0  25.17  34.992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75.0  23.73  35.288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00.0  22.63  35.307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25.0  20.99  35.18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50.0  18.52  34.891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00.0  14.71  34.95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50.0  12.70  34.999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300.0  11.89  35.012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400.0  10.72  35.01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500.0   9.83  35.00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600.0   9.10  34.991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49  34.975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>95SK11300N086000E06101995hhmm70016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8.40  32.750   3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10.0  28.39  32.866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20.0  28.62  33.209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30.0  28.75  33.420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50.0  28.19  33.825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75.0  21.98  34.986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00.0  20.62  34.964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25.0  17.79  34.876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50.0  15.95  34.916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00.0  13.43  34.972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50.0  11.98  35.014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300.0  11.30  35.018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400.0  10.37  35.015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500.0   9.63  35.004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600.0   8.92  34.986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700.0   8.30  34.968   3 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>95SK11300N085000E05101995hhmm70016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9.75  33.500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10.0  29.10  33.329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20.0  29.10  33.341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30.0  29.11  33.439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50.0  27.39  34.26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75.0  22.51  34.159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00.0  20.85  34.39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25.0  19.68  34.55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50.0  18.06  34.76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00.0  14.25  34.94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50.0  12.41  35.01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300.0  11.49  35.019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400.0  10.49  35.01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500.0   9.67  35.002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600.0   8.96  34.988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32  34.968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>95SK11300N084000E05101995hhmm70016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>0.0  29.15  32.85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10.0  29.13  32.85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20.0  29.14  32.85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30.0  29.33  33.599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50.0  27.37  34.208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75.0  23.77  34.65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00.0  20.72  34.68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25.0  18.31  34.90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50.0  16.47  34.921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00.0  14.11  35.00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50.0  12.46  35.01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300.0  11.48  35.01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400.0  10.57  35.01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500.0   9.68  35.002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600.0   8.95  34.987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31  34.970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>95SK11300N083000E04101995hhmm70016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9.29  33.550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10.0  29.27  33.55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20.0  29.27  33.555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30.0  29.27  33.556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50.0  28.29  33.82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75.0  24.33  34.65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00.0  20.56  34.849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25.0  17.88  34.910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150.0  15.94  34.94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00.0  13.23  34.997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250.0  12.17  35.013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300.0  11.40  35.018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400.0  10.33  35.014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500.0   9.65  35.007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600.0   8.98  34.997   3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31  34.972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>95SK11300N082000E04101995hhmm70016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9.11  33.390   3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10.0  29.12  33.390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20.0  29.12  33.390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30.0  29.13  33.400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50.0  28.97  33.760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75.0  26.01  34.420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00.0  22.03  34.780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25.0  18.79  34.880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50.0  16.33  34.910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00.0  13.90  35.000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50.0  12.39  35.010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300.0  11.60  35.030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400.0  10.76  35.020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500.0   9.87  35.000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600.0   9.20  34.990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700.0   8.44  34.970   3</w:t>
      </w:r>
    </w:p>
    <w:p>
      <w:pPr>
        <w:pStyle w:val="PreformattedText"/>
        <w:rPr>
          <w:rFonts w:ascii="Courier" w:hAnsi="Courier" w:cs="Courier"/>
        </w:rPr>
      </w:pPr>
      <w:r>
        <w:rPr>
          <w:rFonts w:cs="Courier" w:ascii="Courier" w:hAnsi="Courier"/>
        </w:rPr>
        <w:t>95SK11300N081000E04101995hhmm70016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0.0  29.21  33.490   3     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10.0  29.22  33.482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20.0  29.22  33.481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30.0  29.21  33.481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50.0  28.12  33.743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 xml:space="preserve">75.0  24.69  34.659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00.0  21.38  34.848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25.0  19.25  35.048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150.0  16.96  34.922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00.0  13.85  34.983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250.0  12.44  35.028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300.0  11.77  35.030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400.0  10.81  35.026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500.0  10.06  35.014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600.0   9.31  35.000   3 </w:t>
      </w:r>
    </w:p>
    <w:p>
      <w:pPr>
        <w:pStyle w:val="Preformatted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700.0   8.45  34.975   3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Albany AMT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DejaVu Sans" w:cs="Lucidasans;Times New Roman"/>
      <w:color w:val="auto"/>
      <w:sz w:val="24"/>
      <w:szCs w:val="24"/>
      <w:lang w:val="en-US" w:bidi="en-US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Lucida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sans;Times New Roman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Thorndale AMT;Times New Roman" w:hAnsi="Thorndale AMT;Times New Roman" w:eastAsia="Thorndale AMT;Times New Roman" w:cs="Thorndale AMT;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2:14:00Z</dcterms:created>
  <dc:creator>gopal</dc:creator>
  <dc:description/>
  <cp:keywords/>
  <dc:language>en-US</dc:language>
  <cp:lastModifiedBy>gopal</cp:lastModifiedBy>
  <dcterms:modified xsi:type="dcterms:W3CDTF">2009-06-14T19:54:00Z</dcterms:modified>
  <cp:revision>17</cp:revision>
  <dc:subject/>
  <dc:title/>
</cp:coreProperties>
</file>