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>Translation table for parameter names, flags and units.</w:t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272"/>
        <w:gridCol w:w="2791"/>
        <w:gridCol w:w="2323"/>
        <w:gridCol w:w="2064"/>
      </w:tblGrid>
      <w:tr>
        <w:trPr/>
        <w:tc>
          <w:tcPr>
            <w:tcW w:w="1730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ata Produc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meter Name</w:t>
            </w:r>
          </w:p>
        </w:tc>
        <w:tc>
          <w:tcPr>
            <w:tcW w:w="1272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Data Produc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g Name</w:t>
            </w:r>
          </w:p>
        </w:tc>
        <w:tc>
          <w:tcPr>
            <w:tcW w:w="2791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Exchange F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meter Nam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o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ll name of Parameter</w:t>
            </w:r>
          </w:p>
        </w:tc>
        <w:tc>
          <w:tcPr>
            <w:tcW w:w="2323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Exchange F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g Name</w:t>
            </w:r>
          </w:p>
        </w:tc>
        <w:tc>
          <w:tcPr>
            <w:tcW w:w="2064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nits</w:t>
            </w:r>
          </w:p>
        </w:tc>
      </w:tr>
      <w:tr>
        <w:trPr/>
        <w:tc>
          <w:tcPr>
            <w:tcW w:w="1730" w:type="dxa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tation</w:t>
            </w:r>
          </w:p>
        </w:tc>
        <w:tc>
          <w:tcPr>
            <w:tcW w:w="1272" w:type="dxa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TANBR</w:t>
            </w:r>
          </w:p>
        </w:tc>
        <w:tc>
          <w:tcPr>
            <w:tcW w:w="2323" w:type="dxa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osamp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umber of samples at each station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integer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ay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ont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year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atitud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ATITUD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cimal degrees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ongitud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ONGITUD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cimal degrees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axdept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PTH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eters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axsampdept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essure of the deepest sample at each station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cibar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ruiseno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ARINA assigned sequential numb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bottl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BTLNB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BTLNBR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ast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ASTNO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pt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alculated sample depth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eters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emperatur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TDTMP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alinity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ALNT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ALNTY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tdsal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tds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TDSAL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TDSAL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essur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TDPRS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cibars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xygen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XYGEN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XYGEN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micr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itrat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o3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ITRA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ITRAT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micr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itrit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o2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ITRI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ITRIT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micr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licat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LCA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LCAT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micr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osphat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4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SPH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SPHT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micr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co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co2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CARBN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CARBN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micr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lk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lk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LKALI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LKALI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micr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sws25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sws25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_SW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_TMP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_SWS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1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-1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-11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picomole kg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2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-1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-12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pic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1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13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1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13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pic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cl4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cl4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CL4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CL4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pic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f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f6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F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F6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femt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14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14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LC14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LC14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‰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1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13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LC1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LC13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‰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3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RITUM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RITUM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U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e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e3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LHE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LHE3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e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ELIUM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ELIUM_FLAG_W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nan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14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14ER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‰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3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RIT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U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e3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LH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ee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ELIER</w:t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nan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0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alculated Values Included in the Data Product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ese Parameters are not listed in standard Exchange Format Files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ata Produc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meter Name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Data Produc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g Name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Full name of Parameter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nits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f1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-11 Partial Pressur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pt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f1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-12 Partial Pressur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pt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f11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13 Partial Pressur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pt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ccl4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CL4 Partial Pressur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pt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sf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FC113 Partial Pressur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pt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ou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ouf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pparent Oxygen Utilization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micromole kg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heta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tential Temperatur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gma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tential Density relative to 0dB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kg m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gma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tential Density relative to 1000dB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kg m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gma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tential Density relative to 2000dB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kg m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gma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tential Density relative to 3000dB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kg m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  <w:tr>
        <w:trPr/>
        <w:tc>
          <w:tcPr>
            <w:tcW w:w="173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gma4</w:t>
            </w:r>
          </w:p>
        </w:tc>
        <w:tc>
          <w:tcPr>
            <w:tcW w:w="1272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1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tential Density relative to 4000dB</w:t>
            </w:r>
          </w:p>
        </w:tc>
        <w:tc>
          <w:tcPr>
            <w:tcW w:w="2323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color w:val="000000"/>
              </w:rPr>
              <w:t>kg m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 w:before="120" w:after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576" w:right="0" w:hanging="576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20" w:right="0" w:hanging="72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btoclink">
    <w:name w:val="pb_toc_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Subtitle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120" w:after="60"/>
    </w:pPr>
    <w:rPr>
      <w:rFonts w:ascii="Arial" w:hAnsi="Arial" w:cs="Arial"/>
      <w:b/>
      <w:szCs w:val="24"/>
    </w:rPr>
  </w:style>
  <w:style w:type="paragraph" w:styleId="Draft">
    <w:name w:val="Draft"/>
    <w:basedOn w:val="Normal"/>
    <w:qFormat/>
    <w:pPr>
      <w:spacing w:lineRule="auto" w:line="480" w:before="240" w:after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30:00Z</dcterms:created>
  <dc:creator>Robert Key</dc:creator>
  <dc:description/>
  <dc:language>en-US</dc:language>
  <cp:lastModifiedBy>Robert Key</cp:lastModifiedBy>
  <dcterms:modified xsi:type="dcterms:W3CDTF">2009-09-03T12:37:00Z</dcterms:modified>
  <cp:revision>3</cp:revision>
  <dc:subject/>
  <dc:title>Translation table for parameter names, flags and units</dc:title>
</cp:coreProperties>
</file>