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806887056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211549186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87406454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15567616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