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719233626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202885876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