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2610"/>
        <w:gridCol w:w="1818"/>
        <w:gridCol w:w="4392"/>
      </w:tblGrid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barked Scientific Team 5/19/201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 Phon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Wright, Ph.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&amp;A, Inc., for B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Scientis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-250-87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.wright105@verizon.n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Torme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anagement Coordinato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-522-95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am.tormey@noaa.gov</w:t>
              </w:r>
            </w:hyperlink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Sweetm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/AS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Technic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-338-84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.sweetman@asascience.co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Bas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TE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Technic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-604-270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cbasler@mactec.com</w:t>
              </w:r>
            </w:hyperlink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Susdor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Technic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-246-48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usdorf@entrix.co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Bugd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O, Canada for EP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 Size Test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-426-72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y.bugden@dfo-mpo.gc.ca</w:t>
              </w:r>
            </w:hyperlink>
          </w:p>
        </w:tc>
      </w:tr>
      <w:tr>
        <w:trPr>
          <w:trHeight w:val="39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Robins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O, Canada for EP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 Size Test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-462-36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Brian.Robinson@dfo-mpo.gc.ca</w:t>
              </w:r>
            </w:hyperlink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Devereu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/O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Observ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-463-83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evereux.richard@epa.gov</w:t>
              </w:r>
            </w:hyperlink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 Strou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/ERT Las Veg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anagement &amp; Logistic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-682-32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ud.fred@epa.gov</w: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p’s Company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 Howell, Ph.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V Brooks McC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 Chief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-794-380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howell@tdi-bi.com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s Technicia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.tormey@noaa.gov" TargetMode="External"/><Relationship Id="rId3" Type="http://schemas.openxmlformats.org/officeDocument/2006/relationships/hyperlink" Target="mailto:mcbasler@mactec.com" TargetMode="External"/><Relationship Id="rId4" Type="http://schemas.openxmlformats.org/officeDocument/2006/relationships/hyperlink" Target="mailto:jay.bugden@dfo-mpo.gc.ca" TargetMode="External"/><Relationship Id="rId5" Type="http://schemas.openxmlformats.org/officeDocument/2006/relationships/hyperlink" Target="mailto:Brian.Robinson@dfo-mpo.gc.ca" TargetMode="External"/><Relationship Id="rId6" Type="http://schemas.openxmlformats.org/officeDocument/2006/relationships/hyperlink" Target="mailto:devereaux.richard@epa.gov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40:00Z</dcterms:created>
  <dc:creator>Aurand_Don</dc:creator>
  <dc:description/>
  <cp:keywords/>
  <dc:language>en-US</dc:language>
  <cp:lastModifiedBy>owner</cp:lastModifiedBy>
  <cp:lastPrinted>2010-05-23T08:32:00Z</cp:lastPrinted>
  <dcterms:modified xsi:type="dcterms:W3CDTF">2010-05-23T12:34:00Z</dcterms:modified>
  <cp:revision>6</cp:revision>
  <dc:subject/>
  <dc:title>Name</dc:title>
</cp:coreProperties>
</file>