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ampling Methodology</w:t>
      </w:r>
    </w:p>
    <w:p>
      <w:pPr>
        <w:pStyle w:val="Normal"/>
        <w:rPr>
          <w:b/>
          <w:b/>
        </w:rPr>
      </w:pPr>
      <w:r>
        <w:rPr>
          <w:b/>
        </w:rPr>
      </w:r>
    </w:p>
    <w:p>
      <w:pPr>
        <w:pStyle w:val="Normal"/>
        <w:rPr/>
      </w:pPr>
      <w:r>
        <w:rPr/>
        <w:t xml:space="preserve">The sampling procedure consists of collecting a surface sample and the collection of water quality samples from the Rosette Sampler containing 11 Niskin Bottles. The surface sample is collected over the side of the boat using a 5 gallon bucket and attached rope. </w:t>
      </w:r>
    </w:p>
    <w:p>
      <w:pPr>
        <w:pStyle w:val="Normal"/>
        <w:rPr/>
      </w:pPr>
      <w:r>
        <w:rPr/>
      </w:r>
    </w:p>
    <w:p>
      <w:pPr>
        <w:pStyle w:val="Normal"/>
        <w:rPr>
          <w:b/>
          <w:b/>
        </w:rPr>
      </w:pPr>
      <w:r>
        <w:rPr>
          <w:b/>
        </w:rPr>
        <w:t>Surface Sampling Procedure</w:t>
      </w:r>
    </w:p>
    <w:p>
      <w:pPr>
        <w:pStyle w:val="Normal"/>
        <w:rPr>
          <w:b/>
          <w:b/>
        </w:rPr>
      </w:pPr>
      <w:r>
        <w:rPr>
          <w:b/>
        </w:rPr>
      </w:r>
    </w:p>
    <w:p>
      <w:pPr>
        <w:pStyle w:val="Normal"/>
        <w:rPr/>
      </w:pPr>
      <w:r>
        <w:rPr/>
        <w:t>The procedure for collecting surface samples varies depending on the existence of any grouping of weathered or emulsified oil samples near the vicinity of the boat. If weathered/emulsified oil exists absorbent pads will be used to collect the oil off of the top surface of the collected water quality sample and placed into an 8 oz jar. If weathered or emulsified oil samples are collected off of the surface than a 1 liter amber water sample will also be collected in conjunction with the 8 oz absorbent pad sample. Finally a LISST sample will be collected using a 16 oz plastic cup, when collecting the LISST sample try to collect a sample strictly from the water column in the 5 gallon bucket while avoiding any floating oil particulates on the surface of water in the 5 gallon bucket. If weathered or emulsified oil does not exist then only a LISST sample will be collected. Remove gloves and replace with new nitrile gloves prior to Rosette Sampler Water Quality collection.</w:t>
      </w:r>
    </w:p>
    <w:p>
      <w:pPr>
        <w:pStyle w:val="Normal"/>
        <w:rPr/>
      </w:pPr>
      <w:r>
        <w:rPr/>
      </w:r>
    </w:p>
    <w:p>
      <w:pPr>
        <w:pStyle w:val="Normal"/>
        <w:rPr/>
      </w:pPr>
      <w:r>
        <w:rPr>
          <w:b/>
        </w:rPr>
        <w:t>Decontamination Process</w:t>
      </w:r>
      <w:r>
        <w:rPr/>
        <w:t>: After sample collection absorbent pads will be used to carefully scrub the inside of the 5 gallon sampling bucket to remove any residual oil content prior to the collection of the next sample.</w:t>
      </w:r>
    </w:p>
    <w:p>
      <w:pPr>
        <w:pStyle w:val="Normal"/>
        <w:rPr/>
      </w:pPr>
      <w:r>
        <w:rPr/>
      </w:r>
    </w:p>
    <w:p>
      <w:pPr>
        <w:pStyle w:val="Normal"/>
        <w:rPr/>
      </w:pPr>
      <w:r>
        <w:rPr/>
      </w:r>
    </w:p>
    <w:p>
      <w:pPr>
        <w:pStyle w:val="Normal"/>
        <w:rPr/>
      </w:pPr>
      <w:r>
        <w:rPr/>
      </w:r>
    </w:p>
    <w:p>
      <w:pPr>
        <w:pStyle w:val="Normal"/>
        <w:rPr>
          <w:b/>
          <w:b/>
        </w:rPr>
      </w:pPr>
      <w:r>
        <w:rPr>
          <w:b/>
        </w:rPr>
        <w:t>Rosette Sampler Water Quality Sample Collection</w:t>
      </w:r>
    </w:p>
    <w:p>
      <w:pPr>
        <w:pStyle w:val="Normal"/>
        <w:rPr>
          <w:b/>
          <w:b/>
        </w:rPr>
      </w:pPr>
      <w:r>
        <w:rPr>
          <w:b/>
        </w:rPr>
      </w:r>
    </w:p>
    <w:p>
      <w:pPr>
        <w:pStyle w:val="Normal"/>
        <w:rPr/>
      </w:pPr>
      <w:r>
        <w:rPr/>
        <w:t>The standardized sampling process for a single 4 liter Niskin Bottle attached to the Rosette Sampler is described below unless modification has been noted prior to sample collection.</w:t>
      </w:r>
    </w:p>
    <w:p>
      <w:pPr>
        <w:pStyle w:val="Normal"/>
        <w:rPr/>
      </w:pPr>
      <w:r>
        <w:rPr/>
        <w:tab/>
      </w:r>
    </w:p>
    <w:p>
      <w:pPr>
        <w:pStyle w:val="Normal"/>
        <w:rPr/>
      </w:pPr>
      <w:r>
        <w:rPr/>
        <w:t>The samples collected from a 4 liter Niskin Bottle include a Dissolved Oxygen sample using a 40 mL sampling bottle, a VOA sample collected using a pre-acidified (with HCl) 40 mL bottle, a TPAH water sample collected using an amber 1 liter bottle, 2 LISST samples collected using 16 oz plastic cups.</w:t>
      </w:r>
    </w:p>
    <w:p>
      <w:pPr>
        <w:pStyle w:val="Normal"/>
        <w:rPr/>
      </w:pPr>
      <w:r>
        <w:rPr/>
      </w:r>
    </w:p>
    <w:p>
      <w:pPr>
        <w:pStyle w:val="Normal"/>
        <w:rPr/>
      </w:pPr>
      <w:r>
        <w:rPr/>
        <w:t xml:space="preserve">The sampling process for a 4 liter Niskin Bottle is as follows: The first sample collected is the Dissolved Oxygen (D.O.) sample, prior to sample collection take a Scott Shop Towel and clean the bottom spigot where all samples are collected from. To collect the D.O. sample a piece of plastic silicon tubing is connected to the spigot to prevent oxidation of the water prior to collection (this piece of silicon tubing can be used on each D.O. sample collection). Rinse the D.O. bottle one time and then collect sample trying to minimize air bubbles in sample as much as possible. Following the collection of the D.O. sample is the collection of the VOA sample. Adjust the flow of water through the spigot by pushing or pulling the spigot in or out to achieve a low enough flow for the filling of the 40 mL bottle leaving a slight meniscus on the top of the bottle to prevent any air from being captured in the bottle after being sealed. Tip bottle upside down to look for the appearance of air bubble, re-fill until air bubble no longer exists. Following the VOA sample is the collection of the first LSST sample. During this process open the top lid of the Niskin Bottle to check for any visible oil sheen on the water surface and record any observations noted. If only a single TPAH sample (1 liter amber bottle) is collected, then allow the water to empty inside of the Niskin Bottle to the halfway point prior to collection. Also of note is to fill the 1 liter amber bottle just below the convergence of glass to the lid, this ensures that if the sample becomes frozen that the glass will not break. (Keep sample refrigerator set above 32 degrees F) After the TPAH sample is collected then the second LISST sample is collected. Prior to collection of the second LISST sample make sure that the water level inside the Niskin Bottle has drained down to the last quarter of the container prior to collection. Repeat this process for the remaining 11 Niskin Bottles, adding duplicates of D.O., VOA and TPAH as needed.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6:37:00Z</dcterms:created>
  <dc:creator>jyates</dc:creator>
  <dc:description/>
  <cp:keywords/>
  <dc:language>en-US</dc:language>
  <cp:lastModifiedBy>Sam.Tormey</cp:lastModifiedBy>
  <dcterms:modified xsi:type="dcterms:W3CDTF">2010-05-21T16:37:00Z</dcterms:modified>
  <cp:revision>2</cp:revision>
  <dc:subject/>
  <dc:title>Sampling Methodology</dc:title>
</cp:coreProperties>
</file>