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ooks McCall – Cruise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mpling Inventory </w:t>
      </w:r>
    </w:p>
    <w:p>
      <w:pPr>
        <w:pStyle w:val="Normal"/>
        <w:rPr/>
      </w:pPr>
      <w:r>
        <w:rPr>
          <w:rFonts w:cs="Arial" w:ascii="Arial" w:hAnsi="Arial"/>
          <w:b/>
        </w:rPr>
        <w:t>5/20/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140"/>
      </w:tblGrid>
      <w:tr>
        <w:trPr>
          <w:trHeight w:val="270" w:hRule="atLeast"/>
        </w:trPr>
        <w:tc>
          <w:tcPr>
            <w:tcW w:w="3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y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ntainers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Liter Amber Glass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oz Glass Jars w/ Teflon Lid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oz Glass Jars w/ Teflon Lid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l VOA Pre-acidified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l glass vials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pping/ Packing Material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 Blanks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nk Labels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0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bble Wrap (rolls)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loc Bags (1 gal)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loc Bags (2.5 gal)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king Tape (rolls)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Tape (rolls)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ometer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e Chests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h Bags (box)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a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5/20/2010, the sampling team collected 36 - 1 liter amber bottle water quality samples (24 for BP and 12 for NOAA) , 48 – 40 ml VOA samples pre-acidified with HCl (24 for BP and 24 for NOAA) and 3 8oz glass bottle samples for toxicity samples.</w:t>
      </w:r>
    </w:p>
    <w:sectPr>
      <w:type w:val="nextPage"/>
      <w:pgSz w:w="12240" w:h="15840"/>
      <w:pgMar w:left="1166" w:right="1080" w:gutter="0" w:header="0" w:top="2606" w:footer="0" w:bottom="8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0:50:00Z</dcterms:created>
  <dc:creator>amcqueen</dc:creator>
  <dc:description/>
  <dc:language>en-US</dc:language>
  <cp:lastModifiedBy>owner</cp:lastModifiedBy>
  <dcterms:modified xsi:type="dcterms:W3CDTF">2010-05-21T00:50:00Z</dcterms:modified>
  <cp:revision>2</cp:revision>
  <dc:subject/>
  <dc:title>Sampling Container Inventory 5/2/10</dc:title>
</cp:coreProperties>
</file>