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/V Brooks McCall</w:t>
      </w:r>
    </w:p>
    <w:p>
      <w:pPr>
        <w:pStyle w:val="Normal"/>
        <w:jc w:val="both"/>
        <w:rPr/>
      </w:pPr>
      <w:r>
        <w:rPr/>
        <w:t>Sampling Plan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iscrete dissolved oxygen will be collected first, and delivered to the laboratory for analysis.  Dissolved oxygen samples will be collected according to standard practice and will be analyzed immediately using a LaMotte Dissolved Oxygen Water Quality Test Kit #5860. XTech DO700 Handheld Probe dissolved oxygen analyses will also be performed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wo pre-acidified 40-ml glass vials are filled to the top (no headspace) for volatile organics analyses (VOA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One 12-oz plastic cup will be filled and delivered for LISST particle size distribution.  The LISST samples may be used to inform additional sampling efforts.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he remaining sample volume from this cup will be delivered for preservation at 4 °C and subsequent UV-fluorescence measurement.  Paul Kepkay will take custody of these sampl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 1 liter certified clean amber glass jar will be used to collect a one liter sample for total polycyclic aromatic hydrocarbon (TPH) analysis.  These samples will be stored at 4 °C and one inch (1”) of headspace will be lef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One additional 12-oz plastic cup will be collected and handled according to the procedure outlined in steps 3 and 4 above. This sample will be used as a means of determining whether there is gradation within the Niskin bottle which would affect the quantity and distribution of any oil collected within the Niskin bott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48:00Z</dcterms:created>
  <dc:creator>Sam.Tormey</dc:creator>
  <dc:description/>
  <cp:keywords/>
  <dc:language>en-US</dc:language>
  <cp:lastModifiedBy>Sam.Tormey</cp:lastModifiedBy>
  <dcterms:modified xsi:type="dcterms:W3CDTF">2010-05-21T02:49:00Z</dcterms:modified>
  <cp:revision>1</cp:revision>
  <dc:subject/>
  <dc:title/>
</cp:coreProperties>
</file>