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3 Fluorometer Leg3 Report</w:t>
      </w:r>
    </w:p>
    <w:p>
      <w:pPr>
        <w:pStyle w:val="Normal"/>
        <w:rPr/>
      </w:pPr>
      <w:r>
        <w:rPr/>
        <w:t>R/V Brooks McCall, 19-21 May 2010</w:t>
      </w:r>
    </w:p>
    <w:p>
      <w:pPr>
        <w:pStyle w:val="Normal"/>
        <w:rPr/>
      </w:pPr>
      <w:r>
        <w:rPr/>
        <w:t>Michael C. Murrell, Ph.D.</w:t>
      </w:r>
    </w:p>
    <w:p>
      <w:pPr>
        <w:pStyle w:val="Normal"/>
        <w:rPr/>
      </w:pPr>
      <w:r>
        <w:rPr/>
        <w:tab/>
      </w:r>
    </w:p>
    <w:p>
      <w:pPr>
        <w:pStyle w:val="Normal"/>
        <w:rPr/>
      </w:pPr>
      <w:r>
        <w:rPr/>
        <w:t xml:space="preserve">On this leg, we conducted 7 tows the C3 scanfish for a combined time of 200 minutes at various places around the spill site. The instrument configuration was limited, such that towing it in an undulating fashion was not possible, thus we were only able to collect near surface data. If equipped with and onboard battery and some reconfiguration of the tow wire, it might be possible to operate in profiling or ‘tow-yo’ mode. Though not clearly stated in the plan, I think the idea behind using this instrument was to visualize the vertical distribution of the oil-dispersant mixture in the surface mixed layer (perhaps the upper 100 m) in locations where surface applications of dispersant had been recently applied. Meeting this objective was not possible in the current configuration. The primary objective was to characterize the bottom layer plume created by dispersant application at the wellhead.  Instead the surface-only tows we conducted only confirmed what we could plainly see with visual observations, namely, the location of significant amounts of surface oil. Future deployments of this instrument in its current configuration will be similarly limited in valu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3:50:00Z</dcterms:created>
  <dc:creator> </dc:creator>
  <dc:description/>
  <cp:keywords/>
  <dc:language>en-US</dc:language>
  <cp:lastModifiedBy> </cp:lastModifiedBy>
  <cp:lastPrinted>2010-05-19T19:43:00Z</cp:lastPrinted>
  <dcterms:modified xsi:type="dcterms:W3CDTF">2010-05-22T13:50:00Z</dcterms:modified>
  <cp:revision>2</cp:revision>
  <dc:subject/>
  <dc:title>C3 Fluorometer log and other observations</dc:title>
</cp:coreProperties>
</file>