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/V Brooks McCall – Cruise 6 June 4 - 8</w:t>
      </w:r>
    </w:p>
    <w:p>
      <w:pPr>
        <w:pStyle w:val="Normal"/>
        <w:rPr/>
      </w:pPr>
      <w:r>
        <w:rPr/>
        <w:t>Ship Cell – 011-881-641-461-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entific Party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073"/>
        <w:gridCol w:w="2162"/>
        <w:gridCol w:w="3209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liation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y Duty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Information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nthia Cookse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A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-Chief Scientist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-697-5824;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ynthia.cooksey@noaa.gov</w:t>
              </w:r>
            </w:hyperlink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gh Stephens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&amp;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-Chief Scientist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gh@wriggle.co.nz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d Angradi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Oversight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radi.theodore</w:t>
            </w:r>
            <w:hyperlink r:id="rId3">
              <w:r>
                <w:rPr>
                  <w:rStyle w:val="InternetLink"/>
                </w:rPr>
                <w:t>@epa.gov</w:t>
              </w:r>
            </w:hyperlink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 Clinto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Support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nton.pat</w:t>
            </w:r>
            <w:hyperlink r:id="rId4">
              <w:r>
                <w:rPr>
                  <w:rStyle w:val="InternetLink"/>
                </w:rPr>
                <w:t>@epa.gov</w:t>
              </w:r>
            </w:hyperlink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vin Crann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al Assessment Service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DA Water Dups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Kjcranna@hotmail.com</w:t>
              </w:r>
            </w:hyperlink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y Bugde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ian DF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ometry, LISST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Jay.bugden@dfo-mpo.gc.ca</w:t>
              </w:r>
            </w:hyperlink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 Robinso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ian DF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ometry, LISST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.robinson@ dfo-mpo.gc.ca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ne Johnso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&amp;A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otox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johnson@ecosystem-managment.net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tt Cornwell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I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Chem - PAHs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rnwell@entrix.com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e  Molinar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TRIX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Chem - PAHs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olinaro@entrix.com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n Fortney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kle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ortney@lbl.gov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a Lamendell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kle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lamendella@lbl.gov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ynthia.cooksey@noaa.gov" TargetMode="External"/><Relationship Id="rId3" Type="http://schemas.openxmlformats.org/officeDocument/2006/relationships/hyperlink" Target="mailto:Staves.james@epa.gov" TargetMode="External"/><Relationship Id="rId4" Type="http://schemas.openxmlformats.org/officeDocument/2006/relationships/hyperlink" Target="mailto:Kurtx.jan@epa.gov" TargetMode="External"/><Relationship Id="rId5" Type="http://schemas.openxmlformats.org/officeDocument/2006/relationships/hyperlink" Target="mailto:Kjcranna@hotmail.com" TargetMode="External"/><Relationship Id="rId6" Type="http://schemas.openxmlformats.org/officeDocument/2006/relationships/hyperlink" Target="mailto:Jay.bugden@dfo-mpo.gc.c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9:08:00Z</dcterms:created>
  <dc:creator>Cynthia Cooksey</dc:creator>
  <dc:description/>
  <cp:keywords/>
  <dc:language>en-US</dc:language>
  <cp:lastModifiedBy>Cynthia Cooksey</cp:lastModifiedBy>
  <dcterms:modified xsi:type="dcterms:W3CDTF">2010-06-06T11:37:00Z</dcterms:modified>
  <cp:revision>5</cp:revision>
  <dc:subject/>
  <dc:title/>
</cp:coreProperties>
</file>