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: Chief Scientist - RV Brooks McCall</w:t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630"/>
        <w:gridCol w:w="450"/>
        <w:gridCol w:w="1350"/>
        <w:gridCol w:w="1260"/>
        <w:gridCol w:w="1260"/>
        <w:gridCol w:w="2970"/>
      </w:tblGrid>
      <w:tr>
        <w:trPr>
          <w:trHeight w:val="386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mmary of sample collection on the RV Brooks McCall Voyage 11, Day 1 (5 July 2010)</w:t>
            </w:r>
          </w:p>
        </w:tc>
      </w:tr>
      <w:tr>
        <w:trPr>
          <w:trHeight w:val="34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llected for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L bottl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served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mL VO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preserved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mL VO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ind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sorbent pad (40 oz.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pled by (Agency):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TRIX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eorge Molinaro (Entrix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byn Brown (Entrix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antha Port-Minner (Entrix)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AA NRD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eorge Molinaro (Entrix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byn Brown (Entrix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nb-NO"/>
              </w:rPr>
              <w:t>Samantha Port-Minner (Entrix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nb-N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nb-NO"/>
              </w:rPr>
              <w:t>Anna Krawiec  (NOAA)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nb-NO"/>
        </w:rPr>
      </w:pPr>
      <w:r>
        <w:rPr>
          <w:rFonts w:cs="Times New Roman" w:ascii="Times New Roman" w:hAnsi="Times New Roman"/>
          <w:sz w:val="24"/>
          <w:szCs w:val="24"/>
          <w:lang w:val="nb-NO"/>
        </w:rPr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630"/>
        <w:gridCol w:w="450"/>
        <w:gridCol w:w="1350"/>
        <w:gridCol w:w="1260"/>
        <w:gridCol w:w="1260"/>
        <w:gridCol w:w="2970"/>
      </w:tblGrid>
      <w:tr>
        <w:trPr>
          <w:trHeight w:val="386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mmary of sample collection on the RV Brooks McCall Voyage 11, Day 2 (6 July 2010)</w:t>
            </w:r>
          </w:p>
        </w:tc>
      </w:tr>
      <w:tr>
        <w:trPr>
          <w:trHeight w:val="34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llected for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L bottl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served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mL VO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preserved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mL VO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ind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sorbent pad (40 oz.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pled by (Agency):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TRIX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eorge Molinaro (Entrix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byn Brown (Entrix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antha Port-Minner (Entrix)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AA NRD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eorge Molinaro (Entrix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byn Brown (Entrix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nb-NO"/>
              </w:rPr>
              <w:t>Samantha Port-Minner (Entrix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nb-N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nb-NO"/>
              </w:rPr>
              <w:t>Anna Krawiec  (NOAA)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nb-NO"/>
        </w:rPr>
      </w:pPr>
      <w:r>
        <w:rPr>
          <w:rFonts w:cs="Times New Roman" w:ascii="Times New Roman" w:hAnsi="Times New Roman"/>
          <w:sz w:val="24"/>
          <w:szCs w:val="24"/>
          <w:lang w:val="nb-NO"/>
        </w:rPr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630"/>
        <w:gridCol w:w="450"/>
        <w:gridCol w:w="1350"/>
        <w:gridCol w:w="1260"/>
        <w:gridCol w:w="1260"/>
        <w:gridCol w:w="2970"/>
      </w:tblGrid>
      <w:tr>
        <w:trPr>
          <w:trHeight w:val="386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mmary of sample collection on the RV Brooks McCall Voyage 11, Day 3 (7 July 2010)</w:t>
            </w:r>
          </w:p>
        </w:tc>
      </w:tr>
      <w:tr>
        <w:trPr>
          <w:trHeight w:val="34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llected for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L bottl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served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mL VO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preserved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mL VO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ind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sorbent pad (40 oz.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pled by (Agency):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TRIX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eorge Molinaro (Entrix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byn Brown (Entrix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antha Port-Minner (Entrix)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AA NRD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eorge Molinaro (Entrix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byn Brown (Entrix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nb-NO"/>
              </w:rPr>
              <w:t>Samantha Port-Minner (Entrix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nb-N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nb-NO"/>
              </w:rPr>
              <w:t>Anna Krawiec  (NOAA)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 samples were taken today due to the weather and rough seas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mitted by: Georg Molinaro, Entrix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mitted by: Georg Molinaro, Entrix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0:23:00Z</dcterms:created>
  <dc:creator>admin</dc:creator>
  <dc:description/>
  <cp:keywords/>
  <dc:language>en-US</dc:language>
  <cp:lastModifiedBy>Alison Lane</cp:lastModifiedBy>
  <cp:lastPrinted>2010-06-13T02:47:00Z</cp:lastPrinted>
  <dcterms:modified xsi:type="dcterms:W3CDTF">2010-07-07T22:35:00Z</dcterms:modified>
  <cp:revision>7</cp:revision>
  <dc:subject/>
  <dc:title>To: Chief Scientist - RV Brooks McCall</dc:title>
</cp:coreProperties>
</file>