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ily Report:  Tracking the Plume of Dispersed Oil using Particle Size Distribution Measurements and Fluorescence Intensity Rati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ly 12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ter samples were collected at three stations for particle size distribution measurements using the LISST-100X particle counter.  A total of 57 LISST samples were analyzed, including duplicates.  Samples at depths of elevated fluorescence were selected from the CTD trace for fluorescence intensity ratio measurements and analyzed using a Quantech Life Sciences fixed wavelength fluo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e 1 presents the small droplet (∑ 2.5 - 60µm) particle size data and fluorescence intensity ratios for stations BM123 through BM125.  The station locations w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M123: Lat= 28.7128366  </w:t>
        <w:tab/>
        <w:t>Long= -88.3756885</w:t>
        <w:tab/>
        <w:t xml:space="preserve">(3km South West of the well head)  </w:t>
      </w:r>
    </w:p>
    <w:p>
      <w:pPr>
        <w:pStyle w:val="Normal"/>
        <w:jc w:val="both"/>
        <w:rPr/>
      </w:pPr>
      <w:r>
        <w:rPr/>
        <w:t xml:space="preserve">BM124: Lat= 28.708525 </w:t>
        <w:tab/>
        <w:t>Long= -88.3772833</w:t>
        <w:tab/>
        <w:t xml:space="preserve">(3.5km South West of the well head) </w:t>
        <w:tab/>
      </w:r>
    </w:p>
    <w:p>
      <w:pPr>
        <w:pStyle w:val="Normal"/>
        <w:jc w:val="both"/>
        <w:rPr/>
      </w:pPr>
      <w:r>
        <w:rPr/>
        <w:t xml:space="preserve">BM125: Lat= 28.704225 </w:t>
        <w:tab/>
        <w:t>Long= -88.378725</w:t>
        <w:tab/>
        <w:t>(4km South West of the well hea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LISST data did show an increase in small particles at 1139m depth in station BM125 which correlates with the CTD </w:t>
      </w:r>
      <w:r>
        <w:rPr>
          <w:i/>
        </w:rPr>
        <w:t>in situ</w:t>
      </w:r>
      <w:r>
        <w:rPr/>
        <w:t xml:space="preserve"> fluorometer. Elevated concentrations of small particles were detected in the 0.5m surface sample on Station BM123 through BM1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esults of fluorescence intensity ratios showed that low ratios were observed in both the near surface waters (3m or less) and in the deeper water samples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CA" w:eastAsia="en-US"/>
        </w:rPr>
        <mc:AlternateContent>
          <mc:Choice Requires="wpg">
            <w:drawing>
              <wp:inline distT="0" distB="0" distL="0" distR="0">
                <wp:extent cx="5486400" cy="2795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95400"/>
                          <a:chOff x="0" y="0"/>
                          <a:chExt cx="5486400" cy="279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hart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1200" y="438840"/>
                            <a:ext cx="46476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438840"/>
                            <a:ext cx="484560" cy="16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4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8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83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1933560"/>
                            <a:ext cx="817200" cy="18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0.1pt" coordorigin="0,0" coordsize="8640,4402">
                <v:rect id="shape_0" stroked="f" o:allowincell="f" style="position:absolute;left:0;top:0;width:8639;height:44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2" stroked="f" o:allowincell="f" style="position:absolute;left:0;top:0;width:8639;height:440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3;top:691;width:731;height:2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691;width:762;height:2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4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8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83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44;top:3045;width:128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CA" w:eastAsia="en-US"/>
        </w:rPr>
        <mc:AlternateContent>
          <mc:Choice Requires="wpg">
            <w:drawing>
              <wp:inline distT="0" distB="0" distL="0" distR="0">
                <wp:extent cx="5486400" cy="2824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24560"/>
                          <a:chOff x="0" y="0"/>
                          <a:chExt cx="5486400" cy="282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8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Chart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86400" cy="28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2960" y="433800"/>
                            <a:ext cx="467280" cy="159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0" y="434520"/>
                            <a:ext cx="486360" cy="16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34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3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7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8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1942560"/>
                            <a:ext cx="821520" cy="18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2.4pt" coordorigin="0,0" coordsize="8640,4448">
                <v:rect id="shape_0" stroked="f" o:allowincell="f" style="position:absolute;left:0;top:0;width:8639;height:4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Chart 2" stroked="f" o:allowincell="f" style="position:absolute;left:0;top:0;width:8639;height:444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49;top:683;width:735;height:2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684;width:765;height:2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34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3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7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8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72;top:3059;width:129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CA" w:eastAsia="en-US"/>
        </w:rPr>
        <mc:AlternateContent>
          <mc:Choice Requires="wpg">
            <w:drawing>
              <wp:inline distT="0" distB="0" distL="0" distR="0">
                <wp:extent cx="5486400" cy="28213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21320"/>
                          <a:chOff x="0" y="0"/>
                          <a:chExt cx="5486400" cy="2821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8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Chart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86400" cy="28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1840" y="408240"/>
                            <a:ext cx="46656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407520"/>
                            <a:ext cx="485640" cy="16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7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4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3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7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9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94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1958400"/>
                            <a:ext cx="826200" cy="181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>
                                <a:alpha val="36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Ratio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2.15pt" coordorigin="0,0" coordsize="8640,4443">
                <v:rect id="shape_0" stroked="f" o:allowincell="f" style="position:absolute;left:0;top:0;width:8639;height:4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Chart 2" stroked="f" o:allowincell="f" style="position:absolute;left:0;top:0;width:8639;height:444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68;top:643;width:734;height:2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642;width:764;height:2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7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4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3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7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9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94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29;top:3084;width:130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Ratio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e 1: Average small particle concentrations and fluorescence intensity ratios as a function of depth for stations BM123 to BM1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40:00Z</dcterms:created>
  <dc:creator>Fisheries and Oceans Canada</dc:creator>
  <dc:description/>
  <cp:keywords/>
  <dc:language>en-US</dc:language>
  <cp:lastModifiedBy>pthamer</cp:lastModifiedBy>
  <dcterms:modified xsi:type="dcterms:W3CDTF">2010-07-12T22:14:00Z</dcterms:modified>
  <cp:revision>6</cp:revision>
  <dc:subject/>
  <dc:title>Daily Report:  Tracking the Plume of Dispersed Oil using Particle Size Distribution Measurements and Fluorescence Intensity Ra</dc:title>
</cp:coreProperties>
</file>