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ily Report:  Tracking the Plume of Dispersed Oil using Particle Size Distribution Measurements and Fluorescence Intensity Rati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ly 13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samples were collected at three stations for particle size distribution measurements using the LISST-100X particle counter.  A total of 64 LISST samples were analyzed, including duplicates.  Samples at depths of elevated fluorescence were selected from the CTD trace for fluorescence intensity ratio measurements and analyzed using a Quantech Life Sciences fixed wavelength fluo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e 1 presents the small droplet (∑ 2.5 - 60µm) particle size data and fluorescence intensity ratios for stations BM126, BM127, BM129, and BM130.  The station locations w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M126: Lat= 28.6954966</w:t>
        <w:tab/>
        <w:t>Long= -88.3818616</w:t>
        <w:tab/>
      </w:r>
    </w:p>
    <w:p>
      <w:pPr>
        <w:pStyle w:val="Normal"/>
        <w:jc w:val="both"/>
        <w:rPr/>
      </w:pPr>
      <w:r>
        <w:rPr/>
        <w:t xml:space="preserve">BM127: Lat= 28.70000  </w:t>
        <w:tab/>
        <w:t>Long= -88.441492</w:t>
        <w:tab/>
        <w:t xml:space="preserve"> </w:t>
      </w:r>
    </w:p>
    <w:p>
      <w:pPr>
        <w:pStyle w:val="Normal"/>
        <w:jc w:val="both"/>
        <w:rPr/>
      </w:pPr>
      <w:r>
        <w:rPr/>
        <w:t xml:space="preserve">BM129: Lat= 28.70507 </w:t>
        <w:tab/>
        <w:t>Long= -88.3825</w:t>
        <w:tab/>
        <w:tab/>
      </w:r>
    </w:p>
    <w:p>
      <w:pPr>
        <w:pStyle w:val="Normal"/>
        <w:jc w:val="both"/>
        <w:rPr>
          <w:color w:val="FF0000"/>
        </w:rPr>
      </w:pPr>
      <w:r>
        <w:rPr/>
        <w:t xml:space="preserve">BM130: Lat= 28.7119983 </w:t>
        <w:tab/>
        <w:t>Long= -88.3717483</w:t>
      </w:r>
      <w:r>
        <w:rPr>
          <w:color w:val="FF0000"/>
        </w:rPr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tation 128 was skipped because the CTD file for station 126 was saved as 128. We had to leave station 126 shortly after starting the cast because a seismic survey was being conducted by another vessel. After station 127 we returned to 126 to take samples. The LISST data did show a slight increase in small particles at 1100m to 1300m depth in stations BM126, BM129, and BM130. This correlates with the CTD </w:t>
      </w:r>
      <w:r>
        <w:rPr>
          <w:i/>
        </w:rPr>
        <w:t>in situ</w:t>
      </w:r>
      <w:r>
        <w:rPr/>
        <w:t xml:space="preserve"> fluorometer. Elevated concentrations of small particles were detected in the 0.5m, 2m, and 50m samples on Station BM126 through BM1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esults of fluorescence intensity ratios showed that low ratios were observed in both the near surface waters (3m or less) and in the deeper water samples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lang w:val="en-CA" w:eastAsia="en-US"/>
        </w:rPr>
        <mc:AlternateContent>
          <mc:Choice Requires="wpg">
            <w:drawing>
              <wp:inline distT="0" distB="0" distL="0" distR="0">
                <wp:extent cx="5486400" cy="2821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21320"/>
                          <a:chOff x="0" y="0"/>
                          <a:chExt cx="5486400" cy="28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8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hart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28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1840" y="408240"/>
                            <a:ext cx="46656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407520"/>
                            <a:ext cx="485640" cy="16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1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7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1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44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5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97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080" y="1957680"/>
                            <a:ext cx="705960" cy="181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>
                                <a:alpha val="36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Ratio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2.15pt" coordorigin="0,0" coordsize="8640,4443">
                <v:rect id="shape_0" stroked="f" o:allowincell="f" style="position:absolute;left:0;top:0;width:8639;height:4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rt 2" stroked="f" o:allowincell="f" style="position:absolute;left:0;top:0;width:8639;height:444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8;top:643;width:734;height:2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642;width:764;height:2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1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7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1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44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5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97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30;top:3083;width:111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Rat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CA" w:eastAsia="en-US"/>
        </w:rPr>
        <mc:AlternateContent>
          <mc:Choice Requires="wpg">
            <w:drawing>
              <wp:inline distT="0" distB="0" distL="0" distR="0">
                <wp:extent cx="5486400" cy="2821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21320"/>
                          <a:chOff x="0" y="0"/>
                          <a:chExt cx="5486400" cy="2821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8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Chart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86400" cy="28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1840" y="622440"/>
                            <a:ext cx="46656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621720"/>
                            <a:ext cx="485640" cy="16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98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0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880" y="1827360"/>
                            <a:ext cx="800280" cy="181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>
                                <a:alpha val="36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Ratio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2.15pt" coordorigin="0,0" coordsize="8640,4443">
                <v:rect id="shape_0" stroked="f" o:allowincell="f" style="position:absolute;left:0;top:0;width:8639;height:4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Chart 2" stroked="f" o:allowincell="f" style="position:absolute;left:0;top:0;width:8639;height:444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168;top:980;width:734;height:2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979;width:764;height:2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98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0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91;top:2878;width:125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Rat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CA" w:eastAsia="en-US"/>
        </w:rPr>
        <mc:AlternateContent>
          <mc:Choice Requires="wpg">
            <w:drawing>
              <wp:inline distT="0" distB="0" distL="0" distR="0">
                <wp:extent cx="5486400" cy="2717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17280"/>
                          <a:chOff x="0" y="0"/>
                          <a:chExt cx="5486400" cy="2717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7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Chart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86400" cy="27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1120" y="622440"/>
                            <a:ext cx="46656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621720"/>
                            <a:ext cx="486360" cy="16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2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46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4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8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000" y="1942560"/>
                            <a:ext cx="800280" cy="181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>
                                <a:alpha val="36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Ratio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3.95pt" coordorigin="0,0" coordsize="8640,4279">
                <v:rect id="shape_0" stroked="f" o:allowincell="f" style="position:absolute;left:0;top:0;width:8639;height:4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Chart 2" stroked="f" o:allowincell="f" style="position:absolute;left:0;top:0;width:8639;height:427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67;top:980;width:734;height:2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979;width:765;height:2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2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46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4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8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71;top:3059;width:125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Rat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CA" w:eastAsia="en-US"/>
        </w:rPr>
        <mc:AlternateContent>
          <mc:Choice Requires="wpg">
            <w:drawing>
              <wp:inline distT="0" distB="0" distL="0" distR="0">
                <wp:extent cx="5485765" cy="35096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509640"/>
                          <a:chOff x="0" y="0"/>
                          <a:chExt cx="5485680" cy="350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5680" cy="35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Chart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85680" cy="35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60760" y="523800"/>
                            <a:ext cx="579600" cy="19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6440" y="523800"/>
                            <a:ext cx="604440" cy="20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1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9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4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74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4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83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2782440"/>
                            <a:ext cx="1007640" cy="225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>
                                <a:alpha val="36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Ratio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76.35pt" coordorigin="0,0" coordsize="8639,5527">
                <v:rect id="shape_0" stroked="f" o:allowincell="f" style="position:absolute;left:0;top:0;width:8638;height:5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Chart 2" stroked="f" o:allowincell="f" style="position:absolute;left:0;top:0;width:8638;height:552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025;top:825;width:912;height:3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5;top:825;width:951;height:3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1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9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4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74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4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83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10;top:4382;width:158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Rat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e 1: Average small particle concentrations and fluorescence intensity ratios as a function of depth for stations BM126 to BM13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11:00Z</dcterms:created>
  <dc:creator>Fisheries and Oceans Canada</dc:creator>
  <dc:description/>
  <cp:keywords/>
  <dc:language>en-US</dc:language>
  <cp:lastModifiedBy>pthamer</cp:lastModifiedBy>
  <dcterms:modified xsi:type="dcterms:W3CDTF">2010-07-14T02:47:00Z</dcterms:modified>
  <cp:revision>11</cp:revision>
  <dc:subject/>
  <dc:title>Daily Report:  Tracking the Plume of Dispersed Oil using Particle Size Distribution Measurements and Fluorescence Intensity Ra</dc:title>
</cp:coreProperties>
</file>