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ily Report:  Tracking the Plume of Dispersed Oil using Particle Size Distribution Measurements and Fluorescence Intensity Rati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gust 06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samples were collected at six stations for particle size distribution measurements using the LISST-100X particle counter. A total of 43 duplicate LISST samples were analyzed. Samples at depths with elevated CDOM fluorescence levels and/or oxygen anomalies were selected for fluorescence intensity ratio measurements using a Quantech Life Sciences fixed wavelength fluorometer.</w:t>
      </w:r>
    </w:p>
    <w:p>
      <w:pPr>
        <w:pStyle w:val="Normal"/>
        <w:jc w:val="both"/>
        <w:rPr/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20"/>
        <w:gridCol w:w="1620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4727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.899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12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.9708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49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.04339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19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.10795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85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.177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45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.41919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mall particle concentrations were &lt;0.2 µL/L at all depths with the exception of the surface “bucket” samples (0.5 m) at Stations 162 (0.200µL/L) and 163 (0.210µL/L).  The CDOM </w:t>
      </w:r>
      <w:r>
        <w:rPr>
          <w:i/>
        </w:rPr>
        <w:t>in-situ</w:t>
      </w:r>
      <w:r>
        <w:rPr/>
        <w:t xml:space="preserve"> fluorometry profiles from all stations did not show elevated fluoresc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Fluorescence intensity ratios were measured at the surface along with depths where a slight depression was observed in the </w:t>
      </w:r>
      <w:r>
        <w:rPr>
          <w:i/>
        </w:rPr>
        <w:t xml:space="preserve">in-situ </w:t>
      </w:r>
      <w:r>
        <w:rPr/>
        <w:t>dissolved oxygen profile. The results of these analyses showed low fluorescence intensity ratios (&lt;1.91)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5483225" cy="252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en-US"/>
        </w:rPr>
      </w:pPr>
      <w:r>
        <w:rPr/>
        <w:drawing>
          <wp:inline distT="0" distB="0" distL="0" distR="0">
            <wp:extent cx="5483225" cy="2527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en-US"/>
        </w:rPr>
      </w:pPr>
      <w:r>
        <w:rPr/>
        <w:drawing>
          <wp:inline distT="0" distB="0" distL="0" distR="0">
            <wp:extent cx="5483225" cy="252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ure 1: Average small particle concentrations and fluorescence intensity ratios as a function of depth for stations BM162 to BM16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0:20:00Z</dcterms:created>
  <dc:creator>Fisheries and Oceans Canada</dc:creator>
  <dc:description/>
  <cp:keywords/>
  <dc:language>en-US</dc:language>
  <cp:lastModifiedBy>DFO Employee</cp:lastModifiedBy>
  <dcterms:modified xsi:type="dcterms:W3CDTF">2010-08-07T03:09:00Z</dcterms:modified>
  <cp:revision>7</cp:revision>
  <dc:subject/>
  <dc:title>Daily Report:  Tracking the Plume of Dispersed Oil using Particle Size Distribution Measurements and Fluorescence Intensity Ratios</dc:title>
</cp:coreProperties>
</file>