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ily Report:  Tracking the Plume of Dispersed Oil using Particle Size Distribution Measurements and Fluorescence Intensity Rat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gust 05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samples were collected at four stations for particle size distribution measurements using the LISST-100X particle counter. A total of 52 duplicate LISST samples were analyzed. Samples at depths with elevated CDOM fluorescence levels and/or oxygen anomalies were selected for fluorescence intensity ratio measurements using a Quantech Life Sciences fixed wavelength fluorometer.</w:t>
      </w:r>
    </w:p>
    <w:p>
      <w:pPr>
        <w:pStyle w:val="Normal"/>
        <w:jc w:val="both"/>
        <w:rPr/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20"/>
        <w:gridCol w:w="1620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5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5028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7891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9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75417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24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7168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54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75944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ith the exception of the surface water sample, small particle concentrations were &lt;0.1 µl/L at all depths.  The surface “bucket” samples (0.5 m) at all stations had elevated concentrations of small particles ranging from 0.15 to 0.34 µl/L.  The CDOM </w:t>
      </w:r>
      <w:r>
        <w:rPr>
          <w:i/>
        </w:rPr>
        <w:t>in-situ</w:t>
      </w:r>
      <w:r>
        <w:rPr/>
        <w:t xml:space="preserve"> fluorometry profiles from all stations did not show elevated fluores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Fluorescence intensity ratios were measured at the surface along with depths where a slight depression was observed in the </w:t>
      </w:r>
      <w:r>
        <w:rPr>
          <w:i/>
        </w:rPr>
        <w:t xml:space="preserve">in-situ </w:t>
      </w:r>
      <w:r>
        <w:rPr/>
        <w:t xml:space="preserve">dissolved oxygen profile. The results of these analyses showed low fluorescence intensity ratios (&lt;3.25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</w:r>
    </w:p>
    <w:p>
      <w:pPr>
        <w:pStyle w:val="Normal"/>
        <w:jc w:val="both"/>
        <w:rPr/>
      </w:pPr>
      <w:r>
        <w:rPr/>
        <w:t>Figure 1: Average small particle concentrations and fluorescence intensity ratios as a function of depth for stations BM158 to BM16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0:42:00Z</dcterms:created>
  <dc:creator>Fisheries and Oceans Canada</dc:creator>
  <dc:description/>
  <cp:keywords/>
  <dc:language>en-US</dc:language>
  <cp:lastModifiedBy>pthamer</cp:lastModifiedBy>
  <dcterms:modified xsi:type="dcterms:W3CDTF">2010-08-06T00:04:00Z</dcterms:modified>
  <cp:revision>15</cp:revision>
  <dc:subject/>
  <dc:title>Daily Report:  Tracking the Plume of Dispersed Oil using Particle Size Distribution Measurements and Fluorescence Intensity Ratios</dc:title>
</cp:coreProperties>
</file>