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ily Report:  Tracking the Plume of Dispersed Oil using Particle Size Distribution Measurements and Fluorescence Intensity Rati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gust 07,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ater samples were collected at one station near shore for particle size distribution measurements using the LISST-100X particle counter. A total of 22 duplicate LISST samples were analyzed. </w:t>
      </w:r>
    </w:p>
    <w:p>
      <w:pPr>
        <w:pStyle w:val="Normal"/>
        <w:jc w:val="both"/>
        <w:rPr/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620"/>
        <w:gridCol w:w="1620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itud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itude</w:t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16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0886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.015957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Small particle concentrations were &lt;0.3 µL/L at all depths with the exception of the 2 m surface sample (1.385 - 1.518µL/L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5483225" cy="252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Figure 1: Average small particle concentrations as a function of depth for station BM168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3:18:00Z</dcterms:created>
  <dc:creator>Fisheries and Oceans Canada</dc:creator>
  <dc:description/>
  <cp:keywords/>
  <dc:language>en-US</dc:language>
  <cp:lastModifiedBy>pthamer</cp:lastModifiedBy>
  <dcterms:modified xsi:type="dcterms:W3CDTF">2010-08-07T14:08:00Z</dcterms:modified>
  <cp:revision>10</cp:revision>
  <dc:subject/>
  <dc:title>Daily Report:  Tracking the Plume of Dispersed Oil using Particle Size Distribution Measurements and Fluorescence Intensity Ratios</dc:title>
</cp:coreProperties>
</file>