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19 August 2010 R/V Ferrel Status Report, Cruise 7 – Day 1</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mobilizing to Transect 9 and conducting casts approximately 105 miles South West of the well head as directed in the mission guidance.  The Ferrel arrived to its first sample location at 1250 103 miles South West of the well head and sampled two locations:  Transect 9 Station 1 and Transect 9 Station 2.  Weather conditions: Air Temperature 87 degrees Fahrenheit, seas 1-2 feet, current 1kt out of the East, winds 4kts out of the South West, cloud coverage remained around 65% throughout the day.  Two CTD casts were undertaken to try to locate and sample remnants of the dispersed oil plume that may be around the 1150m depth as indicated by a dip in dissolved oxygen levels and a rise in fluorescence in the water column. The cast (T9 S1) was conducted with a reading of 1154m of depth to the seabed, showed no visible peak in fluorescence or depression in dissolved oxygen. The cast (T9 S2) was conducted with a reading of 1106m of depth to the seabed, showed no visible peak in fluorescence or depression in dissolved oxygen. Field analyses included dissolved oxygen, fluorescence, temperature, pH and salinity. Water samples were also collected for further chemical and microbiological analyses at 3 depths on each the casts (at 900m, 1000m, and 1140m on cast 1 and 900m, 1000m, and 1100m on cast 2).  In addition, surface water samples were collected for microbiological analyses at both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1</w:t>
              <w:tab/>
            </w:r>
          </w:p>
          <w:p>
            <w:pPr>
              <w:pStyle w:val="Normal"/>
              <w:ind w:right="-694" w:hanging="0"/>
              <w:rPr>
                <w:rFonts w:ascii="Arial" w:hAnsi="Arial" w:cs="Arial"/>
                <w:sz w:val="20"/>
                <w:szCs w:val="20"/>
              </w:rPr>
            </w:pPr>
            <w:r>
              <w:rPr>
                <w:rFonts w:cs="Arial" w:ascii="Arial" w:hAnsi="Arial"/>
                <w:sz w:val="20"/>
                <w:szCs w:val="20"/>
              </w:rPr>
              <w:t>(T9 S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03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anomaly.</w:t>
            </w:r>
          </w:p>
        </w:tc>
      </w:tr>
      <w:tr>
        <w:trPr>
          <w:trHeight w:val="5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2</w:t>
              <w:tab/>
            </w:r>
          </w:p>
          <w:p>
            <w:pPr>
              <w:pStyle w:val="Normal"/>
              <w:ind w:right="-694" w:hanging="0"/>
              <w:rPr>
                <w:rFonts w:ascii="Arial" w:hAnsi="Arial" w:cs="Arial"/>
                <w:sz w:val="20"/>
                <w:szCs w:val="20"/>
              </w:rPr>
            </w:pPr>
            <w:r>
              <w:rPr>
                <w:rFonts w:cs="Arial" w:ascii="Arial" w:hAnsi="Arial"/>
                <w:sz w:val="20"/>
                <w:szCs w:val="20"/>
              </w:rPr>
              <w:t>(T9 S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06 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anomaly.</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color w:val="FF0000"/>
          <w:lang w:val="en-GB"/>
        </w:rPr>
      </w:pPr>
      <w:r>
        <w:rPr>
          <w:color w:val="FF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sta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ger</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54:00Z</dcterms:created>
  <dc:creator>delete</dc:creator>
  <dc:description/>
  <cp:keywords/>
  <dc:language>en-US</dc:language>
  <cp:lastModifiedBy>Kaitlyn Summers</cp:lastModifiedBy>
  <dcterms:modified xsi:type="dcterms:W3CDTF">2010-08-20T01:44:00Z</dcterms:modified>
  <cp:revision>5</cp:revision>
  <dc:subject/>
  <dc:title>2 August 2010 R/V Ferrel Status Report, Cruise 4 – Day 3</dc:title>
</cp:coreProperties>
</file>